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1985"/>
        <w:gridCol w:w="8221"/>
      </w:tblGrid>
      <w:tr>
        <w:trPr>
          <w:trHeight w:val="118" w:hRule="atLeast"/>
          <w:cantSplit w:val="true"/>
        </w:trPr>
        <w:tc>
          <w:tcPr>
            <w:tcW w:w="1985" w:type="dxa"/>
            <w:vMerge w:val="restart"/>
            <w:tcBorders/>
          </w:tcPr>
          <w:p>
            <w:pPr>
              <w:pStyle w:val="Normal"/>
              <w:snapToGrid w:val="false"/>
              <w:ind w:hanging="108"/>
              <w:rPr/>
            </w:pPr>
            <w:r>
              <w:rPr/>
            </w:r>
          </w:p>
        </w:tc>
        <w:tc>
          <w:tcPr>
            <w:tcW w:w="8221" w:type="dxa"/>
            <w:tcBorders>
              <w:bottom w:val="single" w:sz="8" w:space="0" w:color="000000"/>
            </w:tcBorders>
          </w:tcPr>
          <w:p>
            <w:pPr>
              <w:pStyle w:val="Normal"/>
              <w:ind w:left="-108" w:right="-108" w:hanging="0"/>
              <w:jc w:val="right"/>
              <w:rPr>
                <w:i/>
                <w:i/>
                <w:sz w:val="16"/>
              </w:rPr>
            </w:pPr>
            <w:r>
              <w:rPr>
                <w:i/>
                <w:sz w:val="16"/>
              </w:rPr>
              <w:t xml:space="preserve">А СПОРТ ПРОИЗВОДСТВО СПОРТИВНЫХ ТОВАРОВ КОМПЛЕКСНОЕ ОСНАЩЕНИЕ СПОРТСООРУЖЕНИЙ </w:t>
            </w:r>
          </w:p>
        </w:tc>
      </w:tr>
      <w:tr>
        <w:trPr>
          <w:trHeight w:val="199" w:hRule="atLeast"/>
          <w:cantSplit w:val="true"/>
        </w:trPr>
        <w:tc>
          <w:tcPr>
            <w:tcW w:w="1985" w:type="dxa"/>
            <w:vMerge w:val="continue"/>
            <w:tcBorders/>
          </w:tcPr>
          <w:p>
            <w:pPr>
              <w:pStyle w:val="Normal"/>
              <w:snapToGrid w:val="false"/>
              <w:rPr>
                <w:i/>
                <w:i/>
                <w:sz w:val="16"/>
              </w:rPr>
            </w:pPr>
            <w:r>
              <w:rPr>
                <w:i/>
                <w:sz w:val="16"/>
              </w:rPr>
            </w:r>
          </w:p>
        </w:tc>
        <w:tc>
          <w:tcPr>
            <w:tcW w:w="8221" w:type="dxa"/>
            <w:tcBorders>
              <w:top w:val="single" w:sz="8" w:space="0" w:color="000000"/>
            </w:tcBorders>
          </w:tcPr>
          <w:p>
            <w:pPr>
              <w:pStyle w:val="Normal"/>
              <w:snapToGrid w:val="false"/>
              <w:rPr>
                <w:sz w:val="4"/>
              </w:rPr>
            </w:pPr>
            <w:r>
              <w:rPr>
                <w:sz w:val="4"/>
              </w:rPr>
            </w:r>
          </w:p>
          <w:p>
            <w:pPr>
              <w:pStyle w:val="Normal"/>
              <w:rPr>
                <w:i/>
                <w:i/>
                <w:spacing w:val="20"/>
                <w:sz w:val="14"/>
              </w:rPr>
            </w:pPr>
            <w:r>
              <w:rPr>
                <w:i/>
                <w:spacing w:val="20"/>
                <w:sz w:val="14"/>
              </w:rPr>
              <w:t>ГЕНЕРАЛЬНЫЙ ПАРТНЕР АССОЦИАЦИИ НЕОЛИМПИЙСКИХ ВИДОВ СПОРТА</w:t>
            </w:r>
          </w:p>
        </w:tc>
      </w:tr>
    </w:tbl>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rPr>
          <w:b/>
          <w:b/>
          <w:color w:val="FF0000"/>
          <w:sz w:val="18"/>
        </w:rPr>
      </w:pPr>
      <w:r>
        <w:rPr>
          <w:b/>
          <w:color w:val="FF0000"/>
          <w:sz w:val="18"/>
        </w:rPr>
      </w:r>
    </w:p>
    <w:p>
      <w:pPr>
        <w:pStyle w:val="Normal"/>
        <w:jc w:val="center"/>
        <w:rPr>
          <w:b/>
          <w:b/>
          <w:sz w:val="18"/>
        </w:rPr>
      </w:pPr>
      <w:r>
        <w:rPr>
          <w:b/>
          <w:sz w:val="18"/>
        </w:rPr>
        <w:t>Информация о товаре представленная ниже - носит исключительно справочный характер и не является публичной офертой, определяемой положениями Статьи 437 Гражданского кодекса РФ. Все найденные разногласия в информации о товаре с фактическими его характеристиками - являются опечатками.</w:t>
      </w:r>
    </w:p>
    <w:p>
      <w:pPr>
        <w:pStyle w:val="Normal"/>
        <w:jc w:val="center"/>
        <w:rPr>
          <w:b/>
          <w:b/>
          <w:sz w:val="18"/>
        </w:rPr>
      </w:pPr>
      <w:r>
        <w:rPr>
          <w:b/>
          <w:sz w:val="18"/>
        </w:rPr>
      </w:r>
    </w:p>
    <w:p>
      <w:pPr>
        <w:pStyle w:val="Normal"/>
        <w:jc w:val="right"/>
        <w:rPr>
          <w:b/>
          <w:b/>
          <w:sz w:val="18"/>
        </w:rPr>
      </w:pPr>
      <w:r>
        <w:rPr>
          <w:b/>
          <w:sz w:val="18"/>
        </w:rPr>
        <w:t>ЦЕНЫ ДЕЙСТВИТЕЛЬНЫ:</w:t>
      </w:r>
    </w:p>
    <w:p>
      <w:pPr>
        <w:pStyle w:val="Normal"/>
        <w:jc w:val="right"/>
        <w:rPr>
          <w:b/>
          <w:b/>
          <w:sz w:val="18"/>
        </w:rPr>
      </w:pPr>
      <w:r>
        <w:rPr>
          <w:b/>
          <w:sz w:val="18"/>
        </w:rPr>
        <w:t>при сумме заказа</w:t>
      </w:r>
    </w:p>
    <w:p>
      <w:pPr>
        <w:pStyle w:val="Normal"/>
        <w:jc w:val="right"/>
        <w:rPr>
          <w:b/>
          <w:b/>
          <w:sz w:val="18"/>
        </w:rPr>
      </w:pPr>
      <w:r>
        <w:rPr>
          <w:b/>
          <w:sz w:val="18"/>
        </w:rPr>
        <w:t>ОПТ 1 от 120 000 до 4 000 000 руб.</w:t>
      </w:r>
    </w:p>
    <w:p>
      <w:pPr>
        <w:pStyle w:val="Normal"/>
        <w:jc w:val="right"/>
        <w:rPr>
          <w:b/>
          <w:b/>
          <w:sz w:val="18"/>
        </w:rPr>
      </w:pPr>
      <w:r>
        <w:rPr>
          <w:b/>
          <w:sz w:val="18"/>
        </w:rPr>
        <w:t>и каждой позиции не менее 2-х шт. или комплектов</w:t>
      </w:r>
    </w:p>
    <w:p>
      <w:pPr>
        <w:pStyle w:val="Normal"/>
        <w:jc w:val="right"/>
        <w:rPr>
          <w:b/>
          <w:b/>
          <w:sz w:val="18"/>
        </w:rPr>
      </w:pPr>
      <w:r>
        <w:rPr>
          <w:b/>
          <w:sz w:val="18"/>
        </w:rPr>
        <w:t>при цене шт. или комплекта более 10 000 руб.</w:t>
      </w:r>
    </w:p>
    <w:p>
      <w:pPr>
        <w:pStyle w:val="Normal"/>
        <w:jc w:val="center"/>
        <w:rPr>
          <w:b/>
          <w:b/>
          <w:sz w:val="18"/>
        </w:rPr>
      </w:pPr>
      <w:r>
        <w:rPr>
          <w:b/>
          <w:sz w:val="18"/>
        </w:rPr>
      </w:r>
    </w:p>
    <w:p>
      <w:pPr>
        <w:pStyle w:val="Normal"/>
        <w:jc w:val="center"/>
        <w:rPr>
          <w:b/>
          <w:b/>
          <w:sz w:val="18"/>
        </w:rPr>
      </w:pPr>
      <w:r>
        <w:rPr>
          <w:b/>
          <w:sz w:val="18"/>
        </w:rPr>
        <w:t>ВНИМАНИЕ!!!</w:t>
      </w:r>
    </w:p>
    <w:p>
      <w:pPr>
        <w:pStyle w:val="Normal"/>
        <w:jc w:val="center"/>
        <w:rPr/>
      </w:pPr>
      <w:r>
        <w:rPr>
          <w:b/>
          <w:sz w:val="18"/>
        </w:rPr>
        <w:t xml:space="preserve">Наши специалисты стараются представлять этот прайс-лист в форме максимально удобной и понятной заказчику с любой степенью информированности о спортивных товарах и знанием программы </w:t>
      </w:r>
      <w:r>
        <w:rPr>
          <w:b/>
          <w:sz w:val="18"/>
          <w:lang w:val="en-US"/>
        </w:rPr>
        <w:t>Microsoft</w:t>
      </w:r>
      <w:r>
        <w:rPr>
          <w:b/>
          <w:sz w:val="18"/>
        </w:rPr>
        <w:t xml:space="preserve"> </w:t>
      </w:r>
      <w:r>
        <w:rPr>
          <w:b/>
          <w:sz w:val="18"/>
          <w:lang w:val="en-US"/>
        </w:rPr>
        <w:t>Word</w:t>
      </w:r>
      <w:r>
        <w:rPr>
          <w:b/>
          <w:sz w:val="18"/>
        </w:rPr>
        <w:t>!!</w:t>
      </w:r>
    </w:p>
    <w:p>
      <w:pPr>
        <w:pStyle w:val="Normal"/>
        <w:jc w:val="center"/>
        <w:rPr>
          <w:b/>
          <w:b/>
          <w:sz w:val="18"/>
        </w:rPr>
      </w:pPr>
      <w:r>
        <w:rPr>
          <w:b/>
          <w:sz w:val="18"/>
        </w:rPr>
        <w:t>Если Вы испытываете затруднения с поиском в этом документе необходимого Вам инвентаря, мы позволим себе дать несколько советов по быстрому поиску искомых товаров.</w:t>
      </w:r>
    </w:p>
    <w:p>
      <w:pPr>
        <w:pStyle w:val="Normal"/>
        <w:jc w:val="center"/>
        <w:rPr>
          <w:b/>
          <w:b/>
          <w:sz w:val="18"/>
        </w:rPr>
      </w:pPr>
      <w:r>
        <w:rPr>
          <w:b/>
          <w:sz w:val="18"/>
        </w:rPr>
      </w:r>
    </w:p>
    <w:p>
      <w:pPr>
        <w:pStyle w:val="Normal"/>
        <w:rPr>
          <w:sz w:val="18"/>
        </w:rPr>
      </w:pPr>
      <w:r>
        <w:rPr>
          <w:sz w:val="18"/>
        </w:rPr>
        <w:t>1-й совет - Вы можете отсортировать товар по первому столбику "ИНДЕКС", для этого выделите этот столбик и в меню программы выбирайте последовательно "таблица/сортировка/со строкой заголовка/по возрастанию/ОК" Вы отсортируете товар по назначению</w:t>
      </w:r>
    </w:p>
    <w:p>
      <w:pPr>
        <w:pStyle w:val="Normal"/>
        <w:rPr>
          <w:b/>
          <w:b/>
          <w:i/>
          <w:i/>
          <w:sz w:val="18"/>
        </w:rPr>
      </w:pPr>
      <w:r>
        <w:rPr>
          <w:b/>
          <w:i/>
          <w:sz w:val="18"/>
        </w:rPr>
        <w:t>* индекс означает:</w:t>
      </w:r>
    </w:p>
    <w:p>
      <w:pPr>
        <w:pStyle w:val="Normal"/>
        <w:rPr>
          <w:b/>
          <w:b/>
          <w:i/>
          <w:i/>
          <w:sz w:val="18"/>
        </w:rPr>
      </w:pPr>
      <w:r>
        <w:rPr>
          <w:b/>
          <w:i/>
          <w:sz w:val="18"/>
        </w:rPr>
        <w:t>1 - игровые виды спорта, оснащение спортивных залов,</w:t>
      </w:r>
    </w:p>
    <w:p>
      <w:pPr>
        <w:pStyle w:val="Normal"/>
        <w:rPr>
          <w:b/>
          <w:b/>
          <w:i/>
          <w:i/>
          <w:sz w:val="18"/>
        </w:rPr>
      </w:pPr>
      <w:r>
        <w:rPr>
          <w:b/>
          <w:i/>
          <w:sz w:val="18"/>
        </w:rPr>
        <w:t>2 - гимнастика, легкая атлетика, плавание</w:t>
      </w:r>
    </w:p>
    <w:p>
      <w:pPr>
        <w:pStyle w:val="Normal"/>
        <w:rPr>
          <w:b/>
          <w:b/>
          <w:i/>
          <w:i/>
          <w:sz w:val="18"/>
        </w:rPr>
      </w:pPr>
      <w:r>
        <w:rPr>
          <w:b/>
          <w:i/>
          <w:sz w:val="18"/>
        </w:rPr>
        <w:t>3 - силовые единоборства</w:t>
      </w:r>
    </w:p>
    <w:p>
      <w:pPr>
        <w:pStyle w:val="Normal"/>
        <w:rPr>
          <w:b/>
          <w:b/>
          <w:i/>
          <w:i/>
          <w:sz w:val="18"/>
        </w:rPr>
      </w:pPr>
      <w:r>
        <w:rPr>
          <w:b/>
          <w:i/>
          <w:sz w:val="18"/>
        </w:rPr>
        <w:t>4 - тренажеры</w:t>
      </w:r>
    </w:p>
    <w:p>
      <w:pPr>
        <w:pStyle w:val="Normal"/>
        <w:rPr>
          <w:b/>
          <w:b/>
          <w:i/>
          <w:i/>
          <w:sz w:val="18"/>
        </w:rPr>
      </w:pPr>
      <w:r>
        <w:rPr>
          <w:b/>
          <w:i/>
          <w:sz w:val="18"/>
        </w:rPr>
        <w:t>5 - зима, лыжи, хоккей</w:t>
      </w:r>
    </w:p>
    <w:p>
      <w:pPr>
        <w:pStyle w:val="Normal"/>
        <w:rPr>
          <w:b/>
          <w:b/>
          <w:i/>
          <w:i/>
          <w:sz w:val="18"/>
        </w:rPr>
      </w:pPr>
      <w:r>
        <w:rPr>
          <w:b/>
          <w:i/>
          <w:sz w:val="18"/>
        </w:rPr>
        <w:t>6 - туризм</w:t>
      </w:r>
    </w:p>
    <w:p>
      <w:pPr>
        <w:pStyle w:val="Normal"/>
        <w:rPr>
          <w:b/>
          <w:b/>
          <w:i/>
          <w:i/>
          <w:sz w:val="18"/>
        </w:rPr>
      </w:pPr>
      <w:r>
        <w:rPr>
          <w:b/>
          <w:i/>
          <w:sz w:val="18"/>
        </w:rPr>
        <w:t>7 - игры настольные, детский инвентарь, инвентарь для игр под открытым небом</w:t>
      </w:r>
    </w:p>
    <w:p>
      <w:pPr>
        <w:pStyle w:val="Normal"/>
        <w:rPr>
          <w:b/>
          <w:b/>
          <w:i/>
          <w:i/>
          <w:sz w:val="18"/>
        </w:rPr>
      </w:pPr>
      <w:r>
        <w:rPr>
          <w:b/>
          <w:i/>
          <w:sz w:val="18"/>
        </w:rPr>
        <w:t>8 - оборудование для площадок на открытом воздухе</w:t>
      </w:r>
    </w:p>
    <w:p>
      <w:pPr>
        <w:pStyle w:val="Normal"/>
        <w:rPr>
          <w:sz w:val="18"/>
        </w:rPr>
      </w:pPr>
      <w:r>
        <w:rPr>
          <w:sz w:val="18"/>
        </w:rPr>
        <w:t>2-й совет - Вы можете найти товар, используя функцию поиска, например, нам необходимо найти мяч футбольный, в меню программы выбирайте последовательно "правка/найти/мяч/ОК" и нажимайте клавишу до тех пор, пока не увидите строчку с требуемым Вам товаром. Старайтесь выбирать слово для поиска корректно, например, если Вы ищете инвентарь для футбола, задавайте в поиске слово футбол и тогда Вы найдете все слова - футбольный, футбольные и т.д.</w:t>
      </w:r>
    </w:p>
    <w:p>
      <w:pPr>
        <w:pStyle w:val="Normal"/>
        <w:rPr>
          <w:sz w:val="18"/>
        </w:rPr>
      </w:pPr>
      <w:r>
        <w:rPr>
          <w:sz w:val="18"/>
        </w:rPr>
      </w:r>
    </w:p>
    <w:p>
      <w:pPr>
        <w:pStyle w:val="Normal"/>
        <w:jc w:val="center"/>
        <w:rPr>
          <w:sz w:val="18"/>
        </w:rPr>
      </w:pPr>
      <w:r>
        <w:rPr>
          <w:sz w:val="18"/>
        </w:rPr>
        <w:t>Надеемся, Вам поможет наш совет. Если у Вас все-таки возникают сложности по поиску нужного Вам товара, обращайтесь с Вашими предложениями по улучшению способа представления информации по товарам, будем рады их учесть в дальнейшем!</w:t>
      </w:r>
    </w:p>
    <w:p>
      <w:pPr>
        <w:pStyle w:val="Normal"/>
        <w:jc w:val="center"/>
        <w:rPr>
          <w:b/>
          <w:b/>
          <w:sz w:val="18"/>
        </w:rPr>
      </w:pPr>
      <w:r>
        <w:rPr>
          <w:b/>
          <w:sz w:val="18"/>
        </w:rPr>
        <w:t xml:space="preserve">наш прайс всегда можно скачать по адресам: </w:t>
      </w:r>
    </w:p>
    <w:p>
      <w:pPr>
        <w:pStyle w:val="Normal"/>
        <w:jc w:val="center"/>
        <w:rPr/>
      </w:pPr>
      <w:r>
        <w:rPr>
          <w:b/>
          <w:color w:val="0000FF"/>
          <w:sz w:val="18"/>
        </w:rPr>
        <w:t>http://asport.biz/a_sport_price_full.doc</w:t>
      </w:r>
      <w:r>
        <w:rPr>
          <w:b/>
          <w:sz w:val="18"/>
        </w:rPr>
        <w:t xml:space="preserve"> ~ 9 Мб с картинками</w:t>
      </w:r>
    </w:p>
    <w:p>
      <w:pPr>
        <w:pStyle w:val="Normal"/>
        <w:jc w:val="center"/>
        <w:rPr/>
      </w:pPr>
      <w:r>
        <w:rPr>
          <w:b/>
          <w:sz w:val="18"/>
        </w:rPr>
        <w:t xml:space="preserve">или </w:t>
      </w:r>
      <w:r>
        <w:rPr>
          <w:b/>
          <w:color w:val="0000FF"/>
          <w:sz w:val="18"/>
        </w:rPr>
        <w:t>http://asport.biz/a_sport_price.doc</w:t>
      </w:r>
      <w:r>
        <w:rPr>
          <w:b/>
          <w:sz w:val="18"/>
        </w:rPr>
        <w:t xml:space="preserve"> ~ 1,5 Мб без картинок</w:t>
      </w:r>
    </w:p>
    <w:p>
      <w:pPr>
        <w:pStyle w:val="Normal"/>
        <w:jc w:val="center"/>
        <w:rPr>
          <w:b/>
          <w:b/>
          <w:i/>
          <w:i/>
          <w:sz w:val="16"/>
        </w:rPr>
      </w:pPr>
      <w:r>
        <w:rPr>
          <w:b/>
          <w:i/>
          <w:sz w:val="16"/>
        </w:rPr>
      </w:r>
    </w:p>
    <w:tbl>
      <w:tblPr>
        <w:tblW w:w="10774" w:type="dxa"/>
        <w:jc w:val="left"/>
        <w:tblInd w:w="-5" w:type="dxa"/>
        <w:tblLayout w:type="fixed"/>
        <w:tblCellMar>
          <w:top w:w="0" w:type="dxa"/>
          <w:left w:w="28" w:type="dxa"/>
          <w:bottom w:w="0" w:type="dxa"/>
          <w:right w:w="28" w:type="dxa"/>
        </w:tblCellMar>
      </w:tblPr>
      <w:tblGrid>
        <w:gridCol w:w="709"/>
        <w:gridCol w:w="6237"/>
        <w:gridCol w:w="1276"/>
        <w:gridCol w:w="1276"/>
        <w:gridCol w:w="1276"/>
      </w:tblGrid>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bookmarkStart w:id="0" w:name="_Hlk245036494"/>
            <w:bookmarkStart w:id="1" w:name="OLE_LINK5"/>
            <w:bookmarkStart w:id="2" w:name="OLE_LINK4"/>
            <w:bookmarkEnd w:id="0"/>
            <w:bookmarkEnd w:id="1"/>
            <w:bookmarkEnd w:id="2"/>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Антенна для волейбола, модель 1, с карманами, материал - фибергласс, комплект из двух штук, страна-производитель Чехия, АСПОРТ2610</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1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Антенна для волейбола, с карманами, материал - пластик, комплект из двух штук, страна-производитель Россия, АСПОРТ261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698,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дминтон – 2 ракетки с деревянными ручками, 1 пластиковый волан, к-т. ВРЕМЕННО НЕ ПОСТАВЛЯЕТСЯ!! АСПОРТ0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4,4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дминтон пляжный, в сетке - 2 ракетки, 1 пластиковый волан, к-т. ВРЕМЕННО НЕ ПОСТАВЛЯЕТСЯ!! АСПОРТ0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4,4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лансир малый, шт. АСПОРТ3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245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рьер легкоатлетический мастерский (по DVL и IIAAF) с противовесами, 5 уровней высоты 762-1067 мм, шт. АСПОРТ475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2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арьер легкоатлетический складной "ножницы" облегченный, высота установки 30 – 1100 мм, шт. АСПОРТ477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59,9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арьер легкоатлетический складной "ножницы" с протекторами ПВХ + ППЭ, высота установки 300 – 1100 мм, шт. АСПОРТ478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1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Барьер легкоатлетический школьный, облегченный, плавная регулировка высоты, без противовесов, шт. АСПОРТ475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587,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арьер легкоатлетический, ступенчатая регулировка высоты, 5 уровней высоты 762-1067 мм, без противовесов, шт. АСПОРТ478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bookmarkStart w:id="3" w:name="_Hlk245712285"/>
            <w:bookmarkStart w:id="4" w:name="OLE_LINK7"/>
            <w:bookmarkStart w:id="5" w:name="OLE_LINK6"/>
            <w:bookmarkEnd w:id="3"/>
            <w:bookmarkEnd w:id="4"/>
            <w:bookmarkEnd w:id="5"/>
            <w:r>
              <w:rPr>
                <w:b/>
                <w:bCs/>
                <w:sz w:val="22"/>
                <w:szCs w:val="22"/>
              </w:rPr>
              <w:t>1.3.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bCs/>
                <w:sz w:val="22"/>
                <w:szCs w:val="22"/>
              </w:rPr>
              <w:t xml:space="preserve">Батут для тренировок </w:t>
            </w:r>
            <w:r>
              <w:rPr>
                <w:sz w:val="22"/>
                <w:szCs w:val="22"/>
              </w:rPr>
              <w:t>рама 5,2х3,05х1,15 м, сетка с тесьмой 5 мм 4,26х2,13 м, пружин - 118 шт. матики обкладочные на раму батута, к-т АСПОРТ4609</w:t>
            </w:r>
          </w:p>
          <w:p>
            <w:pPr>
              <w:pStyle w:val="Normal"/>
              <w:widowControl w:val="false"/>
              <w:jc w:val="center"/>
              <w:rPr>
                <w:sz w:val="22"/>
                <w:szCs w:val="22"/>
              </w:rPr>
            </w:pPr>
            <w:r>
              <w:rPr>
                <w:sz w:val="22"/>
                <w:szCs w:val="22"/>
              </w:rPr>
              <w:t xml:space="preserve"> </w:t>
            </w:r>
          </w:p>
          <w:p>
            <w:pPr>
              <w:pStyle w:val="Normal"/>
              <w:widowControl w:val="false"/>
              <w:rPr>
                <w:sz w:val="22"/>
                <w:szCs w:val="22"/>
              </w:rPr>
            </w:pPr>
            <w:r>
              <w:rPr>
                <w:sz w:val="22"/>
                <w:szCs w:val="22"/>
              </w:rPr>
              <w:t>В комплект батута входит:</w:t>
            </w:r>
          </w:p>
          <w:p>
            <w:pPr>
              <w:pStyle w:val="Normal"/>
              <w:widowControl w:val="false"/>
              <w:rPr>
                <w:sz w:val="22"/>
                <w:szCs w:val="22"/>
              </w:rPr>
            </w:pPr>
            <w:r>
              <w:rPr>
                <w:sz w:val="22"/>
                <w:szCs w:val="22"/>
              </w:rPr>
              <w:t>Рама - 99562,5 руб.</w:t>
            </w:r>
          </w:p>
          <w:p>
            <w:pPr>
              <w:pStyle w:val="Normal"/>
              <w:widowControl w:val="false"/>
              <w:rPr>
                <w:sz w:val="22"/>
                <w:szCs w:val="22"/>
              </w:rPr>
            </w:pPr>
            <w:r>
              <w:rPr>
                <w:sz w:val="22"/>
                <w:szCs w:val="22"/>
              </w:rPr>
              <w:t>К-т пружин - 26328,75 руб.</w:t>
            </w:r>
          </w:p>
          <w:p>
            <w:pPr>
              <w:pStyle w:val="Normal"/>
              <w:widowControl w:val="false"/>
              <w:rPr>
                <w:sz w:val="22"/>
                <w:szCs w:val="22"/>
              </w:rPr>
            </w:pPr>
            <w:r>
              <w:rPr>
                <w:sz w:val="22"/>
                <w:szCs w:val="22"/>
              </w:rPr>
              <w:t>Сетка - 24116,25 руб.</w:t>
            </w:r>
          </w:p>
          <w:p>
            <w:pPr>
              <w:pStyle w:val="Normal"/>
              <w:widowControl w:val="false"/>
              <w:rPr>
                <w:sz w:val="22"/>
                <w:szCs w:val="22"/>
              </w:rPr>
            </w:pPr>
            <w:r>
              <w:rPr>
                <w:sz w:val="22"/>
                <w:szCs w:val="22"/>
              </w:rPr>
              <w:t>Обкладочные матики - 18732,5 руб.</w:t>
            </w:r>
          </w:p>
          <w:p>
            <w:pPr>
              <w:pStyle w:val="Normal"/>
              <w:widowControl w:val="false"/>
              <w:rPr>
                <w:sz w:val="22"/>
                <w:szCs w:val="22"/>
              </w:rPr>
            </w:pPr>
            <w:r>
              <w:rPr>
                <w:sz w:val="22"/>
                <w:szCs w:val="22"/>
              </w:rPr>
            </w:r>
          </w:p>
          <w:p>
            <w:pPr>
              <w:pStyle w:val="Normal"/>
              <w:widowControl w:val="false"/>
              <w:rPr>
                <w:sz w:val="22"/>
                <w:szCs w:val="22"/>
              </w:rPr>
            </w:pPr>
            <w:r>
              <w:rPr>
                <w:sz w:val="22"/>
                <w:szCs w:val="22"/>
              </w:rPr>
              <w:t>2)Цена действительна при покупке 2-х батутов</w:t>
            </w:r>
          </w:p>
          <w:p>
            <w:pPr>
              <w:pStyle w:val="Normal"/>
              <w:widowControl w:val="false"/>
              <w:rPr/>
            </w:pPr>
            <w:r>
              <w:rPr>
                <w:bCs/>
                <w:sz w:val="22"/>
                <w:szCs w:val="22"/>
              </w:rPr>
              <w:t xml:space="preserve">Батут для тренировок </w:t>
            </w:r>
            <w:r>
              <w:rPr>
                <w:sz w:val="22"/>
                <w:szCs w:val="22"/>
              </w:rPr>
              <w:t>рама 5,2х3,05х1,15 м, сетка с тесьмой 5 мм 4,26х2,13 м, пружин - 118 шт. матики обкладочные на раму батута, к-т</w:t>
            </w:r>
          </w:p>
          <w:p>
            <w:pPr>
              <w:pStyle w:val="Normal"/>
              <w:widowControl w:val="false"/>
              <w:rPr>
                <w:sz w:val="22"/>
                <w:szCs w:val="22"/>
              </w:rPr>
            </w:pPr>
            <w:r>
              <w:rPr>
                <w:sz w:val="22"/>
                <w:szCs w:val="22"/>
              </w:rPr>
              <w:t>В комплект батута входит:</w:t>
            </w:r>
          </w:p>
          <w:p>
            <w:pPr>
              <w:pStyle w:val="Normal"/>
              <w:widowControl w:val="false"/>
              <w:rPr>
                <w:sz w:val="22"/>
                <w:szCs w:val="22"/>
              </w:rPr>
            </w:pPr>
            <w:r>
              <w:rPr>
                <w:sz w:val="22"/>
                <w:szCs w:val="22"/>
              </w:rPr>
              <w:t>Рама - 56722,5 руб.</w:t>
            </w:r>
          </w:p>
          <w:p>
            <w:pPr>
              <w:pStyle w:val="Normal"/>
              <w:widowControl w:val="false"/>
              <w:rPr>
                <w:sz w:val="22"/>
                <w:szCs w:val="22"/>
              </w:rPr>
            </w:pPr>
            <w:r>
              <w:rPr>
                <w:sz w:val="22"/>
                <w:szCs w:val="22"/>
              </w:rPr>
              <w:t>К-т пружин - 26328,75 руб.</w:t>
            </w:r>
          </w:p>
          <w:p>
            <w:pPr>
              <w:pStyle w:val="Normal"/>
              <w:widowControl w:val="false"/>
              <w:rPr>
                <w:sz w:val="22"/>
                <w:szCs w:val="22"/>
              </w:rPr>
            </w:pPr>
            <w:r>
              <w:rPr>
                <w:sz w:val="22"/>
                <w:szCs w:val="22"/>
              </w:rPr>
              <w:t>Сетка - 24116,25 руб.</w:t>
            </w:r>
          </w:p>
          <w:p>
            <w:pPr>
              <w:pStyle w:val="Normal"/>
              <w:widowControl w:val="false"/>
              <w:rPr>
                <w:sz w:val="22"/>
                <w:szCs w:val="22"/>
              </w:rPr>
            </w:pPr>
            <w:r>
              <w:rPr>
                <w:sz w:val="22"/>
                <w:szCs w:val="22"/>
              </w:rPr>
              <w:t>Обкладочные матики - 18732,5 руб.</w:t>
            </w:r>
          </w:p>
          <w:p>
            <w:pPr>
              <w:pStyle w:val="Normal"/>
              <w:widowControl w:val="false"/>
              <w:rPr>
                <w:sz w:val="22"/>
                <w:szCs w:val="22"/>
              </w:rPr>
            </w:pPr>
            <w:r>
              <w:rPr>
                <w:sz w:val="22"/>
                <w:szCs w:val="22"/>
              </w:rPr>
            </w:r>
          </w:p>
          <w:p>
            <w:pPr>
              <w:pStyle w:val="Normal"/>
              <w:widowControl w:val="false"/>
              <w:rPr>
                <w:sz w:val="22"/>
                <w:szCs w:val="22"/>
              </w:rPr>
            </w:pPr>
            <w:r>
              <w:rPr>
                <w:sz w:val="22"/>
                <w:szCs w:val="22"/>
              </w:rPr>
              <w:t>3)Цена действительна при покупке 3-х и более батутов</w:t>
            </w:r>
          </w:p>
          <w:p>
            <w:pPr>
              <w:pStyle w:val="Normal"/>
              <w:widowControl w:val="false"/>
              <w:rPr/>
            </w:pPr>
            <w:r>
              <w:rPr>
                <w:bCs/>
                <w:sz w:val="22"/>
                <w:szCs w:val="22"/>
              </w:rPr>
              <w:t xml:space="preserve">Батут для тренировок </w:t>
            </w:r>
            <w:r>
              <w:rPr>
                <w:sz w:val="22"/>
                <w:szCs w:val="22"/>
              </w:rPr>
              <w:t>рама 5,2х3,05х1,15 м, сетка с тесьмой 5 мм 4,26х2,13 м, пружин - 118 шт.; в к-т не входят - матики обкладочные на раму батута  =  80004 руб.</w:t>
            </w:r>
          </w:p>
          <w:p>
            <w:pPr>
              <w:pStyle w:val="Normal"/>
              <w:widowControl w:val="false"/>
              <w:rPr>
                <w:sz w:val="22"/>
                <w:szCs w:val="22"/>
              </w:rPr>
            </w:pPr>
            <w:r>
              <w:rPr>
                <w:sz w:val="22"/>
                <w:szCs w:val="22"/>
              </w:rPr>
              <w:t>В комплект батута входит:</w:t>
            </w:r>
          </w:p>
          <w:p>
            <w:pPr>
              <w:pStyle w:val="Normal"/>
              <w:widowControl w:val="false"/>
              <w:rPr>
                <w:sz w:val="22"/>
                <w:szCs w:val="22"/>
              </w:rPr>
            </w:pPr>
            <w:r>
              <w:rPr>
                <w:sz w:val="22"/>
                <w:szCs w:val="22"/>
              </w:rPr>
              <w:t>Рама - 39648 руб.</w:t>
            </w:r>
          </w:p>
          <w:p>
            <w:pPr>
              <w:pStyle w:val="Normal"/>
              <w:widowControl w:val="false"/>
              <w:rPr>
                <w:sz w:val="22"/>
                <w:szCs w:val="22"/>
              </w:rPr>
            </w:pPr>
            <w:r>
              <w:rPr>
                <w:sz w:val="22"/>
                <w:szCs w:val="22"/>
              </w:rPr>
              <w:t>К-т пружин - 21063 руб.</w:t>
            </w:r>
          </w:p>
          <w:p>
            <w:pPr>
              <w:pStyle w:val="Normal"/>
              <w:widowControl w:val="false"/>
              <w:rPr>
                <w:sz w:val="22"/>
                <w:szCs w:val="22"/>
              </w:rPr>
            </w:pPr>
            <w:r>
              <w:rPr>
                <w:sz w:val="22"/>
                <w:szCs w:val="22"/>
              </w:rPr>
              <w:t>Сетка - 19293 руб.</w:t>
            </w:r>
          </w:p>
          <w:p>
            <w:pPr>
              <w:pStyle w:val="Normal"/>
              <w:widowControl w:val="false"/>
              <w:rPr>
                <w:sz w:val="22"/>
                <w:szCs w:val="22"/>
              </w:rPr>
            </w:pPr>
            <w:r>
              <w:rPr>
                <w:sz w:val="22"/>
                <w:szCs w:val="22"/>
              </w:rPr>
              <w:t>Доп. комплектация:</w:t>
            </w:r>
          </w:p>
          <w:p>
            <w:pPr>
              <w:pStyle w:val="Normal"/>
              <w:widowControl w:val="false"/>
              <w:rPr>
                <w:sz w:val="22"/>
                <w:szCs w:val="22"/>
              </w:rPr>
            </w:pPr>
            <w:r>
              <w:rPr>
                <w:sz w:val="22"/>
                <w:szCs w:val="22"/>
              </w:rPr>
              <w:t>Обкладочные матики - 14986 руб.</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9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8740/</w:t>
            </w:r>
          </w:p>
          <w:p>
            <w:pPr>
              <w:pStyle w:val="Normal"/>
              <w:ind w:right="57" w:hanging="0"/>
              <w:jc w:val="center"/>
              <w:rPr>
                <w:sz w:val="22"/>
                <w:szCs w:val="22"/>
              </w:rPr>
            </w:pPr>
            <w:r>
              <w:rPr>
                <w:sz w:val="22"/>
                <w:szCs w:val="22"/>
              </w:rPr>
              <w:t>/125900/</w:t>
            </w:r>
          </w:p>
          <w:p>
            <w:pPr>
              <w:pStyle w:val="Normal"/>
              <w:ind w:right="57" w:hanging="0"/>
              <w:jc w:val="center"/>
              <w:rPr>
                <w:sz w:val="22"/>
                <w:szCs w:val="22"/>
              </w:rPr>
            </w:pPr>
            <w:r>
              <w:rPr>
                <w:sz w:val="22"/>
                <w:szCs w:val="22"/>
              </w:rPr>
              <w:t>/8000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Батут соревновательный. Рама 505 х 295 см, сетка с тесьмой 5 мм, 112 пружин, обкладочные матики на раму, шт. ВРЕМЕННО НЕ ПОСТАВЛЯЕТСЯ!! АСПОРТ4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528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3.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Батут тренировочный 100-120 см, шт. АСПОРТ4611</w:t>
            </w:r>
          </w:p>
          <w:p>
            <w:pPr>
              <w:pStyle w:val="Normal"/>
              <w:widowControl w:val="false"/>
              <w:jc w:val="center"/>
              <w:rPr>
                <w:sz w:val="22"/>
                <w:szCs w:val="22"/>
                <w:lang w:val="en-US"/>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pPr>
            <w:r>
              <w:rPr>
                <w:sz w:val="22"/>
                <w:szCs w:val="22"/>
                <w:lang w:val="en-US"/>
              </w:rPr>
              <w:t>34</w:t>
            </w:r>
            <w:r>
              <w:rPr>
                <w:sz w:val="22"/>
                <w:szCs w:val="22"/>
              </w:rPr>
              <w:t>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овая дорожка  T 208 складная 1,5 л.с. до 16 к/ч ,угол.6% в ручн.,4 прг, д.пульса б/п 122*41 см, шт. АСПОРТ715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46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овая дорожка  T 607   складная 1,5л.с. до 16к/ч  ,угол.10%  , 7 прг, б/п 132*46 см, шт. АСПОРТ715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26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овая дорожка  Ti 22 складная 2 л.с. до 16 к/ч  уг.10%, 6 прг, AIR-CELL ,б/п 131*46 см, шт. АСПОРТ715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7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61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овая дорожка  Ti 32 HRC  складная 2,25 л.с. до 20 к/ч  уг.12%, 8 программ , AIR-CELL ,б/п 140*46 см, шт. АСПОРТ715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20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овая дорожка WINNER BRAVA электрическая , складная 1,25 л.с. до 12 к/ч  б/п 120*40 см, до 120 кг, шт. АСПОРТ715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42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еговая дорожка двигатель с увеличенным ресурсом эксплуатации, постоянная мощность 4 л.с., пиковая до 5,5 л.с. скорость от 0,8 до 18 км/ч. максимальный вес пользователя 180 кг. Двуцветный дисплей, 5 встроенных программ, размер тренажера 77х196 см, отображение данных: время,скорость, угол наклона до 15%, шт. АСПОРТ715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33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замена базового настила на фанерный толщиной 20мм,  АСПОРТ060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8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замена базовых растяжек цепь/талреп на удлиненные талрепы (М10, ход 250мм), за к-т 16 шт., АСПОРТ060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1.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замена базовых стоек (для напольного ринга на стаканах)., АСПОРТ06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замена одноцветных канатов на двухцветные (основной цвет - белый, 1м длины каната синего или красного цветов), АСПОРТ060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1.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замена рулонов базовой мягкой подложки на листы ~1,5х2,5х0,02м, АСПОРТ060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лестницы приставные на регулируемых опорах (цвет по выбору поставщика), за к-т из 3-х шт. АСПОРТ06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32,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перемычки, винилис белого цвета на липучках, шир. 40 мм, за 1 шт АСПОРТ06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поворотные держатели пластиковых ведер (крепление в любом углу) в комплекте синее и красное ведра, за пару. АСПОРТ06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1.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поворотные сиденья красного и синего цветов, высота 450мм (крепление в любом углу), за пару, АСПОРТ06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подиум базовой конструкции из металлических неразборных частей размером не более 5,5х1,5х1м, при эксплуатации обязательно крепление к полу зала, при транспортировке занимают объем не менее 13м3 - наценка отсутству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подиум дерево - металл, разборный, компактный при хранении, пригоден для перевозки в 5т контейнере, при эксплуатации обязательно крепление к полу зала АСПОРТ06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8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подиум металлические конструкции, быстро сборно - разборный (соединение втулка - штырь) минимальное к-во болтовых соединений, не требует крепление к полу зала АСПОРТ06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протекторы на растяжки канатов, цвет по выбору поставщика, к-т - 16 шт. АСПОРТ06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протекторы на угловые стойки, цвет по выбору поставщика, к-т 4 шт. АСПОРТ060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стойки угловые на мобильном основании (не требует крепления к полу) – доплата относительно базовой комплектации. АСПОРТ06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6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стойки угловые на мобильном основании с креплением к полу - доплата относительно базовой комплектации. АСПОРТ06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8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стойки угловые на растяжках – доплата относительно базовой комплектации. АСПОРТ06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8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оксерский ринг, стойки угловые на стаканах (комплект 4 шт.), АСПОРТ06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1.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тентовые шторки соединенные с покрышкой. Шторки закрывают четыре вертикальные грани подиума, цвет покрышки и шторок по выбору поставщика АСПОРТ06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оксерский ринг, ТУ 961621-001-56255249-2004, базовой конструкции и комплектации, боевая зона 6х6 м, на подиуме 7х7х0,7м, 4 ряда канатов (перечень базовой комплектации, а также параметры и стоимость дополнительных элементов ринга см. в АСПОРТ0601), к-т. АСПОРТ0600</w:t>
            </w:r>
          </w:p>
          <w:p>
            <w:pPr>
              <w:pStyle w:val="Normal"/>
              <w:jc w:val="center"/>
              <w:rPr>
                <w:sz w:val="22"/>
                <w:szCs w:val="22"/>
              </w:rPr>
            </w:pPr>
            <w:r>
              <w:rPr>
                <w:sz w:val="22"/>
                <w:szCs w:val="22"/>
              </w:rPr>
              <w:t xml:space="preserve"> </w:t>
            </w:r>
          </w:p>
          <w:p>
            <w:pPr>
              <w:pStyle w:val="Normal"/>
              <w:jc w:val="center"/>
              <w:rPr>
                <w:sz w:val="22"/>
                <w:szCs w:val="22"/>
              </w:rPr>
            </w:pPr>
            <w:r>
              <w:rPr>
                <w:sz w:val="22"/>
                <w:szCs w:val="22"/>
              </w:rPr>
              <w:t>На фото представлен ринг в максимальной комплектации</w:t>
            </w:r>
          </w:p>
          <w:p>
            <w:pPr>
              <w:pStyle w:val="Normal"/>
              <w:rPr>
                <w:sz w:val="22"/>
                <w:szCs w:val="22"/>
              </w:rPr>
            </w:pPr>
            <w:r>
              <w:rPr>
                <w:b/>
                <w:sz w:val="22"/>
                <w:szCs w:val="22"/>
              </w:rPr>
              <w:t>перечень базовой комплектации, а также параметры и стоимость дополнительных элементов ринга см. в АСПОРТ0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29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ТУ 961621-001-56255249-2004, базовой конструкции и комплектации, боевая зона 5х5 м, 4 ряда канатов, подиум 6,1х6,1х0,7 м, к-т. АСПОРТ0601</w:t>
            </w:r>
          </w:p>
          <w:p>
            <w:pPr>
              <w:pStyle w:val="Normal"/>
              <w:rPr>
                <w:sz w:val="22"/>
                <w:szCs w:val="22"/>
              </w:rPr>
            </w:pPr>
            <w:r>
              <w:rPr>
                <w:sz w:val="22"/>
                <w:szCs w:val="22"/>
              </w:rPr>
              <w:t>Базовая комплектация включает в себя следующие параметры компонентов ринга:</w:t>
            </w:r>
          </w:p>
          <w:p>
            <w:pPr>
              <w:pStyle w:val="Normal"/>
              <w:rPr>
                <w:sz w:val="22"/>
                <w:szCs w:val="22"/>
              </w:rPr>
            </w:pPr>
            <w:r>
              <w:rPr>
                <w:sz w:val="22"/>
                <w:szCs w:val="22"/>
              </w:rPr>
              <w:t>1. канаты одноцветные диаметром 40 мм, чехлы из винилис-кожи (цвет по выбору поставщика)</w:t>
            </w:r>
          </w:p>
          <w:p>
            <w:pPr>
              <w:pStyle w:val="Normal"/>
              <w:rPr>
                <w:sz w:val="22"/>
                <w:szCs w:val="22"/>
              </w:rPr>
            </w:pPr>
            <w:r>
              <w:rPr>
                <w:sz w:val="22"/>
                <w:szCs w:val="22"/>
              </w:rPr>
              <w:t>2. покрытие ринга из ПВХ, по периметру люверсы, р-р по размеру угловых стоек (цвет покрытия по выбору поставщика), покрытие без боковых шторок "ушей" (только для ринга на подиуме)</w:t>
            </w:r>
          </w:p>
          <w:p>
            <w:pPr>
              <w:pStyle w:val="Normal"/>
              <w:rPr>
                <w:sz w:val="22"/>
                <w:szCs w:val="22"/>
              </w:rPr>
            </w:pPr>
            <w:r>
              <w:rPr>
                <w:sz w:val="22"/>
                <w:szCs w:val="22"/>
              </w:rPr>
              <w:t>3. мягкая подложка из рулонного пенополиэтилена, два слоя толщиной по 10мм каждый</w:t>
            </w:r>
          </w:p>
          <w:p>
            <w:pPr>
              <w:pStyle w:val="Normal"/>
              <w:rPr>
                <w:sz w:val="22"/>
                <w:szCs w:val="22"/>
              </w:rPr>
            </w:pPr>
            <w:r>
              <w:rPr>
                <w:sz w:val="22"/>
                <w:szCs w:val="22"/>
              </w:rPr>
              <w:t>4. настил из 20мм ДСП (только для ринга на подиуме)</w:t>
            </w:r>
          </w:p>
          <w:p>
            <w:pPr>
              <w:pStyle w:val="Normal"/>
              <w:rPr>
                <w:sz w:val="22"/>
                <w:szCs w:val="22"/>
              </w:rPr>
            </w:pPr>
            <w:r>
              <w:rPr>
                <w:sz w:val="22"/>
                <w:szCs w:val="22"/>
              </w:rPr>
              <w:t>5. перемычки (стропы) соединяющие канаты в к-ве 8 шт. отсутствуют</w:t>
            </w:r>
          </w:p>
          <w:p>
            <w:pPr>
              <w:pStyle w:val="Normal"/>
              <w:rPr>
                <w:sz w:val="22"/>
                <w:szCs w:val="22"/>
              </w:rPr>
            </w:pPr>
            <w:r>
              <w:rPr>
                <w:sz w:val="22"/>
                <w:szCs w:val="22"/>
              </w:rPr>
              <w:t>6. лестницы для подъема на подиум отсутствуют (только для ринга на подиуме)</w:t>
            </w:r>
          </w:p>
          <w:p>
            <w:pPr>
              <w:pStyle w:val="Normal"/>
              <w:rPr>
                <w:sz w:val="22"/>
                <w:szCs w:val="22"/>
              </w:rPr>
            </w:pPr>
            <w:r>
              <w:rPr>
                <w:sz w:val="22"/>
                <w:szCs w:val="22"/>
              </w:rPr>
              <w:t>7. сиденья для боксеров отсутствуют</w:t>
            </w:r>
          </w:p>
          <w:p>
            <w:pPr>
              <w:pStyle w:val="Normal"/>
              <w:rPr>
                <w:sz w:val="22"/>
                <w:szCs w:val="22"/>
              </w:rPr>
            </w:pPr>
            <w:r>
              <w:rPr>
                <w:sz w:val="22"/>
                <w:szCs w:val="22"/>
              </w:rPr>
              <w:t>8. угловые подушки (протекторы) две белого, одна синего и одна красного цветов</w:t>
            </w:r>
          </w:p>
          <w:p>
            <w:pPr>
              <w:pStyle w:val="Normal"/>
              <w:rPr>
                <w:sz w:val="22"/>
                <w:szCs w:val="22"/>
              </w:rPr>
            </w:pPr>
            <w:r>
              <w:rPr>
                <w:sz w:val="22"/>
                <w:szCs w:val="22"/>
              </w:rPr>
              <w:t>9. растяжки канатов (устройства соединяющие канаты и угловые стойки) цепи и карабины по 3-м углам и цепи, карабины, талрепы в четвертом углу</w:t>
            </w:r>
          </w:p>
          <w:p>
            <w:pPr>
              <w:pStyle w:val="Normal"/>
              <w:rPr>
                <w:sz w:val="22"/>
                <w:szCs w:val="22"/>
              </w:rPr>
            </w:pPr>
            <w:r>
              <w:rPr>
                <w:sz w:val="22"/>
                <w:szCs w:val="22"/>
              </w:rPr>
              <w:t>10. угловые стойки, растяжки канатов имеют цвет по выбору поставщика и не имеют протекторов</w:t>
            </w:r>
          </w:p>
          <w:p>
            <w:pPr>
              <w:pStyle w:val="Normal"/>
              <w:jc w:val="center"/>
              <w:rPr>
                <w:sz w:val="22"/>
                <w:szCs w:val="22"/>
              </w:rPr>
            </w:pPr>
            <w:r>
              <w:rPr>
                <w:sz w:val="22"/>
                <w:szCs w:val="22"/>
              </w:rPr>
              <w:t xml:space="preserve"> </w:t>
            </w:r>
          </w:p>
          <w:p>
            <w:pPr>
              <w:pStyle w:val="Normal"/>
              <w:rPr>
                <w:sz w:val="22"/>
                <w:szCs w:val="22"/>
              </w:rPr>
            </w:pPr>
            <w:r>
              <w:rPr>
                <w:sz w:val="22"/>
                <w:szCs w:val="22"/>
              </w:rPr>
              <w:t>В зависимости от конструкции и комплектации ринга, возможны следующие изменения стоимости:</w:t>
            </w:r>
          </w:p>
          <w:p>
            <w:pPr>
              <w:pStyle w:val="Normal"/>
              <w:rPr>
                <w:sz w:val="22"/>
                <w:szCs w:val="22"/>
              </w:rPr>
            </w:pPr>
            <w:r>
              <w:rPr>
                <w:sz w:val="22"/>
                <w:szCs w:val="22"/>
              </w:rPr>
              <w:t>1. лестницы приставные на регулируемых опорах (цвет по выбору поставщика), за к-т из 3-х шт. АСПОРТ0601-1</w:t>
            </w:r>
          </w:p>
          <w:p>
            <w:pPr>
              <w:pStyle w:val="Normal"/>
              <w:rPr>
                <w:sz w:val="22"/>
                <w:szCs w:val="22"/>
              </w:rPr>
            </w:pPr>
            <w:r>
              <w:rPr>
                <w:sz w:val="22"/>
                <w:szCs w:val="22"/>
              </w:rPr>
              <w:t>2. подиум дерево - металл, разборный, компактный при хранении, пригоден для перевозки в 5т контейнере, при эксплуатации обязательно крепление к полу зала АСПОРТ0601-2</w:t>
            </w:r>
          </w:p>
          <w:p>
            <w:pPr>
              <w:pStyle w:val="Normal"/>
              <w:rPr>
                <w:sz w:val="22"/>
                <w:szCs w:val="22"/>
              </w:rPr>
            </w:pPr>
            <w:r>
              <w:rPr>
                <w:sz w:val="22"/>
                <w:szCs w:val="22"/>
              </w:rPr>
              <w:t>3. подиум металлические конструкции, быстро сборно - разборный (соединение втулка - штырь) минимальное к-во болтовых соединений, не требует крепление к полу зала, АСПОРТ0601-3</w:t>
            </w:r>
          </w:p>
          <w:p>
            <w:pPr>
              <w:pStyle w:val="Normal"/>
              <w:rPr>
                <w:sz w:val="22"/>
                <w:szCs w:val="22"/>
              </w:rPr>
            </w:pPr>
            <w:r>
              <w:rPr>
                <w:sz w:val="22"/>
                <w:szCs w:val="22"/>
              </w:rPr>
              <w:t>4. тентовые шторки соединенные с покрышкой. Шторки закрывают четыре вертикальные грани подиума, цвет покрышки и шторок по выбору поставщика. АСПОРТ0601-4</w:t>
            </w:r>
          </w:p>
          <w:p>
            <w:pPr>
              <w:pStyle w:val="Normal"/>
              <w:rPr>
                <w:sz w:val="22"/>
                <w:szCs w:val="22"/>
              </w:rPr>
            </w:pPr>
            <w:r>
              <w:rPr>
                <w:sz w:val="22"/>
                <w:szCs w:val="22"/>
              </w:rPr>
              <w:t>5. подиум базовой конструкции из металлических неразборных частей размером не более 5,5х1,5х1м, при эксплуатации обязательно крепление к полу зала, при транспортировке занимают объем не менее 13м3 - наценка отсутствует</w:t>
            </w:r>
          </w:p>
          <w:p>
            <w:pPr>
              <w:pStyle w:val="Normal"/>
              <w:rPr>
                <w:sz w:val="22"/>
                <w:szCs w:val="22"/>
              </w:rPr>
            </w:pPr>
            <w:r>
              <w:rPr>
                <w:sz w:val="22"/>
                <w:szCs w:val="22"/>
              </w:rPr>
              <w:t>6. перемычки, винилис белого цвета на липучках, шир. 40 мм, за 1 шт. АСПОРТ0601-6</w:t>
            </w:r>
          </w:p>
          <w:p>
            <w:pPr>
              <w:pStyle w:val="Normal"/>
              <w:rPr>
                <w:sz w:val="22"/>
                <w:szCs w:val="22"/>
              </w:rPr>
            </w:pPr>
            <w:r>
              <w:rPr>
                <w:sz w:val="22"/>
                <w:szCs w:val="22"/>
              </w:rPr>
              <w:t>7. поворотные сиденья красного и синего цветов, высота 450мм (крепление в любом углу), за пару, АСПОРТ0601-7</w:t>
            </w:r>
          </w:p>
          <w:p>
            <w:pPr>
              <w:pStyle w:val="Normal"/>
              <w:rPr>
                <w:sz w:val="22"/>
                <w:szCs w:val="22"/>
              </w:rPr>
            </w:pPr>
            <w:r>
              <w:rPr>
                <w:sz w:val="22"/>
                <w:szCs w:val="22"/>
              </w:rPr>
              <w:t>8. поворотные держатели пластиковых ведер (крепление в любом углу) в комплекте синее и красное ведра, за пару. АСПОРТ0601-8</w:t>
            </w:r>
          </w:p>
          <w:p>
            <w:pPr>
              <w:pStyle w:val="Normal"/>
              <w:rPr>
                <w:sz w:val="22"/>
                <w:szCs w:val="22"/>
              </w:rPr>
            </w:pPr>
            <w:r>
              <w:rPr>
                <w:sz w:val="22"/>
                <w:szCs w:val="22"/>
              </w:rPr>
              <w:t>9. протекторы на растяжки канатов, цвет по выбору поставщика, к-т - 16 шт. АСПОРТ0601-9</w:t>
            </w:r>
          </w:p>
          <w:p>
            <w:pPr>
              <w:pStyle w:val="Normal"/>
              <w:rPr>
                <w:sz w:val="22"/>
                <w:szCs w:val="22"/>
              </w:rPr>
            </w:pPr>
            <w:r>
              <w:rPr>
                <w:sz w:val="22"/>
                <w:szCs w:val="22"/>
              </w:rPr>
              <w:t>10. протекторы на угловые стойки, цвет по выбору поставщика, к-т 4 шт. АСПОРТ0601-10</w:t>
            </w:r>
          </w:p>
          <w:p>
            <w:pPr>
              <w:pStyle w:val="Normal"/>
              <w:rPr>
                <w:sz w:val="22"/>
                <w:szCs w:val="22"/>
              </w:rPr>
            </w:pPr>
            <w:r>
              <w:rPr>
                <w:sz w:val="22"/>
                <w:szCs w:val="22"/>
              </w:rPr>
              <w:t>11. увеличение размера подиума, за каждый м2 основания подиума, АСПОРТ0601-11</w:t>
            </w:r>
          </w:p>
          <w:p>
            <w:pPr>
              <w:pStyle w:val="Normal"/>
              <w:rPr>
                <w:sz w:val="22"/>
                <w:szCs w:val="22"/>
              </w:rPr>
            </w:pPr>
            <w:r>
              <w:rPr>
                <w:sz w:val="22"/>
                <w:szCs w:val="22"/>
              </w:rPr>
              <w:t>12. увеличение размера подиума, за каждый м2 настила ДСП, АСПОРТ0601-12</w:t>
            </w:r>
          </w:p>
          <w:p>
            <w:pPr>
              <w:pStyle w:val="Normal"/>
              <w:rPr>
                <w:sz w:val="22"/>
                <w:szCs w:val="22"/>
              </w:rPr>
            </w:pPr>
            <w:r>
              <w:rPr>
                <w:sz w:val="22"/>
                <w:szCs w:val="22"/>
              </w:rPr>
              <w:t>13. увеличение размера подиума, за каждый м2 настила фанера 20мм. АСПОРТ0601-13</w:t>
            </w:r>
          </w:p>
          <w:p>
            <w:pPr>
              <w:pStyle w:val="Normal"/>
              <w:rPr>
                <w:sz w:val="22"/>
                <w:szCs w:val="22"/>
              </w:rPr>
            </w:pPr>
            <w:r>
              <w:rPr>
                <w:sz w:val="22"/>
                <w:szCs w:val="22"/>
              </w:rPr>
              <w:t>14. увеличение размера подиума, за каждый м2 тентового покрытия и мягкой подложки. АСПОРТ0601-14</w:t>
            </w:r>
          </w:p>
          <w:p>
            <w:pPr>
              <w:pStyle w:val="Normal"/>
              <w:rPr/>
            </w:pPr>
            <w:r>
              <w:rPr>
                <w:sz w:val="22"/>
                <w:szCs w:val="22"/>
              </w:rPr>
              <w:t>15. увеличение высоты помоста до 1м. АСПОРТ0601-15</w:t>
            </w:r>
          </w:p>
          <w:p>
            <w:pPr>
              <w:pStyle w:val="Normal"/>
              <w:rPr>
                <w:sz w:val="22"/>
                <w:szCs w:val="22"/>
              </w:rPr>
            </w:pPr>
            <w:r>
              <w:rPr>
                <w:sz w:val="22"/>
                <w:szCs w:val="22"/>
              </w:rPr>
              <w:t>16. замена базового настила на фанерный толщиной 20мм. АСПОРТ0601-16</w:t>
            </w:r>
          </w:p>
          <w:p>
            <w:pPr>
              <w:pStyle w:val="Normal"/>
              <w:rPr>
                <w:sz w:val="22"/>
                <w:szCs w:val="22"/>
              </w:rPr>
            </w:pPr>
            <w:r>
              <w:rPr>
                <w:sz w:val="22"/>
                <w:szCs w:val="22"/>
              </w:rPr>
              <w:t>17. замена одноцветных канатов на двухцветные (основной цвет - белый, 1м длины каната синего или красного цветов), АСПОРТ0601-17</w:t>
            </w:r>
          </w:p>
          <w:p>
            <w:pPr>
              <w:pStyle w:val="Normal"/>
              <w:rPr>
                <w:sz w:val="22"/>
                <w:szCs w:val="22"/>
              </w:rPr>
            </w:pPr>
            <w:r>
              <w:rPr>
                <w:sz w:val="22"/>
                <w:szCs w:val="22"/>
              </w:rPr>
              <w:t>18. замена рулонов базовой мягкой подложки на листы ~1,5х2,5х0,02м. АСПОРТ0601-18</w:t>
            </w:r>
          </w:p>
          <w:p>
            <w:pPr>
              <w:pStyle w:val="Normal"/>
              <w:rPr>
                <w:sz w:val="22"/>
                <w:szCs w:val="22"/>
              </w:rPr>
            </w:pPr>
            <w:r>
              <w:rPr>
                <w:sz w:val="22"/>
                <w:szCs w:val="22"/>
              </w:rPr>
              <w:t>19. замена базовых растяжек цепь/талреп на удлиненные талрепы (М10, ход 250мм), за к-т 16 шт. АСПОРТ0601-19</w:t>
            </w:r>
          </w:p>
          <w:p>
            <w:pPr>
              <w:pStyle w:val="Normal"/>
              <w:rPr>
                <w:sz w:val="22"/>
                <w:szCs w:val="22"/>
              </w:rPr>
            </w:pPr>
            <w:r>
              <w:rPr>
                <w:sz w:val="22"/>
                <w:szCs w:val="22"/>
              </w:rPr>
              <w:t>20. замена базовых стоек (для напольного ринга на стаканах), АСПОРТ060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8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оксерский ринг, ТУ 961621-001-56255249-2004, напольный (без подиума) базовой конструкции и комплектации, боевая зона 6х6 м, угловые стойки на стаканах, 4 ряда канатов (перечень базовой комплектации, а также параметры и стоимость дополнительных элементов ринга см. в АСПОРТ0601), к-т. АСПОРТ0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268,7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оксерский ринг, ТУ 961621-001-56255249-2004, напольный (без подиума) базовой конструкции и комплектации, боевая зона 5х5 м, угловые стойки на стаканах, 4 ряда канатов, (перечень базовой комплектации, а также параметры и стоимость дополнительных элементов ринга см. в АСПОРТ0601 и АСПОРТ0604), к-т. АСПОРТ0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501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ТУ 961621-001-56255249-2004, напольный (без подиума) базовой конструкции и комплектации, боевая зона 4х4 м, 3 ряда канатов, угловые стойки на растяжках (стаканах), к-т. АСПОРТ0604</w:t>
            </w:r>
          </w:p>
          <w:p>
            <w:pPr>
              <w:pStyle w:val="Normal"/>
              <w:jc w:val="center"/>
              <w:rPr>
                <w:sz w:val="22"/>
                <w:szCs w:val="22"/>
              </w:rPr>
            </w:pPr>
            <w:r>
              <w:rPr>
                <w:sz w:val="22"/>
                <w:szCs w:val="22"/>
              </w:rPr>
              <w:t xml:space="preserve"> </w:t>
            </w:r>
          </w:p>
          <w:p>
            <w:pPr>
              <w:pStyle w:val="Normal"/>
              <w:rPr>
                <w:sz w:val="22"/>
                <w:szCs w:val="22"/>
              </w:rPr>
            </w:pPr>
            <w:r>
              <w:rPr>
                <w:sz w:val="22"/>
                <w:szCs w:val="22"/>
              </w:rPr>
              <w:t>Базовая комплектация включает в себя:</w:t>
            </w:r>
          </w:p>
          <w:p>
            <w:pPr>
              <w:pStyle w:val="Normal"/>
              <w:rPr>
                <w:sz w:val="22"/>
                <w:szCs w:val="22"/>
              </w:rPr>
            </w:pPr>
            <w:r>
              <w:rPr>
                <w:sz w:val="22"/>
                <w:szCs w:val="22"/>
              </w:rPr>
              <w:t>1. канаты одноцветные диаметром 40 мм, чехлы из винилис-кожи (цвет по выбору поставщика)</w:t>
            </w:r>
          </w:p>
          <w:p>
            <w:pPr>
              <w:pStyle w:val="Normal"/>
              <w:rPr>
                <w:sz w:val="22"/>
                <w:szCs w:val="22"/>
              </w:rPr>
            </w:pPr>
            <w:r>
              <w:rPr>
                <w:sz w:val="22"/>
                <w:szCs w:val="22"/>
              </w:rPr>
              <w:t>2. покрытие ринга из ПВХ, по периметру люверсы, 5х5м по размеру угловых стоек (цвет покрытия по выбору поставщика)</w:t>
            </w:r>
          </w:p>
          <w:p>
            <w:pPr>
              <w:pStyle w:val="Normal"/>
              <w:rPr>
                <w:sz w:val="22"/>
                <w:szCs w:val="22"/>
              </w:rPr>
            </w:pPr>
            <w:r>
              <w:rPr>
                <w:sz w:val="22"/>
                <w:szCs w:val="22"/>
              </w:rPr>
              <w:t>3. мягкая подложка из рулонного пенополиэтилена, два слоя толщиной по 10мм каждый</w:t>
            </w:r>
          </w:p>
          <w:p>
            <w:pPr>
              <w:pStyle w:val="Normal"/>
              <w:rPr>
                <w:sz w:val="22"/>
                <w:szCs w:val="22"/>
              </w:rPr>
            </w:pPr>
            <w:r>
              <w:rPr>
                <w:sz w:val="22"/>
                <w:szCs w:val="22"/>
              </w:rPr>
              <w:t>4. перемычки (стропы) соединяющие канаты в к-ве 8 шт. отсутствуют</w:t>
            </w:r>
          </w:p>
          <w:p>
            <w:pPr>
              <w:pStyle w:val="Normal"/>
              <w:rPr>
                <w:sz w:val="22"/>
                <w:szCs w:val="22"/>
              </w:rPr>
            </w:pPr>
            <w:r>
              <w:rPr>
                <w:sz w:val="22"/>
                <w:szCs w:val="22"/>
              </w:rPr>
              <w:t>5. сиденья для боксеров отсутствуют</w:t>
            </w:r>
          </w:p>
          <w:p>
            <w:pPr>
              <w:pStyle w:val="Normal"/>
              <w:rPr>
                <w:sz w:val="22"/>
                <w:szCs w:val="22"/>
              </w:rPr>
            </w:pPr>
            <w:r>
              <w:rPr>
                <w:sz w:val="22"/>
                <w:szCs w:val="22"/>
              </w:rPr>
              <w:t>6. угловые подушки (протекторы) две белого, одна синего и одна красного цветов</w:t>
            </w:r>
          </w:p>
          <w:p>
            <w:pPr>
              <w:pStyle w:val="Normal"/>
              <w:rPr>
                <w:sz w:val="22"/>
                <w:szCs w:val="22"/>
              </w:rPr>
            </w:pPr>
            <w:r>
              <w:rPr>
                <w:sz w:val="22"/>
                <w:szCs w:val="22"/>
              </w:rPr>
              <w:t>7. растяжки канатов (устройства соединяющие канаты и угловые стойки) цепи и карабины по 3-м углам и цепи, карабины, талрепы в четвертом углу,</w:t>
            </w:r>
          </w:p>
          <w:p>
            <w:pPr>
              <w:pStyle w:val="Normal"/>
              <w:rPr>
                <w:sz w:val="22"/>
                <w:szCs w:val="22"/>
              </w:rPr>
            </w:pPr>
            <w:r>
              <w:rPr>
                <w:sz w:val="22"/>
                <w:szCs w:val="22"/>
              </w:rPr>
              <w:t xml:space="preserve"> </w:t>
            </w:r>
            <w:r>
              <w:rPr>
                <w:sz w:val="22"/>
                <w:szCs w:val="22"/>
              </w:rPr>
              <w:t>растяжки канатов имеют цвет по выбору поставщика и не имеют протекторов</w:t>
            </w:r>
          </w:p>
          <w:p>
            <w:pPr>
              <w:pStyle w:val="Normal"/>
              <w:rPr>
                <w:sz w:val="22"/>
                <w:szCs w:val="22"/>
              </w:rPr>
            </w:pPr>
            <w:r>
              <w:rPr>
                <w:sz w:val="22"/>
                <w:szCs w:val="22"/>
              </w:rPr>
              <w:t>8. стойки угловые на стаканах (комплект 4 шт.), АСПОРТ0604-1</w:t>
            </w:r>
          </w:p>
          <w:p>
            <w:pPr>
              <w:pStyle w:val="Normal"/>
              <w:rPr>
                <w:sz w:val="22"/>
                <w:szCs w:val="22"/>
              </w:rPr>
            </w:pPr>
            <w:r>
              <w:rPr>
                <w:sz w:val="22"/>
                <w:szCs w:val="22"/>
              </w:rPr>
              <w:t>9. стойки угловые на растяжках – доплата относительно базовой комплектации, АСПОРТ0604-2</w:t>
            </w:r>
          </w:p>
          <w:p>
            <w:pPr>
              <w:pStyle w:val="Normal"/>
              <w:rPr>
                <w:sz w:val="22"/>
                <w:szCs w:val="22"/>
              </w:rPr>
            </w:pPr>
            <w:r>
              <w:rPr>
                <w:sz w:val="22"/>
                <w:szCs w:val="22"/>
              </w:rPr>
              <w:t>10. стойки угловые на мобильном основании (не требует крепления к полу) – доплата относительно базовой комплектации, АСПОРТ0604-3</w:t>
            </w:r>
          </w:p>
          <w:p>
            <w:pPr>
              <w:pStyle w:val="Normal"/>
              <w:rPr>
                <w:sz w:val="22"/>
                <w:szCs w:val="22"/>
              </w:rPr>
            </w:pPr>
            <w:r>
              <w:rPr>
                <w:sz w:val="22"/>
                <w:szCs w:val="22"/>
              </w:rPr>
              <w:t>11. стойки угловые на мобильном основании с креплением к полу - доплата относительно базовой комплектации, АСПОРТ0604-4</w:t>
            </w:r>
          </w:p>
          <w:p>
            <w:pPr>
              <w:pStyle w:val="Normal"/>
              <w:rPr>
                <w:sz w:val="22"/>
                <w:szCs w:val="22"/>
              </w:rPr>
            </w:pPr>
            <w:r>
              <w:rPr>
                <w:sz w:val="22"/>
                <w:szCs w:val="22"/>
              </w:rPr>
              <w:t>Дополнительная комплектация смотри АСПОРТ0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98,4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увеличение высоты помоста до 1м,  АСПОРТ060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увеличение размера подиума, за каждый м2 настила фанера 20мм, АСПОРТ060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увеличение размера подиума, за каждый м2 настила ДСП, АСПОРТ060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увеличение размера подиума, за каждый м2 основания подиума, АСПОРТ060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ий ринг, увеличение размера подиума, за каждый м2 тентового покрытия и мягкой подложки,  АСПОРТ060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Боксерского ринга ПОКРЫТИЕ, 7 х 7 м, импортный ПВХ-материал, маты из пенополиэтилена толщиной 25 мм, шт. ВРЕМЕННО НЕ ПОСТАВЛЯЕТСЯ!!  АСПОРТ060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898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оксерского ринга ПОКРЫТИЕ, 7 х 7 м, импортный ПВХ-материал, маты из пенополиэтилена толщиной 20 мм, шт. АСПОРТ0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10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Борцовки кожаные, р-ры 36-45, пара. ВРЕМЕННО НЕ ПОСТАВЛЯЕТСЯ!! АСПОРТ0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20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Бревно гимнастическое тренировочное </w:t>
            </w:r>
            <w:r>
              <w:rPr>
                <w:sz w:val="22"/>
                <w:szCs w:val="22"/>
                <w:lang w:val="en-US"/>
              </w:rPr>
              <w:t>L</w:t>
            </w:r>
            <w:r>
              <w:rPr>
                <w:sz w:val="22"/>
                <w:szCs w:val="22"/>
              </w:rPr>
              <w:t xml:space="preserve"> = 3 м, </w:t>
            </w:r>
            <w:r>
              <w:rPr>
                <w:sz w:val="22"/>
                <w:szCs w:val="22"/>
                <w:lang w:val="en-US"/>
              </w:rPr>
              <w:t>H</w:t>
            </w:r>
            <w:r>
              <w:rPr>
                <w:sz w:val="22"/>
                <w:szCs w:val="22"/>
              </w:rPr>
              <w:t xml:space="preserve"> = 0,7 м, шт. АСПОРТ441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78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Бревно гимнастическое тренировочное </w:t>
            </w:r>
            <w:r>
              <w:rPr>
                <w:sz w:val="22"/>
                <w:szCs w:val="22"/>
                <w:lang w:val="en-US"/>
              </w:rPr>
              <w:t>L</w:t>
            </w:r>
            <w:r>
              <w:rPr>
                <w:sz w:val="22"/>
                <w:szCs w:val="22"/>
              </w:rPr>
              <w:t xml:space="preserve"> = 3 м, </w:t>
            </w:r>
            <w:r>
              <w:rPr>
                <w:sz w:val="22"/>
                <w:szCs w:val="22"/>
                <w:lang w:val="en-US"/>
              </w:rPr>
              <w:t>H</w:t>
            </w:r>
            <w:r>
              <w:rPr>
                <w:sz w:val="22"/>
                <w:szCs w:val="22"/>
              </w:rPr>
              <w:t xml:space="preserve"> = 1,2 м, шт. АСПОРТ4411-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4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Бревно гимнастическое тренировочное </w:t>
            </w:r>
            <w:r>
              <w:rPr>
                <w:sz w:val="22"/>
                <w:szCs w:val="22"/>
                <w:lang w:val="en-US"/>
              </w:rPr>
              <w:t>L</w:t>
            </w:r>
            <w:r>
              <w:rPr>
                <w:sz w:val="22"/>
                <w:szCs w:val="22"/>
              </w:rPr>
              <w:t xml:space="preserve"> = 5 м, </w:t>
            </w:r>
            <w:r>
              <w:rPr>
                <w:sz w:val="22"/>
                <w:szCs w:val="22"/>
                <w:lang w:val="en-US"/>
              </w:rPr>
              <w:t>H</w:t>
            </w:r>
            <w:r>
              <w:rPr>
                <w:sz w:val="22"/>
                <w:szCs w:val="22"/>
              </w:rPr>
              <w:t xml:space="preserve"> = 0,7 м, шт. АСПОРТ4412-1</w:t>
            </w:r>
          </w:p>
          <w:p>
            <w:pPr>
              <w:pStyle w:val="Normal"/>
              <w:jc w:val="center"/>
              <w:rPr>
                <w:sz w:val="22"/>
                <w:szCs w:val="22"/>
                <w:lang w:val="en-US"/>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9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Бревно гимнастическое тренировочное </w:t>
            </w:r>
            <w:r>
              <w:rPr>
                <w:sz w:val="22"/>
                <w:szCs w:val="22"/>
                <w:lang w:val="en-US"/>
              </w:rPr>
              <w:t>L</w:t>
            </w:r>
            <w:r>
              <w:rPr>
                <w:sz w:val="22"/>
                <w:szCs w:val="22"/>
              </w:rPr>
              <w:t xml:space="preserve"> = 5 м, </w:t>
            </w:r>
            <w:r>
              <w:rPr>
                <w:sz w:val="22"/>
                <w:szCs w:val="22"/>
                <w:lang w:val="en-US"/>
              </w:rPr>
              <w:t>H</w:t>
            </w:r>
            <w:r>
              <w:rPr>
                <w:sz w:val="22"/>
                <w:szCs w:val="22"/>
              </w:rPr>
              <w:t xml:space="preserve"> = 1,2 м, шт. АСПОРТ4412-2</w:t>
            </w:r>
          </w:p>
          <w:p>
            <w:pPr>
              <w:pStyle w:val="Normal"/>
              <w:jc w:val="center"/>
              <w:rPr>
                <w:sz w:val="22"/>
                <w:szCs w:val="22"/>
                <w:lang w:val="en-US"/>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78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Бревно гимнастическое тренировочное переменной высоты L = 3 м H = 0,8 - 1,2 м, шт. АСПОРТ4416</w:t>
            </w:r>
          </w:p>
          <w:p>
            <w:pPr>
              <w:pStyle w:val="Normal"/>
              <w:widowControl w:val="false"/>
              <w:rPr>
                <w:sz w:val="22"/>
                <w:szCs w:val="22"/>
              </w:rPr>
            </w:pPr>
            <w:r>
              <w:rPr>
                <w:sz w:val="22"/>
                <w:szCs w:val="22"/>
              </w:rPr>
            </w:r>
          </w:p>
          <w:p>
            <w:pPr>
              <w:pStyle w:val="Normal"/>
              <w:widowControl w:val="false"/>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749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Бревно гимнастическое тренировочное переменной высоты </w:t>
            </w:r>
            <w:r>
              <w:rPr>
                <w:sz w:val="22"/>
                <w:szCs w:val="22"/>
                <w:lang w:val="en-US"/>
              </w:rPr>
              <w:t>L</w:t>
            </w:r>
            <w:r>
              <w:rPr>
                <w:sz w:val="22"/>
                <w:szCs w:val="22"/>
              </w:rPr>
              <w:t xml:space="preserve"> = 5 м </w:t>
            </w:r>
            <w:r>
              <w:rPr>
                <w:sz w:val="22"/>
                <w:szCs w:val="22"/>
                <w:lang w:val="en-US"/>
              </w:rPr>
              <w:t>H</w:t>
            </w:r>
            <w:r>
              <w:rPr>
                <w:sz w:val="22"/>
                <w:szCs w:val="22"/>
              </w:rPr>
              <w:t xml:space="preserve"> = 0,8 - 1,2 м, шт. АСПОРТ4410</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871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Бревно гимнастическое тренировочное переменной высоты </w:t>
            </w:r>
            <w:r>
              <w:rPr>
                <w:sz w:val="22"/>
                <w:szCs w:val="22"/>
                <w:lang w:val="en-US"/>
              </w:rPr>
              <w:t>L</w:t>
            </w:r>
            <w:r>
              <w:rPr>
                <w:sz w:val="22"/>
                <w:szCs w:val="22"/>
              </w:rPr>
              <w:t xml:space="preserve"> = 5 м </w:t>
            </w:r>
            <w:r>
              <w:rPr>
                <w:sz w:val="22"/>
                <w:szCs w:val="22"/>
                <w:lang w:val="en-US"/>
              </w:rPr>
              <w:t>H</w:t>
            </w:r>
            <w:r>
              <w:rPr>
                <w:sz w:val="22"/>
                <w:szCs w:val="22"/>
              </w:rPr>
              <w:t xml:space="preserve"> = 0,8 - 1,2 м, с гасящей системой, шт. АСПОРТ4413</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791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Бревно гимнастическое тренировочное постоянной высоты напольное 3 м, шт. АСПОРТ4414</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5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Бревно гимнастическое тренировочное постоянной высоты напольное 5 м, шт. АСПОРТ4415</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9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1.0.*</w:t>
            </w:r>
          </w:p>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евно, бум для спортивных площадок "высокое" с пандусом 4,5х0,8/1,5м, шт. АСПОРТ980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9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1.0.*</w:t>
            </w:r>
          </w:p>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ревно, бум для спортивных площадок "низкое" 3,5х0,1/0,8м, шт. АСПОРТ980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уска для отталкивания для прыжков в длину, комплект – основание - крышка, съемная полимерная крышка основания, планка индикатор без пластилина, 1,22х0,34х0,1м, к-т, АСПОРТ704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9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уска для отталкивания для прыжков в длину, комплект – основание - крышка, съемная полимерная крышка основания, 1,22х0,34х0,1м, к-т, АСПОРТ704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84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уска для отталкивания для прыжков в длину, металлическое основание, рама, шт., АСПОРТ704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1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уска для отталкивания для прыжков в длину, планка индикатор без пластилина 1,22х0,1х0,02м, для АСПОРТ7039, шт., АСПОРТ704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уска для отталкивания для прыжков в длину, приспособление, шаблон для выравнивания пластилинового индикатора. Планка с индикатором вкладывается в устройство и точно отформовывается на 45°. В комплект входи шаблон для проверки формы пластилинового индикатора, к-т, АСПОРТ704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36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усок для отталкивания для прыжков в длину, комплект – металлическое основание, брусок для отталкивания, крышка основания, планка индикатор, к-т, АСПОРТ7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7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8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усок для отталкивания для прыжков в длину, комплект – металлическое основание, основание со съемной полимерной крышкой, планка индикатор без пластилина, к-т, АСПОРТ703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6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усья гимнастические женские на растяжках массовые, жерди деревянные со стальным сердечником Ф41мм, шт. АСПОРТ4210</w:t>
            </w:r>
          </w:p>
          <w:p>
            <w:pPr>
              <w:pStyle w:val="Normal"/>
              <w:jc w:val="center"/>
              <w:rPr>
                <w:sz w:val="22"/>
                <w:szCs w:val="22"/>
              </w:rPr>
            </w:pPr>
            <w:r>
              <w:rPr>
                <w:sz w:val="22"/>
                <w:szCs w:val="22"/>
              </w:rPr>
              <w:t xml:space="preserve"> </w:t>
            </w:r>
          </w:p>
          <w:p>
            <w:pPr>
              <w:pStyle w:val="Normal"/>
              <w:rPr>
                <w:sz w:val="22"/>
                <w:szCs w:val="22"/>
              </w:rPr>
            </w:pPr>
            <w:r>
              <w:rPr>
                <w:sz w:val="22"/>
                <w:szCs w:val="22"/>
              </w:rPr>
              <w:t>В стоимость изделия входят жерди, пара. АСПОРТ4210-1 – 7847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95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усья гимнастические ЖЕРДИ ДЛЯ БРУСЬЕВ, пара, жен. АСПОРТ42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113"/>
              <w:jc w:val="center"/>
              <w:rPr>
                <w:sz w:val="22"/>
                <w:szCs w:val="22"/>
              </w:rPr>
            </w:pPr>
            <w:r>
              <w:rPr>
                <w:sz w:val="22"/>
                <w:szCs w:val="22"/>
              </w:rPr>
              <w:t>78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bookmarkStart w:id="6" w:name="OLE_LINK3"/>
            <w:r>
              <w:rPr>
                <w:sz w:val="22"/>
                <w:szCs w:val="22"/>
              </w:rPr>
              <w:t>Брусья гимнастические ЖЕРДИ ДЛЯ БРУСЬЕВ, пара, муж АСПОРТ4202-1</w:t>
            </w:r>
            <w:bookmarkEnd w:id="6"/>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13" w:right="57" w:hanging="113"/>
              <w:jc w:val="center"/>
              <w:rPr>
                <w:sz w:val="22"/>
                <w:szCs w:val="22"/>
              </w:rPr>
            </w:pPr>
            <w:r>
              <w:rPr>
                <w:sz w:val="22"/>
                <w:szCs w:val="22"/>
              </w:rPr>
              <w:t>78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русья гимнастические мужские массовые пристенные, шт. ВРЕМЕННО НЕ ПОСТАВЛЯЕТСЯ!! АСПОРТ42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9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Брусья гимнастические мужские массовые, жерди деревянные со стальным сердечником 41/51мм, шт. АСПОРТ4202</w:t>
            </w:r>
          </w:p>
          <w:p>
            <w:pPr>
              <w:pStyle w:val="Normal"/>
              <w:widowControl w:val="false"/>
              <w:jc w:val="center"/>
              <w:rPr>
                <w:sz w:val="22"/>
                <w:szCs w:val="22"/>
              </w:rPr>
            </w:pPr>
            <w:r>
              <w:rPr>
                <w:sz w:val="22"/>
                <w:szCs w:val="22"/>
              </w:rPr>
              <w:t xml:space="preserve"> </w:t>
            </w:r>
          </w:p>
          <w:p>
            <w:pPr>
              <w:pStyle w:val="Normal"/>
              <w:widowControl w:val="false"/>
              <w:rPr>
                <w:sz w:val="22"/>
                <w:szCs w:val="22"/>
              </w:rPr>
            </w:pPr>
            <w:r>
              <w:rPr>
                <w:sz w:val="22"/>
                <w:szCs w:val="22"/>
              </w:rPr>
              <w:t>В стоимость брусьев входят жерди, пара, АСПОРТ4202-1 – 7788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47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Брусья гимнастические мужские облегченные, жерди деревянные со стальным сердечником 41/51мм, шт. АСПОРТ4203</w:t>
            </w:r>
          </w:p>
          <w:p>
            <w:pPr>
              <w:pStyle w:val="Normal"/>
              <w:widowControl w:val="false"/>
              <w:jc w:val="center"/>
              <w:rPr>
                <w:sz w:val="22"/>
                <w:szCs w:val="22"/>
              </w:rPr>
            </w:pPr>
            <w:r>
              <w:rPr>
                <w:sz w:val="22"/>
                <w:szCs w:val="22"/>
              </w:rPr>
              <w:t xml:space="preserve"> </w:t>
            </w:r>
          </w:p>
          <w:p>
            <w:pPr>
              <w:pStyle w:val="Normal"/>
              <w:widowControl w:val="false"/>
              <w:rPr>
                <w:sz w:val="22"/>
                <w:szCs w:val="22"/>
              </w:rPr>
            </w:pPr>
            <w:r>
              <w:rPr>
                <w:sz w:val="22"/>
                <w:szCs w:val="22"/>
              </w:rPr>
              <w:t>В стоимость брусьев входят жерди, пара, АСПОРТ4202-1 – 7788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9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1.1.*</w:t>
            </w:r>
          </w:p>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русья параллельные стационарные для спортивных площадок 2,85х0,44х1,5/2,2 м, шт. АСПОРТ98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1.1.*</w:t>
            </w:r>
          </w:p>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Брусья параллельные стационарные для спортивных площадок 2х0,44х1,5/2,2 м , шт. АСПОРТ989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2.1.0.*</w:t>
            </w:r>
          </w:p>
          <w:p>
            <w:pPr>
              <w:pStyle w:val="Normal"/>
              <w:rPr>
                <w:sz w:val="22"/>
                <w:szCs w:val="22"/>
              </w:rPr>
            </w:pPr>
            <w:r>
              <w:rPr>
                <w:b/>
                <w:bCs/>
                <w:sz w:val="22"/>
                <w:szCs w:val="22"/>
              </w:rPr>
              <w:t>7.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до-маты 1х1 м с зацепами "ласточкин хвост" двухцветные 20мм, шт. АСПОРТ7160</w:t>
            </w:r>
          </w:p>
          <w:p>
            <w:pPr>
              <w:pStyle w:val="Normal"/>
              <w:rPr>
                <w:sz w:val="22"/>
                <w:szCs w:val="22"/>
              </w:rPr>
            </w:pPr>
            <w:r>
              <w:rPr>
                <w:sz w:val="22"/>
                <w:szCs w:val="22"/>
              </w:rPr>
              <w:t>Материал - цельнолитой вспененный этилвинилацетатаполиэтилен с закрытой порой, физическая плотность 25-30 кг/м3, жесткость эквивалентна ПВВ 180-200 кг/м3, влагохолодо устойчив от -10 до +35, поверхность рельефная плетенка</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75,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2.1.0.*</w:t>
            </w:r>
          </w:p>
          <w:p>
            <w:pPr>
              <w:pStyle w:val="Normal"/>
              <w:rPr>
                <w:sz w:val="22"/>
                <w:szCs w:val="22"/>
              </w:rPr>
            </w:pPr>
            <w:r>
              <w:rPr>
                <w:b/>
                <w:bCs/>
                <w:sz w:val="22"/>
                <w:szCs w:val="22"/>
              </w:rPr>
              <w:t>7.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до-маты 1х1 м с зацепами "ласточкин хвост" двухцветные 25мм, шт. АСПОРТ7161</w:t>
            </w:r>
          </w:p>
          <w:p>
            <w:pPr>
              <w:pStyle w:val="Normal"/>
              <w:rPr>
                <w:sz w:val="22"/>
                <w:szCs w:val="22"/>
              </w:rPr>
            </w:pPr>
            <w:r>
              <w:rPr>
                <w:sz w:val="22"/>
                <w:szCs w:val="22"/>
              </w:rPr>
              <w:t>Материал - цельнолитой вспененный этилвинилацетатаполиэтилен с закрытой порой, физическая плотность 25-30 кг/м3, жесткость эквивалентна ПВВ 180-200 кг/м3, влагохолодо устойчив от -10 до +35, поверхность рельефная плетенка</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51,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2.1.0.*</w:t>
            </w:r>
          </w:p>
          <w:p>
            <w:pPr>
              <w:pStyle w:val="Normal"/>
              <w:rPr>
                <w:sz w:val="22"/>
                <w:szCs w:val="22"/>
              </w:rPr>
            </w:pPr>
            <w:r>
              <w:rPr>
                <w:b/>
                <w:bCs/>
                <w:sz w:val="22"/>
                <w:szCs w:val="22"/>
              </w:rPr>
              <w:t>7.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до-маты 1х1 м с зацепами "ласточкин хвост" двухцветные 40мм, шт. АСПОРТ7162</w:t>
            </w:r>
          </w:p>
          <w:p>
            <w:pPr>
              <w:pStyle w:val="Normal"/>
              <w:rPr>
                <w:sz w:val="22"/>
                <w:szCs w:val="22"/>
              </w:rPr>
            </w:pPr>
            <w:r>
              <w:rPr>
                <w:sz w:val="22"/>
                <w:szCs w:val="22"/>
              </w:rPr>
              <w:t>Материал - цельнолитой вспененный этилвинилацетатаполиэтилен с закрытой порой, физическая плотность 25-30 кг/м3, жесткость эквивалентна ПВВ 180-200 кг/м3, влагохолодо устойчив от -10 до +35, поверхность соломка</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16,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отренажер магнитный VISION FITNESS E3100 велоэргометр вертикальный домашний,  1прг. 16 уровней,  104х66х142 см. Показания дисплея: скорость, время тренировки, дистанция, расход энергии, количество оборотов в минуту, пульс, комнатная температура, текущие время и дата, шт. АСПОРТ717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546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отренажер магнитный VISION FITNESS E3200HRT велоэргометр вертикальный домашний, 13 прграмм 16 уровней 104х66х142 см. Компьютер показывает также комнатную температуру. Максимальный вес пользователя - 135 кг, шт. АСПОРТ717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06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отренажер магнитный VISION FITNESS R2250HRT велоэргометр горизонтальный домаший,13 прграмм, 16 уровней,  163х63х135см. Максимальный вес пользователя 110 кг, шт. АСПОРТ717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1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65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отренажер магнитный WINNER CARDIO CONCEPT II ,12 прграмм.  Показания дисплея: скорость, время, дистанция, расход энергии, нагрузка в ваттах, количество оборотов в минуту, пульс, комнатная температура. Габариты:  90х51х132 см см. Вес: 39 кг. Максимальный вес пользователя 150 кг, шт. АСПОРТ717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40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лотренажер магнитный WINNER FORESTER домашний ( 8 уровней  измеритель пульс, сенс 93х49х129 см) . Показания дисплея: скорость, время тренировки, дистанция, количество калорий, пульс, комнатная температура. Максимальный вес пользователя 120кг. шт. АСПОРТ717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1261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елотренажер магнитный WINNER GOLFSTREAM MP3 домашний ( 12 прг.+пульс.прогр.Ватт встр.MP3+динамики ). Показания дисплея: скорость, время, дистанция, расход энергии, нагрузка в ваттах, количество оборотов, пульс. Максимальный вес пользователя до 150 кг, шт. АСПОРТ717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7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сы медицинские платформенные напольные, шт. АСПОРТ842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9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есы напольные до 120 кг, шт. ВРЕМЕННО НЕ ПОСТАВЛЯЕТСЯ!! АСПОРТ8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54,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Волан пластмассовый, шт. ВРЕМЕННО НЕ ПОСТАВЛЯЕТСЯ!! АСПОРТ0405</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Ворот футбольных 7320х2440 мм, для спортивных площадок, стационарные, без вертикальных и горизонтальных штанг, </w:t>
            </w:r>
            <w:r>
              <w:rPr>
                <w:b/>
                <w:sz w:val="22"/>
                <w:szCs w:val="22"/>
              </w:rPr>
              <w:t>только нижняя планка с шарниром (пара),</w:t>
            </w:r>
            <w:r>
              <w:rPr>
                <w:sz w:val="22"/>
                <w:szCs w:val="22"/>
              </w:rPr>
              <w:t xml:space="preserve"> глубина 170 см, комплект из двух шт. АСПОРТ3308</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73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w:t>
            </w:r>
          </w:p>
          <w:p>
            <w:pPr>
              <w:pStyle w:val="Normal"/>
              <w:rPr/>
            </w:pPr>
            <w:r>
              <w:rPr>
                <w:sz w:val="22"/>
                <w:szCs w:val="22"/>
              </w:rPr>
              <w:t>0.3.0.*</w:t>
            </w:r>
          </w:p>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для мини футбола, гандбола 2х3 м, облегченные разборные, штанги 80х40 мм, в к-те "шпильки" и пластины для фиксации к полу, без сетки, могут использоваться для спортивных площадок, комплект из двух шт. АСПОРТ30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5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2.0.*</w:t>
            </w:r>
          </w:p>
          <w:p>
            <w:pPr>
              <w:pStyle w:val="Normal"/>
              <w:rPr>
                <w:sz w:val="22"/>
                <w:szCs w:val="22"/>
              </w:rPr>
            </w:pPr>
            <w:r>
              <w:rPr>
                <w:sz w:val="22"/>
                <w:szCs w:val="22"/>
              </w:rPr>
              <w:t>0.3.0.*</w:t>
            </w:r>
          </w:p>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для мини футбола, гандбола 2х3 м, облегченные разборные, штанги 80х40 мм, на стаканах 0,3м, без сетки, могут использоваться для спортивных площадок, комплект из двух шт. АСПОРТ30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5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w:t>
            </w:r>
          </w:p>
          <w:p>
            <w:pPr>
              <w:pStyle w:val="Normal"/>
              <w:rPr>
                <w:sz w:val="22"/>
                <w:szCs w:val="22"/>
              </w:rPr>
            </w:pPr>
            <w:r>
              <w:rPr>
                <w:sz w:val="22"/>
                <w:szCs w:val="22"/>
              </w:rPr>
              <w:t>0.3.0.*</w:t>
            </w:r>
          </w:p>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для мини футбола, гандбола 2х3 м, облегченные складные вандалоустойчивые с усиленной конструкцией для тяжелых условий эксплуатации, штанги 80х40 мм, в к-те колеса для перемещения, "шпильки" и пластины для фиксации к полу, без сетки, комплект из двух шт. АСПОРТ3002-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4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19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w:t>
            </w:r>
          </w:p>
          <w:p>
            <w:pPr>
              <w:pStyle w:val="Normal"/>
              <w:rPr>
                <w:sz w:val="22"/>
                <w:szCs w:val="22"/>
              </w:rPr>
            </w:pPr>
            <w:r>
              <w:rPr>
                <w:sz w:val="22"/>
                <w:szCs w:val="22"/>
              </w:rPr>
              <w:t>0.3.0.*</w:t>
            </w:r>
          </w:p>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для мини футбола, гандбола 2х3 м, облегченные складные, штанги 80х40 мм, в к-те колеса для перемещения, "шпильки" и пластины для фиксации к полу, без сетки, комплект из двух шт. АСПОРТ30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7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2"/>
                <w:szCs w:val="22"/>
                <w:highlight w:val="yellow"/>
              </w:rPr>
              <w:tab/>
            </w:r>
            <w:r>
              <w:rPr>
                <w:sz w:val="22"/>
                <w:szCs w:val="22"/>
              </w:rPr>
              <w:t>0.2.0.*</w:t>
            </w:r>
          </w:p>
          <w:p>
            <w:pPr>
              <w:pStyle w:val="Normal"/>
              <w:rPr>
                <w:sz w:val="22"/>
                <w:szCs w:val="22"/>
              </w:rPr>
            </w:pPr>
            <w:r>
              <w:rPr>
                <w:sz w:val="22"/>
                <w:szCs w:val="22"/>
              </w:rPr>
              <w:t>0.3.0.*</w:t>
            </w:r>
          </w:p>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для мини футбола, гандбола 2х3м, облегченные упрощенной конструкции, штанги 80х40 мм, на закладных глубиной 0,8 м, для спортивных площадок, без сетки, комплект из двух шт. АСПОРТ3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21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2.0.*</w:t>
            </w:r>
          </w:p>
          <w:p>
            <w:pPr>
              <w:pStyle w:val="Normal"/>
              <w:rPr>
                <w:sz w:val="22"/>
                <w:szCs w:val="22"/>
              </w:rPr>
            </w:pPr>
            <w:r>
              <w:rPr>
                <w:sz w:val="22"/>
                <w:szCs w:val="22"/>
              </w:rPr>
              <w:t>0.3.0.*</w:t>
            </w:r>
          </w:p>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для мини футбола, гандбола, 2х3 м, пристенные, цельнометаллические, складные штанги 40х80, в к-те колеса для перемещения, без сетки, комплект из двух шт. АСПОРТ3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9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w:t>
            </w:r>
          </w:p>
          <w:p>
            <w:pPr>
              <w:pStyle w:val="Normal"/>
              <w:rPr>
                <w:sz w:val="22"/>
                <w:szCs w:val="22"/>
              </w:rPr>
            </w:pPr>
            <w:r>
              <w:rPr>
                <w:sz w:val="22"/>
                <w:szCs w:val="22"/>
              </w:rPr>
              <w:t>0.3.0.*</w:t>
            </w:r>
          </w:p>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для мини футбола, гандбола, 2х3 м, цельнометаллические, вандалоустойчивые с усиленной конструкцией для тяжелых условий эксплуатации, складные штанги 80х80, в к-те колеса для перемещения, "шпильки" и пластины для фиксации к полу, без сетки, комплект из двух шт. АСПОРТ300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254,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w:t>
            </w:r>
          </w:p>
          <w:p>
            <w:pPr>
              <w:pStyle w:val="Normal"/>
              <w:rPr>
                <w:sz w:val="22"/>
                <w:szCs w:val="22"/>
              </w:rPr>
            </w:pPr>
            <w:r>
              <w:rPr>
                <w:sz w:val="22"/>
                <w:szCs w:val="22"/>
              </w:rPr>
              <w:t>0.3.0.*</w:t>
            </w:r>
          </w:p>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для мини футбола, гандбола, 2х3 м, цельнометаллические, разборные, штанги 80х80, в к-те колеса для перемещения и "шпильки" для фиксации к полу, для тяжелых условий эксплуатации в залах и на открытом воздухе, без сетки, комплект из двух шт. АСПОРТ301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9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w:t>
            </w:r>
          </w:p>
          <w:p>
            <w:pPr>
              <w:pStyle w:val="Normal"/>
              <w:rPr>
                <w:sz w:val="22"/>
                <w:szCs w:val="22"/>
              </w:rPr>
            </w:pPr>
            <w:r>
              <w:rPr>
                <w:sz w:val="22"/>
                <w:szCs w:val="22"/>
              </w:rPr>
              <w:t>0.3.0.*</w:t>
            </w:r>
          </w:p>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для мини футбола, гандбола, 2х3 м, цельнометаллические, складные штанги 80х80, в к-те колеса для перемещения, "шпильки" и пластины для фиксации к полу, без сетки, комплект из двух шт. АСПОРТ300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9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0.*</w:t>
            </w:r>
          </w:p>
          <w:p>
            <w:pPr>
              <w:pStyle w:val="Normal"/>
              <w:rPr>
                <w:sz w:val="22"/>
                <w:szCs w:val="22"/>
              </w:rPr>
            </w:pPr>
            <w:r>
              <w:rPr>
                <w:sz w:val="22"/>
                <w:szCs w:val="22"/>
              </w:rPr>
              <w:t>0.2.5.*</w:t>
            </w:r>
          </w:p>
          <w:p>
            <w:pPr>
              <w:pStyle w:val="Normal"/>
              <w:rPr>
                <w:sz w:val="22"/>
                <w:szCs w:val="22"/>
              </w:rPr>
            </w:pPr>
            <w:r>
              <w:rPr>
                <w:sz w:val="22"/>
                <w:szCs w:val="22"/>
              </w:rPr>
              <w:t>0.3.0.*</w:t>
            </w:r>
          </w:p>
          <w:p>
            <w:pPr>
              <w:pStyle w:val="Normal"/>
              <w:rPr>
                <w:sz w:val="22"/>
                <w:szCs w:val="22"/>
              </w:rPr>
            </w:pPr>
            <w:r>
              <w:rPr>
                <w:sz w:val="22"/>
                <w:szCs w:val="22"/>
              </w:rPr>
              <w:t>0.4.0.*</w:t>
            </w:r>
          </w:p>
          <w:p>
            <w:pPr>
              <w:pStyle w:val="Normal"/>
              <w:rPr>
                <w:sz w:val="22"/>
                <w:szCs w:val="22"/>
              </w:rPr>
            </w:pPr>
            <w:r>
              <w:rPr>
                <w:sz w:val="22"/>
                <w:szCs w:val="22"/>
              </w:rPr>
              <w:t>0.4.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рота для мини футбола, гандбола. АКСЕССУАРЫ. Комплект фиксаторов для крепления ворот к полу: анкеры 4 шт., болты 4 шт. АСПОРТ3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футбольные 5000х2000 мм, Ф76, для спортивных площадок, монтаж на закладных, перекладина цельная или сборная по выбору поставщика, без сетки, комплект из двух шт. АСПОРТ330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149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футбольные 5000х2000 мм, Ф89, для спортивных площадок, монтаж на закладных, перекладина цельная или сборная по выбору поставщика, без сетки, комплект из двух шт. АСПОРТ330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496,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футбольные 6000х2410/3610х1500 мм, Ф76-89, для спортивных площадок, перекладина цельная или сборная по выбору поставщика, монтаж на закладных, без сетки, комплект из двух шт. АСПОРТ330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7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48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орота футбольные 7320х2440 мм, алюминий 10х12 см, профессиональные, белые, разборные, для спортивных площадок, без нижней планки, без сетки, комплект из двух шт. АСПОРТ3309</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56751,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орота футбольные 7320х2440 мм, сталь Ф8,3-10 см, для спортивных площадок, цвет белый – светло-серый, перекладина сборная, без нижней планки, без сетки, в комплект входят стойки для оттяжки сетки с тросом и устройством натяжения. Вариант со стойками. Комплект из двух шт. АСПОРТ3310</w:t>
            </w:r>
          </w:p>
          <w:p>
            <w:pPr>
              <w:pStyle w:val="Normal"/>
              <w:widowControl w:val="false"/>
              <w:jc w:val="center"/>
              <w:rPr>
                <w:sz w:val="22"/>
                <w:szCs w:val="22"/>
              </w:rPr>
            </w:pPr>
            <w:r>
              <w:rPr>
                <w:sz w:val="22"/>
                <w:szCs w:val="22"/>
              </w:rPr>
              <w:t xml:space="preserve">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03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Ворота футбольные 7320х2440 мм, сталь Ф8,3-10 см, для спортивных площадок, цвет белый – светло-серый, перекладина сборная, без нижней планки, без сетки. Вариант с "ушами" и нижней планкой на шарнире. Комплект из двух шт. АСПОРТ3311</w:t>
            </w:r>
            <w:r>
              <w:rPr>
                <w:sz w:val="22"/>
                <w:szCs w:val="22"/>
                <w:lang w:val="en-US"/>
              </w:rPr>
              <w:t>-1</w:t>
            </w:r>
          </w:p>
          <w:p>
            <w:pPr>
              <w:pStyle w:val="Normal"/>
              <w:jc w:val="center"/>
              <w:rPr>
                <w:sz w:val="22"/>
                <w:szCs w:val="22"/>
                <w:lang w:val="en-US"/>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03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Ворота футбольные 7320х2440 мм, сталь Ф8,3-10 см, для спортивных площадок, цвет белый – светло-серый, перекладина сборная, без нижней планки, без сетки. Вариант с боковыми дугами и нижней планкой. Комплект из двух шт. АСПОРТ33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03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орота хоккейные или для "микрофутбола" шир. 1,9м, выс. 1,3м, глуб. 1,2м, в к-те "шпильки" для фиксации, облегченные, складные, свободностоящие для спортивных площадок, без сетки, комплект из двух шт. АСПОРТ335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4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орота хоккейные облегченные, для спортивных площадок, упрощенные, без сетки, комплект из двух шт. АСПОРТ335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4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ка стартера, с поручнем, на колесиках, импортная, шт. АСПОРТ490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26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ка стартера, шт. АСПОРТ49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0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w:t>
            </w:r>
          </w:p>
          <w:p>
            <w:pPr>
              <w:pStyle w:val="Normal"/>
              <w:rPr>
                <w:sz w:val="22"/>
                <w:szCs w:val="22"/>
              </w:rPr>
            </w:pPr>
            <w:r>
              <w:rPr>
                <w:b/>
                <w:bCs/>
                <w:sz w:val="22"/>
                <w:szCs w:val="22"/>
              </w:rPr>
              <w:t>1.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ка судейская, мобильная, олимпийская, плавное изменение высоты, положение судьи - стоя или сидя, протектор; волейбол, большой теннис, шт. АСПОРТ270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920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w:t>
            </w:r>
          </w:p>
          <w:p>
            <w:pPr>
              <w:pStyle w:val="Normal"/>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ка судейская, мобильная, олимпийская, плавное изменение высоты, положение судьи - стоя или сидя, протектор только основания; для волейбола, шт. АСПОРТ270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99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ка судейская, мобильная, ферменная конструкция, положение судьи - сидя, бадминтон, шт. АСПОРТ270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w:t>
            </w:r>
          </w:p>
          <w:p>
            <w:pPr>
              <w:pStyle w:val="Normal"/>
              <w:rPr>
                <w:sz w:val="22"/>
                <w:szCs w:val="22"/>
              </w:rPr>
            </w:pPr>
            <w:r>
              <w:rPr>
                <w:b/>
                <w:bCs/>
                <w:sz w:val="22"/>
                <w:szCs w:val="22"/>
              </w:rPr>
              <w:t>1.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ка судейская, мобильная, ферменная конструкция, положение судьи - сидя, большой теннис, шт. АСПОРТ270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w:t>
            </w:r>
          </w:p>
          <w:p>
            <w:pPr>
              <w:pStyle w:val="Normal"/>
              <w:rPr>
                <w:sz w:val="22"/>
                <w:szCs w:val="22"/>
              </w:rPr>
            </w:pPr>
            <w:r>
              <w:rPr>
                <w:b/>
                <w:bCs/>
                <w:sz w:val="22"/>
                <w:szCs w:val="22"/>
              </w:rPr>
              <w:t>1.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ка судейская, мобильная, ферменная конструкция, положение судьи - сидя. (волейбол, большой теннис, бадминтон) шт. АСПОРТ270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77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ка судейская, на стакане, однобалочная конструкция, положение судьи - сидя, бадминтон, шт. АСПОРТ2702-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w:t>
            </w:r>
          </w:p>
          <w:p>
            <w:pPr>
              <w:pStyle w:val="Normal"/>
              <w:rPr>
                <w:sz w:val="22"/>
                <w:szCs w:val="22"/>
              </w:rPr>
            </w:pPr>
            <w:r>
              <w:rPr>
                <w:b/>
                <w:bCs/>
                <w:sz w:val="22"/>
                <w:szCs w:val="22"/>
              </w:rPr>
              <w:t>1.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ка судейская, на стакане, однобалочная конструкция, положение судьи - сидя, большой теннис, шт. АСПОРТ2702-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ка судейская, на стакане, однобалочная конструкция, положение судьи - сидя, волейбол, шт. АСПОРТ27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9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w:t>
            </w:r>
          </w:p>
          <w:p>
            <w:pPr>
              <w:pStyle w:val="Normal"/>
              <w:rPr>
                <w:sz w:val="22"/>
                <w:szCs w:val="22"/>
              </w:rPr>
            </w:pPr>
            <w:r>
              <w:rPr>
                <w:b/>
                <w:bCs/>
                <w:sz w:val="22"/>
                <w:szCs w:val="22"/>
              </w:rPr>
              <w:t>1.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шка судейская, на стакане, плавное изменение высоты; волейбол, большой теннис, шт. АСПОРТ27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0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ьючник геологический, высота 0,5м на 0,65х0,4м, материал - фанера 12мм, алюминиевый уголок по периметру,  стальные 3</w:t>
            </w:r>
            <w:r>
              <w:rPr>
                <w:sz w:val="22"/>
                <w:szCs w:val="22"/>
                <w:lang w:val="en-US"/>
              </w:rPr>
              <w:t>D</w:t>
            </w:r>
            <w:r>
              <w:rPr>
                <w:sz w:val="22"/>
                <w:szCs w:val="22"/>
              </w:rPr>
              <w:t xml:space="preserve"> уголки на углах, замок "лягушка", покрытие - ярко-оранжевая акриловая краска, шт. АСПОРТ9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8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литые виниловые 0,5 кг, к-т из 2-х шт. ВРЕМЕННО НЕ ПОСТАВЛЯЕТСЯ!! (общий вес 1 кг). АСПОРТ673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3,3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литые виниловые 1 кг, к-т из 2-х шт. (общий вес 2 кг). АСПОРТ6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3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литые виниловые 1,5 кг, к-т из 2-х шт. ВРЕМЕННО НЕ ПОСТАВЛЯЕТСЯ!! (общий вес 3 кг). АСПОРТ6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15,9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литые виниловые 2 кг, к-т из 2-х шт. ВРЕМЕННО НЕ ПОСТАВЛЯЕТСЯ!! (общий вес 4 кг). АСПОРТ6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1,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литые виниловые 4 кг, к-т из 2-х шт. ВРЕМЕННО НЕ ПОСТАВЛЯЕТСЯ!! (общий вес 8 кг). АСПОРТ6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36,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литые виниловые 5 кг, к-т из 2-х шт. ВРЕМЕННО НЕ ПОСТАВЛЯЕТСЯ!! (общий вес 10 кг). АСПОРТ6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97,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литые, 8кг, шт. ВРЕМЕННО НЕ ПОСТАВЛЯЕТСЯ!! АСПОРТ6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12,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разборные с винтовым креплением гайками, ДИСК ОБРЕЗИНЕННЫЙ, 26 мм, черный, 1 кг, шт. АСПОРТ67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разборные с винтовым креплением гайками, ДИСК ОБРЕЗИНЕННЫЙ, 26 мм, черный, 2,5 кг, шт. АСПОРТ67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разборные с винтовым креплением гайками, ДИСК ОБРЕЗИНЕННЫЙ, 26 мм, черный, 5 кг, шт. АСПОРТ67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01,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разборные с винтовым креплением гайками, ДИСК ОБРЕЗИНЕННЫЙ, 26 мм, черный, 15 кг, шт. АСПОРТ67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02,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и разборные с винтовым креплеными гайками, ДИСК ОБРЕЗИНЕННЫЙ, 26 мм, черный, 0,5 кг, шт. АСПОРТ670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разборная с винтовым креплением гайками 17 кг, к-т. АСПОРТ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5,7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разборная с винтовым креплением гайками 9,5 кг, к-т. АСПОРТ6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6,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хромированная 1 кг АСПОРТ675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4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хромированная 10 кг АСПОРТ6750-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6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хромированная 2 кг АСПОРТ675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хромированная 3 кг АСПОРТ675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хромированная 4 кг АСПОРТ6750-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хромированная 5 кг АСПОРТ6750-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7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хромированная 6 кг АСПОРТ6750-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хромированная 7 кг АСПОРТ6750-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6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хромированная 8 кг АСПОРТ6750-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антель хромированная 9 кг АСПОРТ6750-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мнастический "грибок" без ручки, Ф=0,6м, Н=0,51-0,76м, шт. АСПОРТ39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33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мнастический "грибок" напольный Ф=0,6м, Н=0,45м, шт. АСПОРТ39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3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мнастический "грибок" с ручкой, Ф=0,6м, Н=0,51-0,76м, шт. АСПОРТ391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3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мнастический снаряд "стоялки" с ручками, пара. АСПОРТ391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41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имнастический снаряд (тренажер универсальный, городок) для спортивных площадок: перекладина, стенка гимнастическая, рукоход, брусья параллельные, кольца гимнастические, 4000х4000х3000 мм, шт. АСПОРТ98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4" w:leader="none"/>
              </w:tabs>
              <w:ind w:right="57" w:hanging="0"/>
              <w:jc w:val="center"/>
              <w:rPr>
                <w:sz w:val="22"/>
                <w:szCs w:val="22"/>
              </w:rPr>
            </w:pPr>
            <w:r>
              <w:rPr>
                <w:sz w:val="22"/>
                <w:szCs w:val="22"/>
              </w:rPr>
              <w:t>3197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мнастический снаряд для спортивных площадок: Шесты для лазания 4 шт. по 4 м., 4/4,7х1х1 м, шт. АСПОРТ9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4" w:leader="none"/>
              </w:tabs>
              <w:ind w:right="57" w:hanging="0"/>
              <w:jc w:val="center"/>
              <w:rPr/>
            </w:pPr>
            <w:r>
              <w:rPr>
                <w:sz w:val="22"/>
                <w:szCs w:val="22"/>
              </w:rPr>
              <w:t>1197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мнастический ящик (плинт) разборный, 3 секции, 700x500x400 мм, шт. АСПОРТ391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мнастический ящик (плинт) разборный, 6 секций, 1500x500x1100 мм, шт. АСПОРТ391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2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иря - 16 кг, массовая, шт. АСПОРТ673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6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ря - 24 кг, массовая, шт. АСПОРТ673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ря - 32 кг, массовая, шт. АСПОРТ674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80,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иря - 40 кг, массовая, шт. ВРЕМЕННО НЕ ПОСТАВЛЯЕТСЯ!! АСПОРТ67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45,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2"/>
                <w:szCs w:val="22"/>
              </w:rPr>
            </w:pPr>
            <w:r>
              <w:rPr>
                <w:b/>
                <w:bCs/>
                <w:sz w:val="22"/>
                <w:szCs w:val="22"/>
              </w:rPr>
              <w:t>1.7.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Горка (стойка) для 6 шт. грифов штанг 1,8-2,2 м, шт. АСПОРТ9308</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624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599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499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ка (стойка) для дисков (блинов) до 300 кг, шт. АСПОРТ9304</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9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ка (стойка) для дисков (блинов) до 500 кг, шт. АСПОРТ9305</w:t>
            </w:r>
          </w:p>
          <w:p>
            <w:pPr>
              <w:pStyle w:val="Normal"/>
              <w:widowControl w:val="false"/>
              <w:jc w:val="center"/>
              <w:rPr>
                <w:sz w:val="22"/>
                <w:szCs w:val="22"/>
                <w:lang w:val="en-US"/>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040,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pPr>
            <w:r>
              <w:rPr>
                <w:sz w:val="22"/>
                <w:szCs w:val="22"/>
              </w:rPr>
              <w:t>Горка (стойка) для дисков (блинов) и гантелей до 200 кг, шт. АСПОРТ93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334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320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2672,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1.7.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Горка (стойка) для дисков (блинов) и грифов до 500 кг, шт. АСПОРТ930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381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326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1050,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1.7.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pPr>
            <w:r>
              <w:rPr>
                <w:sz w:val="22"/>
                <w:szCs w:val="22"/>
              </w:rPr>
              <w:t>Горка (стойка) для штанг до 500 кг, шт. АСПОРТ930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381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326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1050,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ки - детский набор для игры: 2 биты + 6 городков, рекомендовано федерацией городошного спорта для начального обучения, к-т. ВРЕМЕННО НЕ ПОСТАВЛЯЕТСЯ!! АСПОРТ9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25,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ки березовые восьмигранные, к-т из 6 шт. ВРЕМЕННО НЕ ПОСТАВЛЯЕТСЯ!! АСПОРТ96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4,8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ки березовые, к-т из 6 шт. ВРЕМЕННО НЕ ПОСТАВЛЯЕТСЯ!! АСПОРТ96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5,8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ки полимерные, к-т из 6 шт. ВРЕМЕННО НЕ ПОСТАВЛЯЕТСЯ!! АСПОРТ96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rPr>
              <w:t>273,7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ошные биты мастерские (дерево - металл), по индивидуальному заказу, пара. ВРЕМЕННО НЕ ПОСТАВЛЯЕТСЯ!! АСПОРТ96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79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Городошные биты мастерские (дерево - металл), стандартные, пара. ВРЕМЕННО НЕ ПОСТАВЛЯЕТСЯ!! АСПОРТ96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05,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ошные биты полимерные, капролоновые, пара. ВРЕМЕННО НЕ ПОСТАВЛЯЕТСЯ!! АСПОРТ96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12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родошные биты полимерные, полипропиленовые, пара. ВРЕМЕННО НЕ ПОСТАВЛЯЕТСЯ!! АСПОРТ962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52,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ната для метания – 0,5 кг, массовая, шт. АСПОРТ473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77,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аната для метания – 0,7 кг, массовая, шт. АСПОРТ473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77,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ебной тренажер Fin R30. Показания дисплея: время, дистанция, гребки, расход калорий, пульс, температура и влажность в помещении. Максимальный вес пользователя - 135 кг, шт. АСПОРТ724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25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ебной тренажер Fin R60. Показания дисплея: время, дистанция, гребки, расход калорий, пульс, температура и влажность в помещении. 8 установленных программ + пульсозависимая программа. Максимальный вес пользователя - 135 кг, шт. АСПОРТ724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3624,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ф для гантелей, 400 мм, хром, 25 мм, шт. АСПОРТ075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3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ф для гантелей, 490 мм, хром, 25 мм на резьбе, шт. АСПОРТ0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ф для штанги 1500мм, 25 мм, замок, гайка Вейдера, хром, шт. АСПОРТ07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ф для штанги 1800мм, 25 мм, замок, гайка Вейдера, хром, шт. АСПОРТ07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ф для штанги Z или W образный, 25 мм, замок, гайка Вейдера, шт. АСПОРТ0751</w:t>
            </w:r>
          </w:p>
          <w:p>
            <w:pPr>
              <w:pStyle w:val="Normal"/>
              <w:jc w:val="center"/>
              <w:rPr/>
            </w:pPr>
            <w:r>
              <w:rPr>
                <w:sz w:val="22"/>
                <w:szCs w:val="22"/>
              </w:rPr>
              <w:t xml:space="preserve"> </w:t>
            </w:r>
            <w:r>
              <w:rPr>
                <w:sz w:val="22"/>
                <w:szCs w:val="22"/>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5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риф для штанги Олимпийский, 2000 – 2200 мм, хром, 50 мм, до 600 кг, замок с фиксатором (трещоткой), вес 25 кг. шт. АСПОРТ0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24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ф для штанги прямой с замками, 25 мм, шт. АСПОРТ0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39,0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ф для штанги тренировочный, 2000 мм, хром, 50 мм, 20 кг, замок простой, шт. АСПОРТ0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590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риф кривой W-образный d=30mm замок "фигурная гайка", шт. АСПОРТ0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lang w:val="en-US"/>
              </w:rPr>
            </w:pPr>
            <w:r>
              <w:rPr>
                <w:sz w:val="22"/>
                <w:szCs w:val="22"/>
                <w:lang w:val="en-US"/>
              </w:rPr>
              <w:t>32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риф штанги L-1650cm d=30mm замок "фигурная гайка", шт. АСПОРТ0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28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риф штанги пауэрлифтинга, длина 2200 мм, вес 25 кг, 50 мм, замок с поперечным винтом раздвижной, нагрузка 600 кг, гриф 29 мм, шт. АСПОРТ0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752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Гриф штанги рекордной, длина 2200 мм, вес 25 кг, 50 мм, замок с трещоткой, нагрузка 400 кг, гриф 28 мм, шт. АСПОРТ0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752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руша каплевидная вес 10 кг, шт. АСПОРТ0760</w:t>
            </w:r>
          </w:p>
          <w:p>
            <w:pPr>
              <w:pStyle w:val="Normal"/>
              <w:shd w:fill="FFFFFF" w:val="clear"/>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8,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руша каплевидная вес 16 кг, шт. АСПОРТ0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188,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руша каплевидная вес 30 кг, шт. АСПОРТ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01,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руша каплевидная вес 45 кг, шт. АСПОРТ0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руша каплевидная вес 5 кг, шт. АСПОРТ07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Груша пневматическая с платформой. Регулируемая по высоте платформа, диаметр 650 мм, толщина 42 мм, массив дерева, в комплекте груша малая пневматическая, к-т. АСПОРТ0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2"/>
                <w:szCs w:val="22"/>
              </w:rPr>
            </w:pPr>
            <w:r>
              <w:rPr>
                <w:sz w:val="22"/>
                <w:szCs w:val="22"/>
              </w:rPr>
              <w:t>81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ртс без дротиков, шт. ВРЕМЕННО НЕ ПОСТАВЛЯЕТСЯ!! АСПОРТ9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ртс подарочный, коробка, дротики перьевые в пенале 6 шт. ВРЕМЕННО НЕ ПОСТАВЛЯЕТСЯ!!, к-т АСПОРТ9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1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ртс соревновательный, шт. ВРЕМЕННО НЕ ПОСТАВЛЯЕТСЯ!!, АСПОРТ9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5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ртса дротики перьевые 3 шт. ВРЕМЕННО НЕ ПОСТАВЛЯЕТСЯ!! Пенал в коробке, к-т. ВРЕМЕННО НЕ ПОСТАВЛЯЕТСЯ!! АСПОРТ9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желтый, 26 мм, 15 кг, шт. АСПОРТ670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5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44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2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красный, 26 мм, 25 кг, шт. АСПОРТ670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68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58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21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before="20" w:after="0"/>
              <w:rPr/>
            </w:pPr>
            <w:r>
              <w:rPr>
                <w:sz w:val="22"/>
                <w:szCs w:val="22"/>
              </w:rPr>
              <w:t>Диск обрезиненный, рекордный, белый, 50 мм, 5 кг (+0,012кг), шт. АСПОРТ672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5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2000,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before="20" w:after="0"/>
              <w:rPr/>
            </w:pPr>
            <w:r>
              <w:rPr>
                <w:sz w:val="22"/>
                <w:szCs w:val="22"/>
              </w:rPr>
              <w:t>Диск обрезиненный, рекордный, желтый, 50 мм, 15 кг (+0,04кг), шт. АСПОРТ672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468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45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3750,0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before="20" w:after="0"/>
              <w:rPr>
                <w:sz w:val="22"/>
                <w:szCs w:val="22"/>
              </w:rPr>
            </w:pPr>
            <w:r>
              <w:rPr>
                <w:sz w:val="22"/>
                <w:szCs w:val="22"/>
              </w:rPr>
              <w:t>Диск обрезиненный, рекордный, зеленый, 50 мм, 10 кг (+0,025кг), шт. АСПОРТ672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312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300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2500,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before="20" w:after="0"/>
              <w:rPr>
                <w:sz w:val="22"/>
                <w:szCs w:val="22"/>
              </w:rPr>
            </w:pPr>
            <w:r>
              <w:rPr>
                <w:sz w:val="22"/>
                <w:szCs w:val="22"/>
              </w:rPr>
              <w:t>Диск обрезиненный, рекордный, красный, 50 мм, 25 кг (+0,06кг), шт. АСПОРТ672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546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5249</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4374,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before="20" w:after="0"/>
              <w:rPr/>
            </w:pPr>
            <w:r>
              <w:rPr>
                <w:sz w:val="22"/>
                <w:szCs w:val="22"/>
              </w:rPr>
              <w:t>Диск обрезиненный, рекордный, синий, 50 мм, 20 кг (+0,05кг), шт. АСПОРТ672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48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400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before="20" w:after="0"/>
              <w:rPr/>
            </w:pPr>
            <w:r>
              <w:rPr>
                <w:sz w:val="22"/>
                <w:szCs w:val="22"/>
              </w:rPr>
              <w:t>Диск обрезиненный, рекордный, черный, 50мм, 2,5кг (+0,01кг), шт. АСПОРТ672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03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95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626,0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синий, 26 мм, 20 кг, шт. АСПОРТ670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00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92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60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цветной, 50 мм, 1,25 кг, шт. АСПОРТ6710-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6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5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2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цветной, 50 мм, 10 кг, шт. АСПОРТ6713-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25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20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00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цветной, 50 мм, 15 кг, шт. АСПОРТ6714-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56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50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25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цветной, 50 мм, 2,5 кг, шт. АСПОРТ6711-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63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61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51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цветной, 50 мм, 20 кг, шт. АСПОРТ6715-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38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289</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907,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цветной, 50 мм, 25 кг, шт. АСПОРТ6716-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98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86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238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цветной, 50 мм, 5 кг, шт. АСПОРТ6712-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782</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62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черный, 26 мм, 10 кг, шт. АСПОРТ6704-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40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34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123,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черный, 26 мм, 20 кг, шт. АСПОРТ6706-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79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68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2238,4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черный, 26 мм, 25 кг, шт. АСПОРТ6707-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309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97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247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черный, 50 мм, 1,25 кг, шт. АСПОРТ6710-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77</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7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4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черный, 50 мм, 10 кг, шт. АСПОРТ6713-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46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40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172,9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черный, 50 мм, 15 кг, шт. АСПОРТ6714-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199</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11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759,3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черный, 50 мм, 2,5 кг, шт. АСПОРТ6711-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35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34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283,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черный, 50 мм, 20 кг, шт. АСПОРТ6715-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505</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40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2003,6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черный, 50 мм, 25 кг, шт. АСПОРТ6716-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3009</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889</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240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Диск обрезиненный, черный, 50 мм, 5 кг, шт. АСПОРТ6712-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686</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658</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548,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3.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Дорожка акробатическая упрощенная 10х2х0,15м АСПОРТ4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2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0903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жка разделительная для бассейна 25 м. Волногасители, поплавки, фал 26 м, талреп, карабин, зажимы для фала. Фурнитура: нержавеющая сталь, к-т. АСПОРТ8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2"/>
                <w:szCs w:val="22"/>
              </w:rPr>
              <w:t>8177,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жка разделительная для бассейна 25 м. Волногасители: Ф105 мм, толщина 47 мм; поплавки: 95 мм, толщина 40 мм. Цвета по желанию заказчика: белый, красный, синий, желтый, зеленый и т.д., без шнура, к-т. АСПОРТ8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2"/>
                <w:szCs w:val="22"/>
              </w:rPr>
              <w:t>618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жка разделительная для бассейна 50 м. Волногасители, поплавки, фал 51 м, талреп, карабин, зажимы для фала. Фурнитура: нержавеющая сталь, к-т. АСПОРТ8432</w:t>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 w:val="22"/>
                <w:szCs w:val="22"/>
              </w:rPr>
              <w:t>14637,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жка разделительная для бассейна 50 м. Волногасители, поплавки, без шнура, к-т. АСПОРТ8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Style w:val="StrongEmphasis"/>
                <w:b w:val="false"/>
                <w:sz w:val="22"/>
                <w:szCs w:val="22"/>
              </w:rPr>
              <w:t>12360,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2.*</w:t>
            </w:r>
          </w:p>
          <w:p>
            <w:pPr>
              <w:pStyle w:val="Normal"/>
              <w:rPr>
                <w:sz w:val="22"/>
                <w:szCs w:val="22"/>
              </w:rPr>
            </w:pPr>
            <w:r>
              <w:rPr>
                <w:b/>
                <w:bCs/>
                <w:sz w:val="22"/>
                <w:szCs w:val="22"/>
              </w:rPr>
              <w:t>1.4.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рожка резиновая для разбега 7-10х1-1,2 м, шт. ВРЕМЕННО НЕ ПОСТАВЛЯЕТСЯ!! АСПОРТ4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0.2.*</w:t>
            </w:r>
          </w:p>
          <w:p>
            <w:pPr>
              <w:pStyle w:val="Normal"/>
              <w:rPr>
                <w:sz w:val="22"/>
                <w:szCs w:val="22"/>
              </w:rPr>
            </w:pPr>
            <w:r>
              <w:rPr>
                <w:b/>
                <w:bCs/>
                <w:sz w:val="22"/>
                <w:szCs w:val="22"/>
              </w:rPr>
              <w:t>1.4.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Дорожка резиновая для разбега, при ширине 1-1,2 м, рулоны по 7-10 м; за м2, АСПОРТ4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ка наклонная гладкая. Два крюка позволяют использовать доску в качестве тренажера с опорой на гимнастическую стенку, шт. АСПОРТ3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ка наклонная ребристая. Два крюка позволяют использовать доску в качестве тренажера с опорой на гимнастическую стенку, шт. АСПОРТ37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5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4.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Желоб для возврата ядер двухжердевый, сборный, 6 м с нерегулируемыми опорами, низкий, шт. АСПОРТ472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8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Жилет спасательный, страховочный с подголовником L, шт. ВРЕМЕННО НЕ ПОСТАВЛЯЕТСЯ!! АСПОРТ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5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Жилет спасательный, страховочный с подголовником M, шт. ВРЕМЕННО НЕ ПОСТАВЛЯЕТСЯ!! АСПОРТ9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Жилет спасательный, страховочный с подголовником S, шт. ВРЕМЕННО НЕ ПОСТАВЛЯЕТСЯ!! АСПОРТ9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Жилет спасательный, страховочный с подголовником XL, шт. ВРЕМЕННО НЕ ПОСТАВЛЯЕТСЯ!! АСПОРТ9903</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6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Жилет спасательный, страховочный, L, шт. ВРЕМЕННО НЕ ПОСТАВЛЯЕТСЯ!! АСПОРТ9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Жилет спасательный, страховочный, M, шт. ВРЕМЕННО НЕ ПОСТАВЛЯЕТСЯ!! АСПОРТ9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rPr>
              <w:t>72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Жилет спасательный, страховочный, S, (детский без воротника), шт. ВРЕМЕННО НЕ ПОСТАВЛЯЕТСЯ!! АСПОРТ9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66,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Жилет спасательный, страховочный, XL, шт. ВРЕМЕННО НЕ ПОСТАВЛЯЕТСЯ!! АСПОРТ9907</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ащита на стену мягкая, толщина 2 см, кв. м. АСПОРТ8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0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Зеркало </w:t>
            </w:r>
            <w:r>
              <w:rPr>
                <w:sz w:val="22"/>
                <w:szCs w:val="22"/>
                <w:lang w:val="en-US"/>
              </w:rPr>
              <w:t>L</w:t>
            </w:r>
            <w:r>
              <w:rPr>
                <w:sz w:val="22"/>
                <w:szCs w:val="22"/>
              </w:rPr>
              <w:t>=2 м, H=1,8 м. Шлифованные края. Вес 45 кг. Крепление на клей, шт. ВРЕМЕННО НЕ ПОСТАВЛЯЕТСЯ!! АСПОРТ8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684,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она приземления 4х6х0,7 м состоит из листов поролона и общего покрытия на всю зону, чехол из импортного ПВХ-материала, шт. АСПОРТ4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8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9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bCs/>
                <w:sz w:val="22"/>
                <w:szCs w:val="22"/>
              </w:rPr>
              <w:t>7830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она приземления 7х4х0,6 м состоит из листов поролона и общего покрытия на всю зону, чехол из импортного ПВХ-материала, шт. АСПОРТ48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9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3434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3.0.2.*</w:t>
            </w:r>
          </w:p>
          <w:p>
            <w:pPr>
              <w:pStyle w:val="Normal"/>
              <w:jc w:val="center"/>
              <w:rPr>
                <w:b/>
                <w:b/>
                <w:bCs/>
                <w:sz w:val="22"/>
                <w:szCs w:val="22"/>
              </w:rPr>
            </w:pPr>
            <w:r>
              <w:rPr>
                <w:b/>
                <w:bCs/>
                <w:sz w:val="22"/>
                <w:szCs w:val="22"/>
              </w:rPr>
              <w:t>1.3.4.*</w:t>
            </w:r>
          </w:p>
          <w:p>
            <w:pPr>
              <w:pStyle w:val="Normal"/>
              <w:jc w:val="center"/>
              <w:rPr>
                <w:b/>
                <w:b/>
                <w:bCs/>
                <w:sz w:val="22"/>
                <w:szCs w:val="22"/>
              </w:rPr>
            </w:pPr>
            <w:r>
              <w:rPr>
                <w:b/>
                <w:bCs/>
                <w:sz w:val="22"/>
                <w:szCs w:val="22"/>
              </w:rPr>
              <w:t>1.4.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она разбега для упрощенной акробатической дорожки 10х1х0,15м АСПОРТ4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75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она, яма приземления 4х3х0,3 м состоит из листов поролона и общего покрытия на всю зону, чехол из импортного ПВХ-материала, шт. АСПОРТ48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537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она, яма приземления 4х3х0,5 м состоит из листов поролона и общего покрытия на всю зону, чехол из импортного ПВХ-материала, шт. АСПОРТ4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472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она, яма приземления 4х3х0,6 м состоит из листов поролона и общего покрытия на всю зону, чехол из импортного ПВХ-материала, шт. АСПОРТ48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138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она, яма приземления 4х4х0,6 м состоит из листов поролона и общего покрытия на всю зону, чехол из импортного ПВХ-материала, шт. АСПОРТ4866</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6979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она, яма приземления 5х4х0,65 м состоит из листов поролона и общего покрытия на всю зону, чехол из импортного ПВХ-материала, шт. АСПОРТ4866-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6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0543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она, яма приземления 6х3х0,2 м состоит из листов поролона и общего покрытия на всю зону, чехол из импортного ПВХ-материала, шт. АСПОРТ4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4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712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она, яма приземления 6х3х0,3 м состоит из листов поролона и общего покрытия на всю зону, чехол из импортного ПВХ-материала, шт. АСПОРТ4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76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она, яма приземления для прыжков с шестом, толщина 0,4/0,5/0,6/0,7/0,8/1 м состоит из соединяемых между собой секций, матов 1х2м или 2х2м и общего покрытия на всю зону, наполнение поролон, все чехлы из импортного ПВХ-материала. Секции соединяются друг с другом, за м2, (горизонтальные размеры ОБЯЗАТЕЛЬНО кратны 1м), АСПОРТ4867</w:t>
            </w:r>
          </w:p>
          <w:p>
            <w:pPr>
              <w:pStyle w:val="Normal"/>
              <w:widowControl w:val="false"/>
              <w:jc w:val="center"/>
              <w:rPr>
                <w:sz w:val="22"/>
                <w:szCs w:val="22"/>
              </w:rPr>
            </w:pPr>
            <w:r>
              <w:rPr>
                <w:sz w:val="22"/>
                <w:szCs w:val="22"/>
              </w:rPr>
              <w:t xml:space="preserve">    </w:t>
            </w:r>
          </w:p>
          <w:p>
            <w:pPr>
              <w:pStyle w:val="Normal"/>
              <w:widowControl w:val="false"/>
              <w:rPr>
                <w:sz w:val="22"/>
                <w:szCs w:val="22"/>
              </w:rPr>
            </w:pPr>
            <w:r>
              <w:rPr>
                <w:sz w:val="22"/>
                <w:szCs w:val="22"/>
              </w:rPr>
              <w:t>Наценка за конструктивное исполнение</w:t>
            </w:r>
          </w:p>
          <w:p>
            <w:pPr>
              <w:pStyle w:val="Normal"/>
              <w:widowControl w:val="false"/>
              <w:rPr>
                <w:sz w:val="22"/>
                <w:szCs w:val="22"/>
              </w:rPr>
            </w:pPr>
            <w:r>
              <w:rPr>
                <w:sz w:val="22"/>
                <w:szCs w:val="22"/>
              </w:rPr>
              <w:t>АСПОРТ4867-1 - + 12390 руб.</w:t>
            </w:r>
          </w:p>
          <w:p>
            <w:pPr>
              <w:pStyle w:val="Normal"/>
              <w:widowControl w:val="false"/>
              <w:rPr>
                <w:sz w:val="22"/>
                <w:szCs w:val="22"/>
              </w:rPr>
            </w:pPr>
            <w:r>
              <w:rPr>
                <w:sz w:val="22"/>
                <w:szCs w:val="22"/>
              </w:rPr>
              <w:t>АСПОРТ4867-2 - + 16992 руб.</w:t>
            </w:r>
          </w:p>
          <w:p>
            <w:pPr>
              <w:pStyle w:val="Normal"/>
              <w:widowControl w:val="false"/>
              <w:rPr>
                <w:sz w:val="22"/>
                <w:szCs w:val="22"/>
              </w:rPr>
            </w:pPr>
            <w:r>
              <w:rPr>
                <w:sz w:val="22"/>
                <w:szCs w:val="22"/>
              </w:rPr>
              <w:t>АСПОРТ4867-3 - + 21240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5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Cs/>
                <w:sz w:val="22"/>
                <w:szCs w:val="22"/>
              </w:rPr>
            </w:pPr>
            <w:r>
              <w:rPr>
                <w:bCs/>
                <w:sz w:val="22"/>
                <w:szCs w:val="22"/>
              </w:rPr>
              <w:t>2891/ 3422/ 4425/</w:t>
            </w:r>
          </w:p>
          <w:p>
            <w:pPr>
              <w:pStyle w:val="Normal"/>
              <w:widowControl w:val="false"/>
              <w:ind w:right="57" w:hanging="0"/>
              <w:jc w:val="center"/>
              <w:rPr>
                <w:bCs/>
                <w:sz w:val="22"/>
                <w:szCs w:val="22"/>
              </w:rPr>
            </w:pPr>
            <w:r>
              <w:rPr>
                <w:bCs/>
                <w:sz w:val="22"/>
                <w:szCs w:val="22"/>
              </w:rPr>
              <w:t>4661/</w:t>
            </w:r>
          </w:p>
          <w:p>
            <w:pPr>
              <w:pStyle w:val="Normal"/>
              <w:widowControl w:val="false"/>
              <w:ind w:right="57" w:hanging="0"/>
              <w:jc w:val="center"/>
              <w:rPr>
                <w:sz w:val="22"/>
                <w:szCs w:val="22"/>
              </w:rPr>
            </w:pPr>
            <w:r>
              <w:rPr>
                <w:bCs/>
                <w:sz w:val="22"/>
                <w:szCs w:val="22"/>
              </w:rPr>
              <w:t>4956/ 60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Зоны, ямы приземления для прыжков ПОКРЫТИЕ , для предохранения матов от повреждения, м2 АСПОРТ48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Cs/>
                <w:sz w:val="22"/>
                <w:szCs w:val="22"/>
              </w:rPr>
            </w:pPr>
            <w:r>
              <w:rPr>
                <w:bCs/>
                <w:sz w:val="22"/>
                <w:szCs w:val="22"/>
              </w:rPr>
              <w:t>146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глы для мячей авт. (латунь), шт. ВРЕМЕННО НЕ ПОСТАВЛЯЕТСЯ!! АСПОРТ8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1.*</w:t>
            </w:r>
          </w:p>
          <w:p>
            <w:pPr>
              <w:pStyle w:val="Normal"/>
              <w:jc w:val="center"/>
              <w:rPr>
                <w:sz w:val="22"/>
                <w:szCs w:val="22"/>
              </w:rPr>
            </w:pPr>
            <w:r>
              <w:rPr>
                <w:sz w:val="22"/>
                <w:szCs w:val="22"/>
              </w:rPr>
              <w:t>0.4.1.*</w:t>
            </w:r>
          </w:p>
          <w:p>
            <w:pPr>
              <w:pStyle w:val="Normal"/>
              <w:jc w:val="center"/>
              <w:rPr>
                <w:sz w:val="22"/>
                <w:szCs w:val="22"/>
              </w:rPr>
            </w:pPr>
            <w:r>
              <w:rPr>
                <w:sz w:val="22"/>
                <w:szCs w:val="22"/>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глы для мячей вело. (латунь), шт. ВРЕМЕННО НЕ ПОСТАВЛЯЕТСЯ!! АСПОРТ8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sz w:val="22"/>
                <w:szCs w:val="22"/>
              </w:rPr>
            </w:pPr>
            <w:r>
              <w:rPr>
                <w:sz w:val="22"/>
                <w:szCs w:val="22"/>
              </w:rPr>
              <w:t>0.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Измеритель давления мяча, шт. АСПОРТ702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8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Канат для лазания х/б 5 м Ф 30 мм, шт. АСПОРТ440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9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нат для лазания х/б 5м Ф 40 мм, шт. АСПОРТ44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18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нат для перетягивания 10-12 м, шт. АСПОРТ44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ната для лазания УДЛИНИТЕЛЬ - к-т из 4-х карабинов, к-т. АСПОРТ4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8,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ната для лазания УДЛИНИТЕЛЬ - цепь двойная, за метр. АСПОРТ4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9,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6.*</w:t>
            </w:r>
          </w:p>
          <w:p>
            <w:pPr>
              <w:pStyle w:val="Normal"/>
              <w:widowControl w:val="false"/>
              <w:jc w:val="center"/>
              <w:rPr>
                <w:sz w:val="22"/>
                <w:szCs w:val="22"/>
              </w:rPr>
            </w:pPr>
            <w:r>
              <w:rPr>
                <w:sz w:val="22"/>
                <w:szCs w:val="22"/>
              </w:rPr>
              <w:t>0.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Касса замен игроков от одного до 18, высота цифр 150 мм, водостойкое исполнение, съемная крышка с рукояткой для переноски, шт. 10%, к-т, АСПОРТ 7045</w:t>
            </w:r>
          </w:p>
          <w:p>
            <w:pPr>
              <w:pStyle w:val="Normal"/>
              <w:numPr>
                <w:ilvl w:val="0"/>
                <w:numId w:val="0"/>
              </w:numPr>
              <w:jc w:val="center"/>
              <w:outlineLvl w:val="0"/>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95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Качели маятник. Длина стропы\шнура 12мм с петлей - 2 м, сидение дисковое, диаметр – 0,3м,  шт. АСПОРТ981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9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лей для крепления зеркал АСПОРТ8401, уп. ВРЕМЕННО НЕ ПОСТАВЛЯЕТСЯ!! АСПОРТ8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26,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Ковер гимнастический для вольных упражнений тренировочный, ТУ 961123-001-56255249-2008, пружинный 14х14 м (с покрытием ковролин/пенополиэтилен, отсутствие ленты вилкро на рабочей поверхности ковра, фанерные секции на пружинах, с рабочей зоной 12,2х12,2 м), шт. АСПОРТ4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2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2102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Ковер гимнастический школьный, пенополиэтилен 1,5 м х 30 мм (2х15 мм) с ковролином шириной 4 м, в к-те двухсторонний скотч, для однократной сборки, в рулонах, за м2. АСПОРТ4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76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Ковер гимнастический, полный аналог российских производителей, </w:t>
            </w:r>
            <w:r>
              <w:rPr>
                <w:bCs/>
                <w:sz w:val="22"/>
                <w:szCs w:val="22"/>
              </w:rPr>
              <w:t xml:space="preserve">ТУ </w:t>
            </w:r>
            <w:r>
              <w:rPr>
                <w:sz w:val="22"/>
                <w:szCs w:val="22"/>
              </w:rPr>
              <w:t>961123</w:t>
            </w:r>
            <w:r>
              <w:rPr>
                <w:bCs/>
                <w:sz w:val="22"/>
                <w:szCs w:val="22"/>
              </w:rPr>
              <w:t>-001-</w:t>
            </w:r>
            <w:r>
              <w:rPr>
                <w:sz w:val="22"/>
                <w:szCs w:val="22"/>
              </w:rPr>
              <w:t>56255249</w:t>
            </w:r>
            <w:r>
              <w:rPr>
                <w:bCs/>
                <w:sz w:val="22"/>
                <w:szCs w:val="22"/>
              </w:rPr>
              <w:t>-2008,</w:t>
            </w:r>
            <w:r>
              <w:rPr>
                <w:sz w:val="22"/>
                <w:szCs w:val="22"/>
              </w:rPr>
              <w:t xml:space="preserve"> пружинный 14х14 м (импортный пенополиэтилен склеенный с ковролином, ширина 2 м, по швам расположена лента вилкро, фанерные секции на пружинах, с рабочей зоной 12,2х12,2 м), шт. АСПОРТ4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6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4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61289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Ковер гимнастический, пружинный 8х8 м, рабочая зона 7,2х7,2 м. (покрытие ковровролин/пенополиэтилен, фанерные секции на пружинах, соединение элементов лентой "вилкро"), шт. АСПОРТ4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96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Ковер гимнастический, </w:t>
            </w:r>
            <w:r>
              <w:rPr>
                <w:bCs/>
                <w:sz w:val="22"/>
                <w:szCs w:val="22"/>
              </w:rPr>
              <w:t xml:space="preserve">ТУ </w:t>
            </w:r>
            <w:r>
              <w:rPr>
                <w:sz w:val="22"/>
                <w:szCs w:val="22"/>
              </w:rPr>
              <w:t>961123</w:t>
            </w:r>
            <w:r>
              <w:rPr>
                <w:bCs/>
                <w:sz w:val="22"/>
                <w:szCs w:val="22"/>
              </w:rPr>
              <w:t>-001-</w:t>
            </w:r>
            <w:r>
              <w:rPr>
                <w:sz w:val="22"/>
                <w:szCs w:val="22"/>
              </w:rPr>
              <w:t>56255249</w:t>
            </w:r>
            <w:r>
              <w:rPr>
                <w:bCs/>
                <w:sz w:val="22"/>
                <w:szCs w:val="22"/>
              </w:rPr>
              <w:t xml:space="preserve">-2008, </w:t>
            </w:r>
            <w:r>
              <w:rPr>
                <w:sz w:val="22"/>
                <w:szCs w:val="22"/>
              </w:rPr>
              <w:t>для художественной гимнастики школьный, 13х13 м (с покрытием ковролин/пенополиэтилен, фанерные секции на полимерных упругих элементах, с рабочей зоной 12,2х12,2 м), шт. АСПОРТ4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70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4963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ер для борьбы 12х12 м, 72 мата 1х2м, покрытие трехцветное, маты ПВВ плотность100 кг/м3, шт. ВРЕМЕННО НЕ ПОСТАВЛЯЕТСЯ!! АСПОРТ0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692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ер для борьбы 12х12 м, 72 мата 1х2м, покрытие трехцветное, маты ПВВ плотность120 кг/м3, шт. ВРЕМЕННО НЕ ПОСТАВЛЯЕТСЯ!! АСПОРТ0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2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53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ер для борьбы 12х12 м, 72 мата 1х2м, покрытие трехцветное, маты ПВВ плотность140 кг/м3, шт. ВРЕМЕННО НЕ ПОСТАВЛЯЕТСЯ!! АСПОРТ0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19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ер для борьбы 12х12 м, 72 мата, покрытие одноцветное, плотность матов 100, шт. ВРЕМЕННО НЕ ПОСТАВЛЯЕТСЯ!! АСПОРТ06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94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ер для борьбы 12х12 м, 72 мата, покрытие одноцветное, плотность матов 120, шт. ВРЕМЕННО НЕ ПОСТАВЛЯЕТСЯ!! АПСОРТ0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69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bookmarkStart w:id="7" w:name="OLE_LINK2"/>
            <w:bookmarkEnd w:id="7"/>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ер для борьбы 12х12 м, 72 мата, покрытие одноцветное, плотность матов 140, шт. ВРЕМЕННО НЕ ПОСТАВЛЯЕТСЯ!! АСПОРТ0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44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ер для борьбы 12х12 м, покрытие трехцветное (синий периметр, красный Ф9, желтый Ф7), пенополиэтилен в листах 72 шт., толщина 40 мм, жесткость используемого пенополиэтилена (ППЭ) эквивалентна жесткости поролона вторичного вспенивания (ПВВ) 120-130 кг/м3, шт. АСПОРТ0611</w:t>
            </w:r>
          </w:p>
          <w:p>
            <w:pPr>
              <w:pStyle w:val="Normal"/>
              <w:jc w:val="center"/>
              <w:rPr>
                <w:sz w:val="22"/>
                <w:szCs w:val="22"/>
              </w:rPr>
            </w:pPr>
            <w:r>
              <w:rPr>
                <w:sz w:val="22"/>
                <w:szCs w:val="22"/>
              </w:rPr>
              <w:t xml:space="preserve"> </w:t>
            </w:r>
          </w:p>
          <w:p>
            <w:pPr>
              <w:pStyle w:val="Normal"/>
              <w:rPr>
                <w:sz w:val="22"/>
                <w:szCs w:val="22"/>
              </w:rPr>
            </w:pPr>
            <w:r>
              <w:rPr>
                <w:sz w:val="22"/>
                <w:szCs w:val="22"/>
              </w:rPr>
              <w:t xml:space="preserve">При поставке </w:t>
            </w:r>
          </w:p>
          <w:p>
            <w:pPr>
              <w:pStyle w:val="Normal"/>
              <w:rPr>
                <w:sz w:val="22"/>
                <w:szCs w:val="22"/>
              </w:rPr>
            </w:pPr>
            <w:r>
              <w:rPr>
                <w:sz w:val="22"/>
                <w:szCs w:val="22"/>
              </w:rPr>
              <w:t>от 5 ковров цена за шт. 95108 руб.</w:t>
            </w:r>
          </w:p>
          <w:p>
            <w:pPr>
              <w:pStyle w:val="Normal"/>
              <w:rPr/>
            </w:pPr>
            <w:r>
              <w:rPr>
                <w:sz w:val="22"/>
                <w:szCs w:val="22"/>
              </w:rPr>
              <w:t>4 ковров цена за шт. 101480 руб.</w:t>
            </w:r>
          </w:p>
          <w:p>
            <w:pPr>
              <w:pStyle w:val="Normal"/>
              <w:rPr>
                <w:sz w:val="22"/>
                <w:szCs w:val="22"/>
              </w:rPr>
            </w:pPr>
            <w:r>
              <w:rPr>
                <w:sz w:val="22"/>
                <w:szCs w:val="22"/>
              </w:rPr>
              <w:t>3 ковров цена за шт. 107498 руб.</w:t>
            </w:r>
          </w:p>
          <w:p>
            <w:pPr>
              <w:pStyle w:val="Normal"/>
              <w:rPr>
                <w:sz w:val="22"/>
                <w:szCs w:val="22"/>
              </w:rPr>
            </w:pPr>
            <w:r>
              <w:rPr>
                <w:sz w:val="22"/>
                <w:szCs w:val="22"/>
              </w:rPr>
              <w:t>2 ковров цена за шт. 113516 руб.</w:t>
            </w:r>
          </w:p>
          <w:p>
            <w:pPr>
              <w:pStyle w:val="Normal"/>
              <w:rPr/>
            </w:pPr>
            <w:r>
              <w:rPr>
                <w:sz w:val="22"/>
                <w:szCs w:val="22"/>
              </w:rPr>
              <w:t>1 ковра цена за шт.119107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51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ер для борьбы 12х12 м, покрытие трехцветное (синий периметр, красный Ф9, желтый Ф7), пенополиэтилен в листах 72 шт., толщина 50 мм, жесткость используемого пенополиэтилена (ППЭ) эквивалентна жесткости поролона вторичного вспенивания (ПВВ) 190-200 кг/м3, шт. АСПОРТ0612-1</w:t>
            </w:r>
          </w:p>
          <w:p>
            <w:pPr>
              <w:pStyle w:val="Normal"/>
              <w:jc w:val="center"/>
              <w:rPr>
                <w:sz w:val="22"/>
                <w:szCs w:val="22"/>
              </w:rPr>
            </w:pPr>
            <w:r>
              <w:rPr>
                <w:sz w:val="22"/>
                <w:szCs w:val="22"/>
              </w:rPr>
              <w:t xml:space="preserve"> </w:t>
            </w:r>
          </w:p>
          <w:p>
            <w:pPr>
              <w:pStyle w:val="Normal"/>
              <w:rPr>
                <w:sz w:val="22"/>
                <w:szCs w:val="22"/>
              </w:rPr>
            </w:pPr>
            <w:r>
              <w:rPr>
                <w:sz w:val="22"/>
                <w:szCs w:val="22"/>
              </w:rPr>
              <w:t xml:space="preserve">При поставке </w:t>
            </w:r>
          </w:p>
          <w:p>
            <w:pPr>
              <w:pStyle w:val="Normal"/>
              <w:rPr>
                <w:sz w:val="22"/>
                <w:szCs w:val="22"/>
              </w:rPr>
            </w:pPr>
            <w:r>
              <w:rPr>
                <w:sz w:val="22"/>
                <w:szCs w:val="22"/>
              </w:rPr>
              <w:t>от 5 ковров, цена за шт. 129269 руб.</w:t>
            </w:r>
          </w:p>
          <w:p>
            <w:pPr>
              <w:pStyle w:val="Normal"/>
              <w:rPr>
                <w:sz w:val="22"/>
                <w:szCs w:val="22"/>
              </w:rPr>
            </w:pPr>
            <w:r>
              <w:rPr>
                <w:sz w:val="22"/>
                <w:szCs w:val="22"/>
              </w:rPr>
              <w:t>4 ковров, цена за шт. 136113 руб.</w:t>
            </w:r>
          </w:p>
          <w:p>
            <w:pPr>
              <w:pStyle w:val="Normal"/>
              <w:rPr>
                <w:sz w:val="22"/>
                <w:szCs w:val="22"/>
              </w:rPr>
            </w:pPr>
            <w:r>
              <w:rPr>
                <w:sz w:val="22"/>
                <w:szCs w:val="22"/>
              </w:rPr>
              <w:t>3 ковров, цена  за шт. 142957 руб.</w:t>
            </w:r>
          </w:p>
          <w:p>
            <w:pPr>
              <w:pStyle w:val="Normal"/>
              <w:rPr>
                <w:sz w:val="22"/>
                <w:szCs w:val="22"/>
              </w:rPr>
            </w:pPr>
            <w:r>
              <w:rPr>
                <w:sz w:val="22"/>
                <w:szCs w:val="22"/>
              </w:rPr>
              <w:t>2 ковров, цена за шт. 149801 руб.</w:t>
            </w:r>
          </w:p>
          <w:p>
            <w:pPr>
              <w:pStyle w:val="Normal"/>
              <w:rPr>
                <w:sz w:val="22"/>
                <w:szCs w:val="22"/>
              </w:rPr>
            </w:pPr>
            <w:r>
              <w:rPr>
                <w:sz w:val="22"/>
                <w:szCs w:val="22"/>
              </w:rPr>
              <w:t>1 ковра,  цена за шт. 156527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15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926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ер для борьбы 12х12 м, покрытие трехцветное (синий периметр, красный Ф9, желтый Ф7), пенополиэтилен в листах 72 шт., толщина 50 мм, жесткость используемого пенополиэтилена (ППЭ) эквивалентна жесткости поролона вторичного вспенивания (ПВВ) 120-130 кг/м3, маты в листах, шт. АСПОРТ0612</w:t>
            </w:r>
          </w:p>
          <w:p>
            <w:pPr>
              <w:pStyle w:val="Normal"/>
              <w:jc w:val="center"/>
              <w:rPr>
                <w:sz w:val="22"/>
                <w:szCs w:val="22"/>
              </w:rPr>
            </w:pPr>
            <w:r>
              <w:rPr>
                <w:sz w:val="22"/>
                <w:szCs w:val="22"/>
              </w:rPr>
              <w:t xml:space="preserve"> </w:t>
            </w:r>
          </w:p>
          <w:p>
            <w:pPr>
              <w:pStyle w:val="Normal"/>
              <w:rPr>
                <w:sz w:val="22"/>
                <w:szCs w:val="22"/>
              </w:rPr>
            </w:pPr>
            <w:r>
              <w:rPr>
                <w:sz w:val="22"/>
                <w:szCs w:val="22"/>
              </w:rPr>
              <w:t xml:space="preserve">При поставке </w:t>
            </w:r>
          </w:p>
          <w:p>
            <w:pPr>
              <w:pStyle w:val="Normal"/>
              <w:rPr>
                <w:sz w:val="22"/>
                <w:szCs w:val="22"/>
              </w:rPr>
            </w:pPr>
            <w:r>
              <w:rPr>
                <w:sz w:val="22"/>
                <w:szCs w:val="22"/>
              </w:rPr>
              <w:t>от 5 ковров, цена за шт. 103014 руб.</w:t>
            </w:r>
          </w:p>
          <w:p>
            <w:pPr>
              <w:pStyle w:val="Normal"/>
              <w:rPr>
                <w:sz w:val="22"/>
                <w:szCs w:val="22"/>
              </w:rPr>
            </w:pPr>
            <w:r>
              <w:rPr>
                <w:sz w:val="22"/>
                <w:szCs w:val="22"/>
              </w:rPr>
              <w:t>4 ковров, цена за шт. 109858 руб.</w:t>
            </w:r>
          </w:p>
          <w:p>
            <w:pPr>
              <w:pStyle w:val="Normal"/>
              <w:rPr>
                <w:sz w:val="22"/>
                <w:szCs w:val="22"/>
              </w:rPr>
            </w:pPr>
            <w:r>
              <w:rPr>
                <w:sz w:val="22"/>
                <w:szCs w:val="22"/>
              </w:rPr>
              <w:t>3 ковров, цена  за шт. 116702 руб.</w:t>
            </w:r>
          </w:p>
          <w:p>
            <w:pPr>
              <w:pStyle w:val="Normal"/>
              <w:rPr>
                <w:sz w:val="22"/>
                <w:szCs w:val="22"/>
              </w:rPr>
            </w:pPr>
            <w:r>
              <w:rPr>
                <w:sz w:val="22"/>
                <w:szCs w:val="22"/>
              </w:rPr>
              <w:t>2 ковров, цена за шт. 123546 руб.</w:t>
            </w:r>
          </w:p>
          <w:p>
            <w:pPr>
              <w:pStyle w:val="Normal"/>
              <w:rPr>
                <w:sz w:val="22"/>
                <w:szCs w:val="22"/>
              </w:rPr>
            </w:pPr>
            <w:r>
              <w:rPr>
                <w:sz w:val="22"/>
                <w:szCs w:val="22"/>
              </w:rPr>
              <w:t>1 ковра,  цена за шт. 130272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6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301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вер для борьбы 4*4 м (маты 2х1х0,04м, пл. 90-110 кг/м3 - 8 шт., покрышка одноцветная, импортный ПВХ 4*4 м, с подгибом, без подстила), шт. ВРЕМЕННО НЕ ПОСТАВЛЯЕТСЯ!! АСПОРТ0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382,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ер для борьбы 8*8 м (маты пвв 2х1х0,04м, пл. 90-110 кг/м3 - 8 шт., круги трех цветов, импортный ПВХ 8*8 м, с подгибом, без подстила), кол-во матов - 32 шт. АСПОРТ06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ер, ковролин иглопробивной на резиновой основе, ширина 4 м, за м2. АСПОРТ4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ра борцовского комплект матов, для зоны 12х12 м, маты в листах толщиной 40мм, изготовлены из пенополиэтилена, жесткость используемого пенополиэтилена (ППЭ) эквивалентна жесткости поролона вторичного вспенивания (ПВВ) 120-130 кг/м3, к-т. АСПОРТ0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90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вра борцовского покрытие 12х12 м трехцветное (синий периметр, красный Ф9, желтый Ф7), импортный ПВХ-материал, шт. АСПОРТ061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25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ра борцовского покрытие, одноцветное. Расчет стоимости покрытия любого размера (финский материал ПВХ), руб./м2. АСПОРТ0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врик туристический, 1,5х0,6х0,01м, шт. АСПОРТ9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sz w:val="22"/>
                <w:szCs w:val="22"/>
              </w:rPr>
            </w:pPr>
            <w:r>
              <w:rPr>
                <w:b/>
                <w:bCs/>
                <w:sz w:val="22"/>
                <w:szCs w:val="22"/>
              </w:rPr>
              <w:t>1.3.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Козел гимнастический школьный, высота регулируемая: от 950 до 1150мм. Может комплектоваться комплектом креплений к полу, шт. АСПОРТ400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7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6,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ьца гимнастические Ф235 мм в исполнении для открытых площадок. Длина в сборе - 2м. Кольцо  30 мм. Подвес: стальной трос, к-т. АСПОРТ4503-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16,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Кольца гимнастические Ф235 мм тренировочные. Подвес: лента + стальной трос + вертлюг, к-т. АСПОРТ4502. Длина в сборе - 2м. Кольцо - фанера 30 м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660,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ьца гимнастические Ф235 мм школьные. Длина в сборе - 2м. Кольцо - фанера 30 мм. Подвес: лента + стальной трос, к-т. АСПОРТ45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ьца гимнастические школьные Ф235 на блочной подвеске с креплением к стене, без комплекта крепежа к стене, к-т. АСПОРТ4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8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льцо баскетбольное - амортизированное без запорной системы облегченное, безопасное крепление сетки без крюков по стандарту </w:t>
            </w:r>
            <w:r>
              <w:rPr>
                <w:sz w:val="22"/>
                <w:szCs w:val="22"/>
                <w:lang w:val="en-US"/>
              </w:rPr>
              <w:t>FIBA</w:t>
            </w:r>
            <w:r>
              <w:rPr>
                <w:sz w:val="22"/>
                <w:szCs w:val="22"/>
              </w:rPr>
              <w:t>, обруч - стальной пруток,  координаты крепежных отверстий: от верхней планки 25 мм, горизонтально 100 мм, вертикально 65 мм, в к-те с крепежом на 60-70мм, сетка в к-т не входит, шт. АСПОРТ130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sz w:val="22"/>
                <w:szCs w:val="22"/>
              </w:rPr>
            </w:pPr>
            <w:r>
              <w:rPr>
                <w:sz w:val="22"/>
                <w:szCs w:val="22"/>
              </w:rPr>
              <w:t>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Кольцо баскетбольное - амортизированное без запорной системы, усиленное, безопасное крепление сетки без крюков по стандарту </w:t>
            </w:r>
            <w:r>
              <w:rPr>
                <w:sz w:val="22"/>
                <w:szCs w:val="22"/>
                <w:lang w:val="en-US"/>
              </w:rPr>
              <w:t>FIBA</w:t>
            </w:r>
            <w:r>
              <w:rPr>
                <w:sz w:val="22"/>
                <w:szCs w:val="22"/>
              </w:rPr>
              <w:t>, обруч - стальной пруток,  координаты крепежных отверстий: от верхней планки 25 мм, горизонтально 100 мм, вертикально 65 мм, в к-те с крепежом на 60-70мм, сетка в к-т не входит, шт. АСПОРТ1308</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9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льцо баскетбольное - амортизированное с запорной системой, безопасное крепление сетки без крюков по стандарту </w:t>
            </w:r>
            <w:r>
              <w:rPr>
                <w:sz w:val="22"/>
                <w:szCs w:val="22"/>
                <w:lang w:val="en-US"/>
              </w:rPr>
              <w:t>FIBA</w:t>
            </w:r>
            <w:r>
              <w:rPr>
                <w:sz w:val="22"/>
                <w:szCs w:val="22"/>
              </w:rPr>
              <w:t>, в к-те с крепежом на 60-70мм,  координаты крепежных отверстий: от верхней планки 25 мм, горизонтально 100 мм, вертикально 65 мм, сетка в к-т не входит, шт. АСПОРТ130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льцо баскетбольное - амортизированное с запорной системой, безопасное крепление сетки без крюков по стандарту FIBA, в к-те с крепежом на 60-70мм,  координаты крепежных отверстий по стандарту АСПОРТ и стандарту </w:t>
            </w:r>
            <w:r>
              <w:rPr>
                <w:sz w:val="22"/>
                <w:szCs w:val="22"/>
                <w:lang w:val="en-US"/>
              </w:rPr>
              <w:t>FIBA</w:t>
            </w:r>
            <w:r>
              <w:rPr>
                <w:sz w:val="22"/>
                <w:szCs w:val="22"/>
              </w:rPr>
              <w:t xml:space="preserve">: от верхней планки 25 мм, горизонтально 126 мм, вертикально 110-114 мм, остальное по требованию </w:t>
            </w:r>
            <w:r>
              <w:rPr>
                <w:sz w:val="22"/>
                <w:szCs w:val="22"/>
                <w:lang w:val="en-US"/>
              </w:rPr>
              <w:t>FIBA</w:t>
            </w:r>
            <w:r>
              <w:rPr>
                <w:sz w:val="22"/>
                <w:szCs w:val="22"/>
              </w:rPr>
              <w:t>, сетка в к-т не входит, шт. АСПОРТ13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48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льцо баскетбольное - вандалоустойчивое, безопасное крепление сетки без крюков по стандарту </w:t>
            </w:r>
            <w:r>
              <w:rPr>
                <w:sz w:val="22"/>
                <w:szCs w:val="22"/>
                <w:lang w:val="en-US"/>
              </w:rPr>
              <w:t>FIBA</w:t>
            </w:r>
            <w:r>
              <w:rPr>
                <w:sz w:val="22"/>
                <w:szCs w:val="22"/>
              </w:rPr>
              <w:t>, обруч - стальной пруток, координаты крепежных отверстий: от верхней планки 25 мм, горизонтально 100 мм, вертикально 65 мм, для стритбольного щита, в к-те с крепежом на 30-40 мм, сетка в к-т не входит, шт. АСПОРТ1306-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льцо баскетбольное - вандалоустойчивое, безопасное крепление сетки без крюков по стандарту </w:t>
            </w:r>
            <w:r>
              <w:rPr>
                <w:sz w:val="22"/>
                <w:szCs w:val="22"/>
                <w:lang w:val="en-US"/>
              </w:rPr>
              <w:t>FIBA</w:t>
            </w:r>
            <w:r>
              <w:rPr>
                <w:sz w:val="22"/>
                <w:szCs w:val="22"/>
              </w:rPr>
              <w:t>, обруч - стальной пруток, , координаты крепежных отверстий: от верхней планки 25 мм, горизонтально 100 мм, вертикально 65 мм, для полноразмерного щита, в к-те с крепежом на 60-70мм, сетка в к-т не входит, шт. АСПОРТ1306-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sz w:val="22"/>
                <w:szCs w:val="22"/>
              </w:rPr>
            </w:pPr>
            <w:r>
              <w:rPr>
                <w:sz w:val="22"/>
                <w:szCs w:val="22"/>
              </w:rPr>
              <w:t>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Кольцо баскетбольное - массовое усиленное, безопасное крепление сетки без крюков по стандарту </w:t>
            </w:r>
            <w:r>
              <w:rPr>
                <w:sz w:val="22"/>
                <w:szCs w:val="22"/>
                <w:lang w:val="en-US"/>
              </w:rPr>
              <w:t>FIBA</w:t>
            </w:r>
            <w:r>
              <w:rPr>
                <w:sz w:val="22"/>
                <w:szCs w:val="22"/>
              </w:rPr>
              <w:t>, обруч - стальной пруток, координаты крепежных отверстий: от верхней планки 25 мм, горизонтально 100 мм, вертикально 65 мм, для полноразмерного щита, в к-те с крепежом на 60-70мм, сетка в к-т не входит, шт. АСПОРТ1305-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Кольцо баскетбольное, массовое усиленное, безопасное крепление сетки без крюков по стандарту </w:t>
            </w:r>
            <w:r>
              <w:rPr>
                <w:sz w:val="22"/>
                <w:szCs w:val="22"/>
                <w:lang w:val="en-US"/>
              </w:rPr>
              <w:t>FIBA</w:t>
            </w:r>
            <w:r>
              <w:rPr>
                <w:sz w:val="22"/>
                <w:szCs w:val="22"/>
              </w:rPr>
              <w:t>, обруч - стальной пруток,  координаты крепежных отверстий: от верхней планки 25 мм, горизонтально 100 мм, вертикально 65 мм, для стритбольного щита, в к-те с крепежом на 30-40 мм, сетка в к-т не входит, шт. АСПОРТ1305-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11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p>
            <w:pPr>
              <w:pStyle w:val="Normal"/>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мплект парковых шахмат (1,1х1,1 м, высота фигур 160-210 мм), к-т. ВРЕМЕННО НЕ ПОСТАВЛЯЕТСЯ!! АСПОРТ9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2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4.*</w:t>
            </w:r>
          </w:p>
          <w:p>
            <w:pPr>
              <w:pStyle w:val="Normal"/>
              <w:widowControl w:val="false"/>
              <w:jc w:val="center"/>
              <w:rPr>
                <w:sz w:val="22"/>
                <w:szCs w:val="22"/>
              </w:rPr>
            </w:pPr>
            <w:r>
              <w:rPr>
                <w:sz w:val="22"/>
                <w:szCs w:val="22"/>
              </w:rPr>
              <w:t>4.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Контейнер для спортинвентаря, длина - 1100 мм, ширина - 700 мм, высота - 425 мм. На мебельных роликах, шт. АСПОРТ9200</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5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4.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усы разметочные пластиковые, красного цвета, высота 280 мм, шт. АСПОРТ49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5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ь гимнастический маховый (с ручками) усиленный школьный, высота регулируемая, шт. АСПОРТ40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3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ь гимнастический прыжковый школьный, высота регулируемая, шт. Может комплектоваться комплектом крепления к полу. АСПОРТ40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3,1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3.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я и козла гимнастических крепление - ЦЕПЬ, ТАЛРЕП, КАРАБИНЫ и АНКЕР С ВИНТОМ-ПЕТЛЕЙ, шт. АСПОРТ4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6,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ье для метания школьное 600 гр., шт. ВРЕМЕННО НЕ ПОСТАВЛЯЕТСЯ!!. АСПОРТ4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106,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ье для метания школьное 700 гр., шт. ВРЕМЕННО НЕ ПОСТАВЛЯЕТСЯ!! АСПОРТ4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77,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Копье для метания школьное 800 гр., шт. ВРЕМЕННО НЕ ПОСТАВЛЯЕТСЯ!! АСПОРТ4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36,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 w:leader="none"/>
                <w:tab w:val="left" w:pos="7384" w:leader="none"/>
                <w:tab w:val="left" w:pos="8252" w:leader="none"/>
                <w:tab w:val="left" w:pos="9233" w:leader="none"/>
                <w:tab w:val="left" w:pos="10779" w:leader="none"/>
              </w:tabs>
              <w:rPr/>
            </w:pPr>
            <w:r>
              <w:rPr>
                <w:sz w:val="22"/>
                <w:szCs w:val="22"/>
              </w:rPr>
              <w:t xml:space="preserve">Кресло (кресла, сиденье) без спинки для оснащения трибун с индивидуальными сиденьями в залах и на открытом воздухе, </w:t>
            </w:r>
            <w:r>
              <w:rPr>
                <w:bCs/>
                <w:sz w:val="22"/>
                <w:szCs w:val="22"/>
              </w:rPr>
              <w:t>ТУ 562630-001-</w:t>
            </w:r>
            <w:r>
              <w:rPr>
                <w:sz w:val="22"/>
                <w:szCs w:val="22"/>
              </w:rPr>
              <w:t>56255249</w:t>
            </w:r>
            <w:r>
              <w:rPr>
                <w:bCs/>
                <w:sz w:val="22"/>
                <w:szCs w:val="22"/>
              </w:rPr>
              <w:t xml:space="preserve">-2007, </w:t>
            </w:r>
            <w:r>
              <w:rPr>
                <w:sz w:val="22"/>
                <w:szCs w:val="22"/>
              </w:rPr>
              <w:t xml:space="preserve">к-во сидений в 1-й поставке до 50/51-100/101-200/201-500/501-1000/свыше 1000, шт. </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синий АСПОРТ3491-1</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белый АСПОРТ3491-2</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желтый АСПОРТ3491-3</w:t>
            </w:r>
          </w:p>
          <w:p>
            <w:pPr>
              <w:pStyle w:val="Normal"/>
              <w:tabs>
                <w:tab w:val="clear" w:pos="720"/>
                <w:tab w:val="left" w:pos="529" w:leader="none"/>
                <w:tab w:val="left" w:pos="7384" w:leader="none"/>
                <w:tab w:val="left" w:pos="8252" w:leader="none"/>
                <w:tab w:val="left" w:pos="9233" w:leader="none"/>
                <w:tab w:val="left" w:pos="10779" w:leader="none"/>
              </w:tabs>
              <w:rPr/>
            </w:pPr>
            <w:r>
              <w:rPr>
                <w:sz w:val="22"/>
                <w:szCs w:val="22"/>
              </w:rPr>
              <w:t>Цвет красный АСПОРТ3491-4</w:t>
            </w:r>
          </w:p>
          <w:p>
            <w:pPr>
              <w:pStyle w:val="Normal"/>
              <w:tabs>
                <w:tab w:val="clear" w:pos="720"/>
                <w:tab w:val="left" w:pos="-24" w:leader="none"/>
                <w:tab w:val="left" w:pos="7384" w:leader="none"/>
                <w:tab w:val="left" w:pos="8252" w:leader="none"/>
                <w:tab w:val="left" w:pos="9233" w:leader="none"/>
                <w:tab w:val="left" w:pos="10779" w:leader="none"/>
              </w:tabs>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3/</w:t>
            </w:r>
          </w:p>
          <w:p>
            <w:pPr>
              <w:pStyle w:val="Normal"/>
              <w:ind w:right="57" w:hanging="0"/>
              <w:jc w:val="center"/>
              <w:rPr>
                <w:sz w:val="22"/>
                <w:szCs w:val="22"/>
              </w:rPr>
            </w:pPr>
            <w:r>
              <w:rPr>
                <w:sz w:val="22"/>
                <w:szCs w:val="22"/>
              </w:rPr>
              <w:t>389,4/</w:t>
            </w:r>
          </w:p>
          <w:p>
            <w:pPr>
              <w:pStyle w:val="Normal"/>
              <w:ind w:right="57" w:hanging="0"/>
              <w:jc w:val="center"/>
              <w:rPr>
                <w:sz w:val="22"/>
                <w:szCs w:val="22"/>
              </w:rPr>
            </w:pPr>
            <w:r>
              <w:rPr>
                <w:sz w:val="22"/>
                <w:szCs w:val="22"/>
              </w:rPr>
              <w:t>365,8/</w:t>
            </w:r>
          </w:p>
          <w:p>
            <w:pPr>
              <w:pStyle w:val="Normal"/>
              <w:ind w:right="57" w:hanging="0"/>
              <w:jc w:val="center"/>
              <w:rPr>
                <w:sz w:val="22"/>
                <w:szCs w:val="22"/>
              </w:rPr>
            </w:pPr>
            <w:r>
              <w:rPr>
                <w:sz w:val="22"/>
                <w:szCs w:val="22"/>
              </w:rPr>
              <w:t>365,8/</w:t>
            </w:r>
          </w:p>
          <w:p>
            <w:pPr>
              <w:pStyle w:val="Normal"/>
              <w:ind w:right="57" w:hanging="0"/>
              <w:jc w:val="center"/>
              <w:rPr>
                <w:sz w:val="22"/>
                <w:szCs w:val="22"/>
              </w:rPr>
            </w:pPr>
            <w:r>
              <w:rPr>
                <w:sz w:val="22"/>
                <w:szCs w:val="22"/>
              </w:rPr>
              <w:t>342,2/</w:t>
            </w:r>
          </w:p>
          <w:p>
            <w:pPr>
              <w:pStyle w:val="Normal"/>
              <w:ind w:right="57" w:hanging="0"/>
              <w:jc w:val="center"/>
              <w:rPr>
                <w:sz w:val="22"/>
                <w:szCs w:val="22"/>
              </w:rPr>
            </w:pPr>
            <w:r>
              <w:rPr>
                <w:sz w:val="22"/>
                <w:szCs w:val="22"/>
              </w:rPr>
              <w:t>330,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 w:leader="none"/>
                <w:tab w:val="left" w:pos="7384" w:leader="none"/>
                <w:tab w:val="left" w:pos="8252" w:leader="none"/>
                <w:tab w:val="left" w:pos="9233" w:leader="none"/>
                <w:tab w:val="left" w:pos="10779" w:leader="none"/>
              </w:tabs>
              <w:rPr/>
            </w:pPr>
            <w:r>
              <w:rPr>
                <w:sz w:val="22"/>
                <w:szCs w:val="22"/>
              </w:rPr>
              <w:t xml:space="preserve">Кресло мягкое со складной спинкой и сиденьем, габаритным упором и опорой подлокотников для оснащения трибун с индивидуальными сиденьями в залах, </w:t>
            </w:r>
            <w:r>
              <w:rPr>
                <w:bCs/>
                <w:sz w:val="22"/>
                <w:szCs w:val="22"/>
              </w:rPr>
              <w:t>ТУ 562630-001-</w:t>
            </w:r>
            <w:r>
              <w:rPr>
                <w:sz w:val="22"/>
                <w:szCs w:val="22"/>
              </w:rPr>
              <w:t>56255249</w:t>
            </w:r>
            <w:r>
              <w:rPr>
                <w:bCs/>
                <w:sz w:val="22"/>
                <w:szCs w:val="22"/>
              </w:rPr>
              <w:t>-2007</w:t>
            </w:r>
            <w:r>
              <w:rPr>
                <w:sz w:val="22"/>
                <w:szCs w:val="22"/>
              </w:rPr>
              <w:t>, к-во сидений в 1-й поставке до 50/51-100/101-200/201-500/501-1000/свыше 1000, шт.</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синий АСПОРТ3493-1</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темно-серый АСПОРТ3493-2</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желтый АСПОРТ3493-3</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красный АСПОРТ3493-4</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зеленый АСПОРТ3493-4</w:t>
            </w:r>
          </w:p>
          <w:p>
            <w:pPr>
              <w:pStyle w:val="Normal"/>
              <w:tabs>
                <w:tab w:val="clear" w:pos="720"/>
                <w:tab w:val="left" w:pos="529" w:leader="none"/>
                <w:tab w:val="left" w:pos="7384" w:leader="none"/>
                <w:tab w:val="left" w:pos="8252" w:leader="none"/>
                <w:tab w:val="left" w:pos="9233" w:leader="none"/>
                <w:tab w:val="left" w:pos="10779" w:leader="none"/>
              </w:tabs>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 / 2183 / 2065 / 2006 / 1888 / 177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 w:leader="none"/>
                <w:tab w:val="left" w:pos="7384" w:leader="none"/>
                <w:tab w:val="left" w:pos="8252" w:leader="none"/>
                <w:tab w:val="left" w:pos="9233" w:leader="none"/>
                <w:tab w:val="left" w:pos="10779" w:leader="none"/>
              </w:tabs>
              <w:rPr/>
            </w:pPr>
            <w:r>
              <w:rPr>
                <w:sz w:val="22"/>
                <w:szCs w:val="22"/>
              </w:rPr>
              <w:t xml:space="preserve">Кресло мягкое со спинкой, габаритным упором и опорой подлокотников для оснащения трибун с индивидуальными сиденьями в залах, </w:t>
            </w:r>
            <w:r>
              <w:rPr>
                <w:bCs/>
                <w:sz w:val="22"/>
                <w:szCs w:val="22"/>
              </w:rPr>
              <w:t>ТУ 562630-001-</w:t>
            </w:r>
            <w:r>
              <w:rPr>
                <w:sz w:val="22"/>
                <w:szCs w:val="22"/>
              </w:rPr>
              <w:t>56255249</w:t>
            </w:r>
            <w:r>
              <w:rPr>
                <w:bCs/>
                <w:sz w:val="22"/>
                <w:szCs w:val="22"/>
              </w:rPr>
              <w:t>-2007</w:t>
            </w:r>
            <w:r>
              <w:rPr>
                <w:sz w:val="22"/>
                <w:szCs w:val="22"/>
              </w:rPr>
              <w:t xml:space="preserve">, к-во сидений в 1-й поставке до 50/51-100/101-200/201-500/501-1000/свыше 1000, шт. </w:t>
            </w:r>
          </w:p>
          <w:p>
            <w:pPr>
              <w:pStyle w:val="Normal"/>
              <w:tabs>
                <w:tab w:val="clear" w:pos="720"/>
                <w:tab w:val="left" w:pos="529" w:leader="none"/>
                <w:tab w:val="left" w:pos="7384" w:leader="none"/>
                <w:tab w:val="left" w:pos="8252" w:leader="none"/>
                <w:tab w:val="left" w:pos="9233" w:leader="none"/>
                <w:tab w:val="left" w:pos="10779" w:leader="none"/>
              </w:tabs>
              <w:rPr/>
            </w:pPr>
            <w:r>
              <w:rPr>
                <w:sz w:val="22"/>
                <w:szCs w:val="22"/>
              </w:rPr>
              <w:t>Цвет синий АСПОРТ3492-1</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темно-серый АСПОРТ3492-2</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желтый АСПОРТ3492-3</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красный АСПОРТ3492-4</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зеленый АСПОРТ3492-4</w:t>
            </w:r>
          </w:p>
          <w:p>
            <w:pPr>
              <w:pStyle w:val="Normal"/>
              <w:tabs>
                <w:tab w:val="clear" w:pos="720"/>
                <w:tab w:val="left" w:pos="529" w:leader="none"/>
                <w:tab w:val="left" w:pos="7384" w:leader="none"/>
                <w:tab w:val="left" w:pos="8252" w:leader="none"/>
                <w:tab w:val="left" w:pos="9233" w:leader="none"/>
                <w:tab w:val="left" w:pos="10779" w:leader="none"/>
              </w:tabs>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7 / 1097,4 / 1020,7 / 1003 / 944 / 86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 w:leader="none"/>
                <w:tab w:val="left" w:pos="7384" w:leader="none"/>
                <w:tab w:val="left" w:pos="8252" w:leader="none"/>
                <w:tab w:val="left" w:pos="9233" w:leader="none"/>
                <w:tab w:val="left" w:pos="10779" w:leader="none"/>
              </w:tabs>
              <w:rPr/>
            </w:pPr>
            <w:r>
              <w:rPr>
                <w:sz w:val="22"/>
                <w:szCs w:val="22"/>
              </w:rPr>
              <w:t xml:space="preserve">Кресло с литой спинкой для оснащения трибун с индивидуальными сиденьями в залах и под открытым небом, </w:t>
            </w:r>
            <w:r>
              <w:rPr>
                <w:bCs/>
                <w:sz w:val="22"/>
                <w:szCs w:val="22"/>
              </w:rPr>
              <w:t>ТУ 562630-001-</w:t>
            </w:r>
            <w:r>
              <w:rPr>
                <w:sz w:val="22"/>
                <w:szCs w:val="22"/>
              </w:rPr>
              <w:t>56255249</w:t>
            </w:r>
            <w:r>
              <w:rPr>
                <w:bCs/>
                <w:sz w:val="22"/>
                <w:szCs w:val="22"/>
              </w:rPr>
              <w:t>-2007</w:t>
            </w:r>
            <w:r>
              <w:rPr>
                <w:sz w:val="22"/>
                <w:szCs w:val="22"/>
              </w:rPr>
              <w:t xml:space="preserve">, к-во сидений в 1-й поставке до 50/51-100/101-200/201-500/501-1000/свыше 1000, шт. </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синий АСПОРТ3490-1</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белый АСПОРТ3490-2</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желтый АСПОРТ3490-3</w:t>
            </w:r>
          </w:p>
          <w:p>
            <w:pPr>
              <w:pStyle w:val="Normal"/>
              <w:tabs>
                <w:tab w:val="clear" w:pos="720"/>
                <w:tab w:val="left" w:pos="529" w:leader="none"/>
                <w:tab w:val="left" w:pos="7384" w:leader="none"/>
                <w:tab w:val="left" w:pos="8252" w:leader="none"/>
                <w:tab w:val="left" w:pos="9233" w:leader="none"/>
                <w:tab w:val="left" w:pos="10779" w:leader="none"/>
              </w:tabs>
              <w:rPr>
                <w:sz w:val="22"/>
                <w:szCs w:val="22"/>
              </w:rPr>
            </w:pPr>
            <w:r>
              <w:rPr>
                <w:sz w:val="22"/>
                <w:szCs w:val="22"/>
              </w:rPr>
              <w:t>Цвет красный АСПОРТ3490-4</w:t>
            </w:r>
          </w:p>
          <w:p>
            <w:pPr>
              <w:pStyle w:val="Normal"/>
              <w:tabs>
                <w:tab w:val="clear" w:pos="720"/>
                <w:tab w:val="left" w:pos="529" w:leader="none"/>
                <w:tab w:val="left" w:pos="7384" w:leader="none"/>
                <w:tab w:val="left" w:pos="8252" w:leader="none"/>
                <w:tab w:val="left" w:pos="9233" w:leader="none"/>
                <w:tab w:val="left" w:pos="10779" w:leader="none"/>
              </w:tabs>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rPr>
              <w:t>448,4/430,7/401,2/395,3/371,7/342,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юки, расположенные на тыльной стороне щита, для навешевания на гимнастическую стенку. АСПОРТ0914 – 1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абиринт одинарный для спортивных площадок 6000х1900х1900 мм, шт. АСПОРТ98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791,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абиринт спортивный для спортивных площадок 6000х4000х1700 мм, шт. АСПОРТ98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8186,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ейка - измеритель высоты планки для прыжков в высоту с шестом, легкая атлетика, размер от 200 до 650 см, телескопическая конструкция, шт.  АСПОРТ4702-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566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инейка - измеритель высоты планки для прыжков в высоту, легкая атлетика, размер от 150 до 250 см, реечная / телескопическая конструкция, шт. АСПОРТ47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605 / 85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w:t>
            </w:r>
          </w:p>
          <w:p>
            <w:pPr>
              <w:pStyle w:val="Normal"/>
              <w:rPr>
                <w:sz w:val="22"/>
                <w:szCs w:val="22"/>
              </w:rPr>
            </w:pPr>
            <w:r>
              <w:rPr>
                <w:sz w:val="22"/>
                <w:szCs w:val="22"/>
              </w:rPr>
              <w:t>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ейка - измеритель(калибр универсальный), контролер высоты, для баскетбола, волейбола, бадминтона, тенниса, шт. АСПОРТ26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59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нейка - измеритель(калибр) - контролер высоты волейбольной сетки на 2,43; 2,24 м, шт. АСПОРТ2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9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Лонжа универсальная, гимнастика, размер </w:t>
            </w:r>
            <w:r>
              <w:rPr>
                <w:sz w:val="22"/>
                <w:szCs w:val="22"/>
                <w:lang w:val="en-US"/>
              </w:rPr>
              <w:t>S</w:t>
            </w:r>
            <w:r>
              <w:rPr>
                <w:sz w:val="22"/>
                <w:szCs w:val="22"/>
              </w:rPr>
              <w:t>, шт. АСПОРТ3750</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lang w:val="en-US"/>
              </w:rPr>
            </w:pPr>
            <w:r>
              <w:rPr>
                <w:sz w:val="22"/>
                <w:szCs w:val="22"/>
              </w:rPr>
              <w:t>166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Лонжа универсальная, размер М/</w:t>
            </w:r>
            <w:r>
              <w:rPr>
                <w:sz w:val="22"/>
                <w:szCs w:val="22"/>
                <w:lang w:val="en-US"/>
              </w:rPr>
              <w:t>L</w:t>
            </w:r>
            <w:r>
              <w:rPr>
                <w:sz w:val="22"/>
                <w:szCs w:val="22"/>
              </w:rPr>
              <w:t xml:space="preserve">,  шт. АСПОРТ375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99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и древесно-пластиковые до 180 см, без креплений, пара. АСПОРТ7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99,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и древесно-пластиковые от 150 до 170 см с креплением 75 мм, пара. АСПОРТ7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и древесно-пластиковые от 150 до 170 см с креплением ротофелла, пара. АСПОРТ7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3,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и древесно-пластиковые от 180 до 205 см с креплением 75 мм, пара. АСПОРТ7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и древесно-пластиковые от 180 до 205 см с креплением ротофелла, пара. АСПОРТ7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3,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Лыжные ботинки трехшиповое крепление 75 мм, пара. АСПОРТ7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63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ые крепления трехшиповые 75 мм, пара. АСПОРТ7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5,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ые палки алюминий 125-160 см, пара. АСПОРТ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ые палки пластик 120 см, пара. АСПОРТ7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Лыжные палки пластик 125 см, пара. АСПОРТ7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ые палки пластик 130 см, пара. АСПОРТ7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ые палки пластик 135 см, пара. АСПОРТ7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ые палки пластик 140 см, пара. АСПОРТ7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ые палки пластик 145 см, пара. АСПОРТ7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ые палки пластик 150 см, пара. АСПОРТ7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ые палки пластик 155 см, пара. АСПОРТ7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ыжные палки пластик 160 см, пара. АСПОРТ7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2.2.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Магнезия, брикет (56гр) - 50,74р, блок 125 брикетов, шт. ВРЕМЕННО НЕ ПОСТАВЛЯЕТСЯ!! АСПОРТ0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634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p>
            <w:pPr>
              <w:pStyle w:val="Normal"/>
              <w:rPr>
                <w:sz w:val="22"/>
                <w:szCs w:val="22"/>
              </w:rPr>
            </w:pPr>
            <w:r>
              <w:rPr>
                <w:sz w:val="22"/>
                <w:szCs w:val="22"/>
              </w:rPr>
              <w:t>0.4.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кет футбольного поля с магнитными фишками , 60х90 см, в раме, к-т. ВРЕМЕННО НЕ ПОСТАВЛЯЕТСЯ!! АСПОРТ99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371,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2 (натуральная кожа), шт. АСПОРТ0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8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2 (тент), шт. АСПОРТ0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3 (натуральная кожа), шт. АСПОРТ0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3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3 (тент), шт. АСПОРТ0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4 (натуральная кожа), шт. АСПОРТ0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2,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4 (тент), шт. АСПОРТ0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9,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5 (натуральная кожа), шт. АСПОРТ0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7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5 (тент), шт. АСПОРТ0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6 (натуральная кожа), шт. АСПОРТ0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5,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6 (тент), шт. АСПОРТ0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7 (натуральная кожа), шт. АСПОРТ0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7 (тент), шт. АСПОРТ0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1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8 (натуральная кожа), шт. АСПОРТ0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2378,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8 (тент), шт. АСПОРТ0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9 (натуральная кожа), шт. АСПОРТ08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3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2.*</w:t>
            </w:r>
          </w:p>
          <w:p>
            <w:pPr>
              <w:pStyle w:val="Normal"/>
              <w:rPr>
                <w:sz w:val="22"/>
                <w:szCs w:val="22"/>
              </w:rPr>
            </w:pPr>
            <w:r>
              <w:rPr>
                <w:b/>
                <w:bCs/>
                <w:sz w:val="22"/>
                <w:szCs w:val="22"/>
              </w:rPr>
              <w:t>2.2.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Манекен для борьбы и бокса 1,9 (тент), шт. АСПОРТ0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 гимнастический 2х1,25х0,1 м,  школьный, поролон плотность 14-25 кг/м3, чехол искусственная кожа или капровинил, на молнии, АСПОРТ 3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1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 гимнастический 2х1х0,05 м, школьный, наполнитель или поролон вторичного вспенивания (ПВВ) плотность 80-100 кг/м3 или пенополиэтилен эквивалентной жесткости, искусственная кожа или капровинил с ручками, на молнии, шт. АСПОРТ3901-1</w:t>
            </w:r>
          </w:p>
          <w:p>
            <w:pPr>
              <w:pStyle w:val="Normal"/>
              <w:rPr/>
            </w:pPr>
            <w:r>
              <w:rPr>
                <w:sz w:val="22"/>
                <w:szCs w:val="22"/>
              </w:rPr>
              <w:t>0-10 шт. 2124 руб.</w:t>
            </w:r>
          </w:p>
          <w:p>
            <w:pPr>
              <w:pStyle w:val="Normal"/>
              <w:rPr>
                <w:sz w:val="22"/>
                <w:szCs w:val="22"/>
              </w:rPr>
            </w:pPr>
            <w:r>
              <w:rPr>
                <w:sz w:val="22"/>
                <w:szCs w:val="22"/>
              </w:rPr>
              <w:t>10-50 шт. 1974руб.</w:t>
            </w:r>
          </w:p>
          <w:p>
            <w:pPr>
              <w:pStyle w:val="Normal"/>
              <w:rPr/>
            </w:pPr>
            <w:r>
              <w:rPr>
                <w:sz w:val="22"/>
                <w:szCs w:val="22"/>
              </w:rPr>
              <w:t>50-100 шт. 1</w:t>
            </w:r>
            <w:r>
              <w:rPr>
                <w:sz w:val="22"/>
                <w:szCs w:val="22"/>
                <w:lang w:val="en-US"/>
              </w:rPr>
              <w:t>82</w:t>
            </w:r>
            <w:r>
              <w:rPr>
                <w:sz w:val="22"/>
                <w:szCs w:val="22"/>
              </w:rPr>
              <w:t>4 руб.</w:t>
            </w:r>
          </w:p>
          <w:p>
            <w:pPr>
              <w:pStyle w:val="Normal"/>
              <w:rPr/>
            </w:pPr>
            <w:r>
              <w:rPr>
                <w:sz w:val="22"/>
                <w:szCs w:val="22"/>
              </w:rPr>
              <w:t>100+ шт. 1</w:t>
            </w:r>
            <w:r>
              <w:rPr>
                <w:sz w:val="22"/>
                <w:szCs w:val="22"/>
                <w:lang w:val="en-US"/>
              </w:rPr>
              <w:t>5</w:t>
            </w:r>
            <w:r>
              <w:rPr>
                <w:sz w:val="22"/>
                <w:szCs w:val="22"/>
              </w:rPr>
              <w:t>85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 гимнастический 2х1х0,05 м, школьный, наполнитель или поролон вторичного вспенивания (ПВВ) плотность 80-100 кг/м3 или пенополиэтилен эквивалентной жесткости, чехол капровинил, на молнии, шт. АСПОРТ3901</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rPr>
                <w:sz w:val="22"/>
                <w:szCs w:val="22"/>
              </w:rPr>
            </w:pPr>
            <w:r>
              <w:rPr>
                <w:sz w:val="22"/>
                <w:szCs w:val="22"/>
              </w:rPr>
              <w:t>0-10 шт.1947 руб.</w:t>
            </w:r>
          </w:p>
          <w:p>
            <w:pPr>
              <w:pStyle w:val="Normal"/>
              <w:rPr>
                <w:sz w:val="22"/>
                <w:szCs w:val="22"/>
              </w:rPr>
            </w:pPr>
            <w:r>
              <w:rPr>
                <w:sz w:val="22"/>
                <w:szCs w:val="22"/>
              </w:rPr>
              <w:t>10-50 шт. 1797 руб.</w:t>
            </w:r>
          </w:p>
          <w:p>
            <w:pPr>
              <w:pStyle w:val="Normal"/>
              <w:rPr>
                <w:sz w:val="22"/>
                <w:szCs w:val="22"/>
              </w:rPr>
            </w:pPr>
            <w:r>
              <w:rPr>
                <w:sz w:val="22"/>
                <w:szCs w:val="22"/>
              </w:rPr>
              <w:t>50-100 шт1647. руб.</w:t>
            </w:r>
          </w:p>
          <w:p>
            <w:pPr>
              <w:pStyle w:val="Normal"/>
              <w:rPr>
                <w:sz w:val="22"/>
                <w:szCs w:val="22"/>
              </w:rPr>
            </w:pPr>
            <w:r>
              <w:rPr>
                <w:sz w:val="22"/>
                <w:szCs w:val="22"/>
              </w:rPr>
              <w:t xml:space="preserve">100+ шт. 1497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 гимнастический 2х1х0,1 м, поролон плотность 14-25 кг/м3, чехол имп. ПВХ, на молнии, с ручками и воздушными клапанами, шт. АСПОРТ390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5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 гимнастический 2х1х0,1 м, школьный,  поролон плотность 14-25 кг/м3, чехол искусственная кожа или капровинил с ручками, на молнии, шт. АСПОРТ3902-1</w:t>
            </w:r>
          </w:p>
          <w:p>
            <w:pPr>
              <w:pStyle w:val="Normal"/>
              <w:rPr/>
            </w:pPr>
            <w:r>
              <w:rPr>
                <w:sz w:val="22"/>
                <w:szCs w:val="22"/>
              </w:rPr>
              <w:t>0-10 шт. 2124 руб.</w:t>
            </w:r>
          </w:p>
          <w:p>
            <w:pPr>
              <w:pStyle w:val="Normal"/>
              <w:rPr>
                <w:sz w:val="22"/>
                <w:szCs w:val="22"/>
              </w:rPr>
            </w:pPr>
            <w:r>
              <w:rPr>
                <w:sz w:val="22"/>
                <w:szCs w:val="22"/>
              </w:rPr>
              <w:t>10-50 шт. 1974руб.</w:t>
            </w:r>
          </w:p>
          <w:p>
            <w:pPr>
              <w:pStyle w:val="Normal"/>
              <w:rPr>
                <w:sz w:val="22"/>
                <w:szCs w:val="22"/>
              </w:rPr>
            </w:pPr>
            <w:r>
              <w:rPr>
                <w:sz w:val="22"/>
                <w:szCs w:val="22"/>
              </w:rPr>
              <w:t>50-100 шт. 1824 руб.</w:t>
            </w:r>
          </w:p>
          <w:p>
            <w:pPr>
              <w:pStyle w:val="Normal"/>
              <w:rPr/>
            </w:pPr>
            <w:r>
              <w:rPr>
                <w:sz w:val="22"/>
                <w:szCs w:val="22"/>
              </w:rPr>
              <w:t>100+ шт. 1</w:t>
            </w:r>
            <w:r>
              <w:rPr>
                <w:sz w:val="22"/>
                <w:szCs w:val="22"/>
                <w:lang w:val="en-US"/>
              </w:rPr>
              <w:t>5</w:t>
            </w:r>
            <w:r>
              <w:rPr>
                <w:sz w:val="22"/>
                <w:szCs w:val="22"/>
              </w:rPr>
              <w:t>85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 гимнастический 2х1х0,1 м, школьный,  поролон плотность 14-25 кг/м3, чехол искусственная кожа или капровинил, на молнии, шт. АСПОРТ3902</w:t>
            </w:r>
          </w:p>
          <w:p>
            <w:pPr>
              <w:pStyle w:val="Normal"/>
              <w:jc w:val="center"/>
              <w:rPr>
                <w:sz w:val="22"/>
                <w:szCs w:val="22"/>
              </w:rPr>
            </w:pPr>
            <w:r>
              <w:rPr>
                <w:sz w:val="22"/>
                <w:szCs w:val="22"/>
              </w:rPr>
              <w:t xml:space="preserve"> </w:t>
            </w:r>
          </w:p>
          <w:p>
            <w:pPr>
              <w:pStyle w:val="Normal"/>
              <w:rPr>
                <w:sz w:val="22"/>
                <w:szCs w:val="22"/>
              </w:rPr>
            </w:pPr>
            <w:r>
              <w:rPr>
                <w:sz w:val="22"/>
                <w:szCs w:val="22"/>
              </w:rPr>
              <w:t>0-10 шт.1947 руб.</w:t>
            </w:r>
          </w:p>
          <w:p>
            <w:pPr>
              <w:pStyle w:val="Normal"/>
              <w:rPr>
                <w:sz w:val="22"/>
                <w:szCs w:val="22"/>
              </w:rPr>
            </w:pPr>
            <w:r>
              <w:rPr>
                <w:sz w:val="22"/>
                <w:szCs w:val="22"/>
              </w:rPr>
              <w:t>10-50 шт. 1797 руб.</w:t>
            </w:r>
          </w:p>
          <w:p>
            <w:pPr>
              <w:pStyle w:val="Normal"/>
              <w:rPr>
                <w:sz w:val="22"/>
                <w:szCs w:val="22"/>
              </w:rPr>
            </w:pPr>
            <w:r>
              <w:rPr>
                <w:sz w:val="22"/>
                <w:szCs w:val="22"/>
              </w:rPr>
              <w:t>50-100 шт1647. руб.</w:t>
            </w:r>
          </w:p>
          <w:p>
            <w:pPr>
              <w:pStyle w:val="Normal"/>
              <w:rPr>
                <w:sz w:val="22"/>
                <w:szCs w:val="22"/>
              </w:rPr>
            </w:pPr>
            <w:r>
              <w:rPr>
                <w:sz w:val="22"/>
                <w:szCs w:val="22"/>
              </w:rPr>
              <w:t>100+ шт. 1497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z w:val="22"/>
                <w:szCs w:val="22"/>
              </w:rPr>
            </w:pPr>
            <w:r>
              <w:rPr>
                <w:bCs/>
                <w:sz w:val="22"/>
                <w:szCs w:val="22"/>
              </w:rPr>
              <w:t>Мат гимнастический 2х3х0,1 м, школьный, поролон плотность 14-25 кг/м3, чехол искусственная кожа или капровинил, на молнии, с ручками, шт. АСПОРТ390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7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 гимнастический спортивный 2х1х0,05 м, школьный, пенополиэтилен, чехол искусственная кожа или капровинил с ручками, на молнии, шт. АСПОРТ3903-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5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 гимнастический спортивный 2х1х0,05 м, школьный, пенополиэтилен, чехол искусственная кожа или капровинил, на молнии, шт. АСПОРТ39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54,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Мат для брусьев двухъярусных, шт. АСПОРТ39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61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Мат для брусьев школьных 213x38x6, шт. АСПОРТ39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8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Мат для брусьев школьных ЮНИОР, шт. АСПОРТ39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8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 П-образный для гимнастического мостика, тентовая ткань, цвет по выбору поставщика, наполнитель поролон + пенополиэтилен, 1400х1000х200мм, шт. АСПОРТ410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97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а гимнастического чехол 2х1х0,05 м, имп. ПВХ, на молнии, с ручками и воздушными клапанами, шт. АСПОРТ3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ата гимнастического чехол 2х1х0,1 м, имп. ПВХ, на молнии, с ручками и воздушными клапанами, шт. АСПОРТ39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а гимнастического чехол с ручками (по 2 шт. с каждой длинной стороны) 2х1х0,1 м, искусственная кожа или капровинил на молнии, шт. АСПОРТ39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9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а гимнастического чехол с ручками (по 2 шт. с каждой длинной стороны)  2х1х0,05м, искусственная кожа или капровинил на молнии, шт. АСПОРТ3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9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аты поливалентные</w:t>
            </w:r>
            <w:r>
              <w:rPr>
                <w:color w:val="000000"/>
                <w:sz w:val="22"/>
                <w:szCs w:val="22"/>
              </w:rPr>
              <w:t>, к-т. АСПОРТ3920</w:t>
            </w:r>
          </w:p>
          <w:p>
            <w:pPr>
              <w:pStyle w:val="Normal"/>
              <w:rPr>
                <w:sz w:val="22"/>
                <w:szCs w:val="22"/>
              </w:rPr>
            </w:pPr>
            <w:r>
              <w:rPr>
                <w:sz w:val="22"/>
                <w:szCs w:val="22"/>
              </w:rPr>
              <w:t xml:space="preserve">* квадратный мат «4» 100х80х40 -1шт., </w:t>
            </w:r>
          </w:p>
          <w:p>
            <w:pPr>
              <w:pStyle w:val="Normal"/>
              <w:rPr>
                <w:sz w:val="22"/>
                <w:szCs w:val="22"/>
              </w:rPr>
            </w:pPr>
            <w:r>
              <w:rPr>
                <w:sz w:val="22"/>
                <w:szCs w:val="22"/>
              </w:rPr>
              <w:t>* квадратный мат «3» 75х80х30 -1шт.,</w:t>
            </w:r>
          </w:p>
          <w:p>
            <w:pPr>
              <w:pStyle w:val="Normal"/>
              <w:rPr>
                <w:sz w:val="22"/>
                <w:szCs w:val="22"/>
              </w:rPr>
            </w:pPr>
            <w:r>
              <w:rPr>
                <w:sz w:val="22"/>
                <w:szCs w:val="22"/>
              </w:rPr>
              <w:t xml:space="preserve">* квадратный мат «2» 50х80х20 - 1 шт.,  </w:t>
            </w:r>
          </w:p>
          <w:p>
            <w:pPr>
              <w:pStyle w:val="Normal"/>
              <w:rPr>
                <w:sz w:val="22"/>
                <w:szCs w:val="22"/>
              </w:rPr>
            </w:pPr>
            <w:r>
              <w:rPr>
                <w:sz w:val="22"/>
                <w:szCs w:val="22"/>
              </w:rPr>
              <w:t xml:space="preserve">* клиновидный мат «4А» 100х80х40 - 1шт.,  </w:t>
            </w:r>
          </w:p>
          <w:p>
            <w:pPr>
              <w:pStyle w:val="Normal"/>
              <w:rPr>
                <w:sz w:val="22"/>
                <w:szCs w:val="22"/>
              </w:rPr>
            </w:pPr>
            <w:r>
              <w:rPr>
                <w:sz w:val="22"/>
                <w:szCs w:val="22"/>
              </w:rPr>
              <w:t xml:space="preserve">* клиновидный мат «3А» 100х80х40 - 1шт.,  </w:t>
            </w:r>
          </w:p>
          <w:p>
            <w:pPr>
              <w:pStyle w:val="Normal"/>
              <w:rPr>
                <w:sz w:val="22"/>
                <w:szCs w:val="22"/>
              </w:rPr>
            </w:pPr>
            <w:r>
              <w:rPr>
                <w:sz w:val="22"/>
                <w:szCs w:val="22"/>
              </w:rPr>
              <w:t xml:space="preserve">* клиновидный мат «2А» 75х80х30 - 1шт.,  </w:t>
            </w:r>
          </w:p>
          <w:p>
            <w:pPr>
              <w:pStyle w:val="Normal"/>
              <w:rPr>
                <w:sz w:val="22"/>
                <w:szCs w:val="22"/>
              </w:rPr>
            </w:pPr>
            <w:r>
              <w:rPr>
                <w:sz w:val="22"/>
                <w:szCs w:val="22"/>
              </w:rPr>
              <w:t xml:space="preserve">* клиновидный мат «2Б» 75х80х30 - 1 шт.,  </w:t>
            </w:r>
          </w:p>
          <w:p>
            <w:pPr>
              <w:pStyle w:val="Normal"/>
              <w:rPr>
                <w:sz w:val="22"/>
                <w:szCs w:val="22"/>
              </w:rPr>
            </w:pPr>
            <w:r>
              <w:rPr>
                <w:sz w:val="22"/>
                <w:szCs w:val="22"/>
              </w:rPr>
              <w:t xml:space="preserve">* клиновидный мат «3Б» 50х80х20 - 1шт.,  </w:t>
            </w:r>
          </w:p>
          <w:p>
            <w:pPr>
              <w:pStyle w:val="Normal"/>
              <w:rPr>
                <w:sz w:val="22"/>
                <w:szCs w:val="22"/>
              </w:rPr>
            </w:pPr>
            <w:r>
              <w:rPr>
                <w:sz w:val="22"/>
                <w:szCs w:val="22"/>
              </w:rPr>
              <w:t xml:space="preserve">* клиновидный мат «4Б» 50х80х20 - 1шт.,   </w:t>
            </w:r>
          </w:p>
          <w:p>
            <w:pPr>
              <w:pStyle w:val="Normal"/>
              <w:rPr>
                <w:sz w:val="22"/>
                <w:szCs w:val="22"/>
              </w:rPr>
            </w:pPr>
            <w:r>
              <w:rPr>
                <w:sz w:val="22"/>
                <w:szCs w:val="22"/>
              </w:rPr>
              <w:t xml:space="preserve">* полувалик «А» 50х80х25 -1 шт., </w:t>
            </w:r>
          </w:p>
          <w:p>
            <w:pPr>
              <w:pStyle w:val="Normal"/>
              <w:rPr>
                <w:sz w:val="22"/>
                <w:szCs w:val="22"/>
              </w:rPr>
            </w:pPr>
            <w:r>
              <w:rPr>
                <w:sz w:val="22"/>
                <w:szCs w:val="22"/>
              </w:rPr>
              <w:t xml:space="preserve">* полувалик «Б» 50х80х25 -1шт., </w:t>
            </w:r>
          </w:p>
          <w:p>
            <w:pPr>
              <w:pStyle w:val="Normal"/>
              <w:rPr>
                <w:sz w:val="22"/>
                <w:szCs w:val="22"/>
              </w:rPr>
            </w:pPr>
            <w:r>
              <w:rPr>
                <w:sz w:val="22"/>
                <w:szCs w:val="22"/>
              </w:rPr>
              <w:t>* мат 250х100х6 - 2 шт.</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2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5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21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Мегафон импортный, шт. АСПОРТ9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60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дицинбол (медбол, набивной мяч) из кожи 1 кг, шт. АСПОРТ362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4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бол (медбол, набивной мяч) из кожи 2 кг, шт. АСПОРТ3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72,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бол (медбол, набивной мяч) из кожи 3 кг, шт. АСПОРТ3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0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бол (медбол, набивной мяч) из кожи 4 кг, шт. АСПОРТ3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3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дицинбол (медбол, набивной мяч) из кожи 5 кг, шт. АСПОРТ3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6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Медицинбол (медбол, набивной мяч) из ПВХ (тентовая ткань) 1 кг, шт. АСПОРТ3625</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00,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Медицинбол (медбол, набивной мяч) из ПВХ (тентовая ткань) 2 кг, шт. АСПОРТ3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30,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Медицинбол (медбол, набивной мяч) из ПВХ (тентовая ткань) 3 кг, шт. АСПОРТ3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65,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Медицинбол (медбол, набивной мяч) из ПВХ (тентовая ткань) 4 кг, шт. АСПОРТ3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Медицинбол (медбол, набивной мяч) из ПВХ (тентовая ткань) 5 кг, шт. АСПОРТ3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2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кожа, высота 100, диаметр 30, подвес - кольцо с цепями, шт. АСПОРТ08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кожа, высота 100, диаметр 35, подвес кольцо с цепями, шт. АСПОРТ0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0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кожа, высота 120, диаметр 30, подвес кольцо с цепями, шт. АСПОРТ08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кожа, высота 120, диаметр 35, вес 70 кг, подвес кольцо с цепями, шт. АСПОРТ0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9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кожа, высота 120, диаметр 35, подвес кольцо с цепями, шт. АСПОРТ0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кожа, высота 140, диаметр 30, подвес кольцо с цепями, шт. АСПОРТ08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ешок боксерский – кожа, высота 140, диаметр 30, подвес кольцо с цепями, шт. АСПОРТ082</w:t>
            </w:r>
            <w:r>
              <w:rPr>
                <w:sz w:val="22"/>
                <w:szCs w:val="22"/>
                <w:lang w:val="en-US"/>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кожа, высота 160, диаметр 30, подвес кольцо с цепями, шт. АСПОРТ0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8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кожа, высота 160, диаметр 35, подвес кольцо с цепями, шт. АСПОРТ0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3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кожа, высота 90, диаметр 35, подвес кольцо с цепями, шт. АСПОРТ0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00, диаметр 30, подвес кольцо с цепями, шт. АСПОРТ0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4,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00, диаметр 35, подвес кольцо с цепями, шт. АСПОРТ0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10, диаметр 35, подвес кольцо с цепями, шт. АСПОРТ0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20, диаметр 30, подвес кольцо с цепями, шт. АСПОРТ0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20, диаметр 33, подвес кольцо с цепями, шт. АСПОРТ0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30, диаметр 35, подвес кольцо с цепями, шт. АСПОРТ08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40, диаметр 30, подвес кольцо с цепями, шт. АСПОРТ08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40, диаметр 35, подвес кольцо с цепями, шт. АСПОРТ08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50, диаметр 35, подвес кольцо с цепями, шт. АСПОРТ0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60, диаметр 35, подвес кольцо с цепями, шт. АСПОРТ0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70, диаметр 35, подвес кольцо с цепями, шт. АСПОРТ0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180, диаметр 35, подвес кольцо с цепями, шт. АСПОРТ0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60, диаметр 25, подвес стропа, шт. АСПОРТ0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80, диаметр 25, подвес стропа, шт. АСПОРТ08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шок боксерский – тент, высота 80, диаметр 30, подвес стропа, шт. АСПОРТ08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остик гимнастический жесткий, приставной для опорных прыжков, шт. АСПОРТ410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2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остик гимнастический пружинный подкидной облегченный, гнутая платформа, прыжковая поверхность покрыта ковролином, шт.  ВРЕМЕННО НЕ ПОСТАВЛЯЕТСЯ АСПОРТ4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59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остик гимнастический пружинный подкидной усиленный, гнутая платформа, прыжковая поверхность покрыта ковролином, шт. ВРЕМЕННО НЕ ПОСТАВЛЯЕТСЯ  АСПОРТ41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36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остик гимнастический пружинный подкидной усиленный, массовый, шт. АСПОРТ41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9,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3.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гкая съемная насадка, накладка, матик для коня гимнастического махового, коня-махи. Чехол - кожа цвет по выбору поставщика, наполнитель пенополиэтилен, ремни 1м для крепления, 1600х900х30 мм, шт. АСПОРТ40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6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баскетбол "А SporT - Official " Полиуретановая кожа, шт. АСПОРТ200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баскетбол "А SporT - Original" Полиуретановая кожа, шт. АСПОРТ20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5</w:t>
            </w:r>
            <w:r>
              <w:rPr>
                <w:sz w:val="22"/>
                <w:szCs w:val="22"/>
                <w:lang w:val="en-US"/>
              </w:rPr>
              <w:t>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баскетбол "А SporT - Power" ПВХ кожа, шт. АСПОРТ20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w:t>
            </w:r>
            <w:r>
              <w:rPr>
                <w:sz w:val="22"/>
                <w:szCs w:val="22"/>
                <w:lang w:val="en-US"/>
              </w:rPr>
              <w:t>7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баскетбол Spalding TF-150 № 5. Резина, шт. АСПОРТ20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баскетбол Spalding TF-150 № 7. Резина, шт. АСПОРТ200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яч волейбол "А SporT - </w:t>
            </w:r>
            <w:r>
              <w:rPr>
                <w:sz w:val="22"/>
                <w:szCs w:val="22"/>
                <w:lang w:val="en-US"/>
              </w:rPr>
              <w:t>Classic</w:t>
            </w:r>
            <w:r>
              <w:rPr>
                <w:sz w:val="22"/>
                <w:szCs w:val="22"/>
              </w:rPr>
              <w:t>" Полиуретановая кожа, шт. АСПОРТ22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3</w:t>
            </w:r>
            <w:r>
              <w:rPr>
                <w:sz w:val="22"/>
                <w:szCs w:val="22"/>
                <w:lang w:val="en-US"/>
              </w:rPr>
              <w:t>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яч волейбол "А SporT - </w:t>
            </w:r>
            <w:r>
              <w:rPr>
                <w:sz w:val="22"/>
                <w:szCs w:val="22"/>
                <w:lang w:val="en-US"/>
              </w:rPr>
              <w:t>Official</w:t>
            </w:r>
            <w:r>
              <w:rPr>
                <w:sz w:val="22"/>
                <w:szCs w:val="22"/>
              </w:rPr>
              <w:t>" Полиуретановая кожа, шт. АСПОРТ2200</w:t>
            </w:r>
          </w:p>
          <w:p>
            <w:pPr>
              <w:pStyle w:val="Normal"/>
              <w:jc w:val="center"/>
              <w:rPr>
                <w:sz w:val="22"/>
                <w:szCs w:val="22"/>
                <w:lang w:val="en-US"/>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3</w:t>
            </w:r>
            <w:r>
              <w:rPr>
                <w:sz w:val="22"/>
                <w:szCs w:val="22"/>
                <w:lang w:val="en-US"/>
              </w:rPr>
              <w:t>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яч волейбол Gala, шт. АСПОРТ2202 ВРЕМЕННО НЕ ПОСТАВЛЯЕТС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2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волейбол А SporT - Yellow - Blue " Полиуретановая кожа, шт. АСПОРТ22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3</w:t>
            </w:r>
            <w:r>
              <w:rPr>
                <w:sz w:val="22"/>
                <w:szCs w:val="22"/>
                <w:lang w:val="en-US"/>
              </w:rPr>
              <w:t>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гандбол, тренировочный, SELECT Soft № 2 Полиуретановая кожа шт. АСПОРТ3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1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гимнастический усиленный 45 см, шт. ВРЕМЕННО НЕ ПОСТАВЛЯЕТСЯ!! АСПОРТ4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25,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гимнастический усиленный 55 см, шт. ВРЕМЕННО НЕ ПОСТАВЛЯЕТСЯ!! АСПОРТ4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62,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гимнастический усиленный 65 см, шт. ВРЕМЕННО НЕ ПОСТАВЛЯЕТСЯ!! АСПОРТ4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2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гимнастический усиленный 75 см, шт. ВРЕМЕННО НЕ ПОСТАВЛЯЕТСЯ!! АСПОРТ4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87,9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для большого тенниса Prince мод. Futures 4 мяча в банке, к-т. ВРЕМЕННО НЕ ПОСТАВЛЯЕТСЯ!! АСПОРТ6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Мяч для большого тенниса </w:t>
            </w:r>
            <w:r>
              <w:rPr>
                <w:sz w:val="22"/>
                <w:szCs w:val="22"/>
                <w:lang w:val="en-US"/>
              </w:rPr>
              <w:t>STAR</w:t>
            </w:r>
            <w:r>
              <w:rPr>
                <w:sz w:val="22"/>
                <w:szCs w:val="22"/>
              </w:rPr>
              <w:t xml:space="preserve"> </w:t>
            </w:r>
            <w:r>
              <w:rPr>
                <w:sz w:val="22"/>
                <w:szCs w:val="22"/>
                <w:lang w:val="en-US"/>
              </w:rPr>
              <w:t>TB</w:t>
            </w:r>
            <w:r>
              <w:rPr>
                <w:sz w:val="22"/>
                <w:szCs w:val="22"/>
              </w:rPr>
              <w:t xml:space="preserve"> 213 (в тубе 3 шт). АСПОРТ6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для большого тенниса, игровой, шт. ВРЕМЕННО НЕ ПОСТАВЛЯЕТСЯ!! АСПОРТ63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для большого тенниса, массовый, шт. ВРЕМЕННО НЕ ПОСТАВЛЯЕТСЯ!! АСПОРТ63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3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для метания арабский, шт. ВРЕМЕННО НЕ ПОСТАВЛЯЕТСЯ!! АСПОРТ363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5,3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ab/>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для метания резиновый, шт. ВРЕМЕННО НЕ ПОСТАВЛЯЕТСЯ!! АСПОРТ36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для настольного тенниса , 40 мм, белый (6 шт.) АСПОРТ5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для настольного тенниса, со швом, Китай, шт. ВРЕМЕННО НЕ ПОСТАВЛЯЕТСЯ!! АСПОРТ5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для настольного тенниса, шт. АСПОРТ58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резиновый детский, цветной, окружность 29 см Ф-10 см, шт. ВРЕМЕННО НЕ ПОСТАВЛЯЕТСЯ!! АСПОРТ363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резиновый детский, цветной, окружность 37 см Ф-12,5 см, шт. ВРЕМЕННО НЕ ПОСТАВЛЯЕТСЯ!! АСПОРТ3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0,7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резиновый детский, цветной, окружность 50 см Ф-15 см, шт. ВРЕМЕННО НЕ ПОСТАВЛЯЕТСЯ!! АСПОРТ36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3,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резиновый детский, цветной, окружность 58 см Ф-19 см, шт. ВРЕМЕННО НЕ ПОСТАВЛЯЕТСЯ!! АСПОРТ36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Мяч резиновый детский, цветной, Ф-20 см, шт. ВРЕМЕННО НЕ ПОСТАВЛЯЕТСЯ!! АСПОРТ3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1,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футбол "А SporT - Classic" Натуральная кожа, шт. ВРЕМЕННО НЕ ПОСТАВЛЯЕТСЯ!! АСПОРТ331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w:t>
            </w:r>
            <w:r>
              <w:rPr>
                <w:sz w:val="22"/>
                <w:szCs w:val="22"/>
                <w:lang w:val="en-US"/>
              </w:rPr>
              <w:t>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w:t>
            </w:r>
          </w:p>
          <w:p>
            <w:pPr>
              <w:pStyle w:val="Normal"/>
              <w:rPr>
                <w:sz w:val="22"/>
                <w:szCs w:val="22"/>
              </w:rPr>
            </w:pPr>
            <w:r>
              <w:rPr>
                <w:sz w:val="22"/>
                <w:szCs w:val="22"/>
              </w:rPr>
              <w:t>0.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футбол "А SporT - Match Pro" Полиуретановая кожа, шт. АСПОРТ331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42</w:t>
            </w:r>
            <w:r>
              <w:rPr>
                <w:sz w:val="22"/>
                <w:szCs w:val="22"/>
                <w:lang w:val="en-US"/>
              </w:rPr>
              <w:t>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w:t>
            </w:r>
          </w:p>
          <w:p>
            <w:pPr>
              <w:pStyle w:val="Normal"/>
              <w:rPr>
                <w:sz w:val="22"/>
                <w:szCs w:val="22"/>
              </w:rPr>
            </w:pPr>
            <w:r>
              <w:rPr>
                <w:sz w:val="22"/>
                <w:szCs w:val="22"/>
              </w:rPr>
              <w:t>0.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футбол "А SporT - Omega" Полиуретановая кожа, шт. АСПОРТ331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4</w:t>
            </w:r>
            <w:r>
              <w:rPr>
                <w:sz w:val="22"/>
                <w:szCs w:val="22"/>
                <w:lang w:val="en-US"/>
              </w:rPr>
              <w:t>6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w:t>
            </w:r>
          </w:p>
          <w:p>
            <w:pPr>
              <w:pStyle w:val="Normal"/>
              <w:rPr>
                <w:sz w:val="22"/>
                <w:szCs w:val="22"/>
              </w:rPr>
            </w:pPr>
            <w:r>
              <w:rPr>
                <w:sz w:val="22"/>
                <w:szCs w:val="22"/>
              </w:rPr>
              <w:t>0.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футбол "А SporT - Team" ПВХ кожа, шт. АСПОРТ331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2</w:t>
            </w:r>
            <w:r>
              <w:rPr>
                <w:sz w:val="22"/>
                <w:szCs w:val="22"/>
                <w:lang w:val="en-US"/>
              </w:rPr>
              <w:t>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1.*</w:t>
            </w:r>
          </w:p>
          <w:p>
            <w:pPr>
              <w:pStyle w:val="Normal"/>
              <w:rPr>
                <w:sz w:val="22"/>
                <w:szCs w:val="22"/>
              </w:rPr>
            </w:pPr>
            <w:r>
              <w:rPr>
                <w:sz w:val="22"/>
                <w:szCs w:val="22"/>
              </w:rPr>
              <w:t>0.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футбол "А SporT - Training" Полиуретановая кожа, шт. АСПОРТ331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2</w:t>
            </w:r>
            <w:r>
              <w:rPr>
                <w:sz w:val="22"/>
                <w:szCs w:val="22"/>
                <w:lang w:val="en-US"/>
              </w:rPr>
              <w:t>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w:t>
            </w:r>
          </w:p>
          <w:p>
            <w:pPr>
              <w:pStyle w:val="Normal"/>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яч футзал, мини-футбол "А SporT - </w:t>
            </w:r>
            <w:r>
              <w:rPr>
                <w:sz w:val="22"/>
                <w:szCs w:val="22"/>
                <w:lang w:val="en-US"/>
              </w:rPr>
              <w:t>Champion</w:t>
            </w:r>
            <w:r>
              <w:rPr>
                <w:sz w:val="22"/>
                <w:szCs w:val="22"/>
              </w:rPr>
              <w:t>" Полиуретановая кожа, шт. АСПОРТ331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4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футзал, мини-футбол "А SporT - Match Pro" Полиуретановая кожа, шт. АСПОРТ331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4</w:t>
            </w:r>
            <w:r>
              <w:rPr>
                <w:sz w:val="22"/>
                <w:szCs w:val="22"/>
                <w:lang w:val="en-US"/>
              </w:rPr>
              <w:t>2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Мяч футзал, мини-футбол, массовый, шт. ВРЕМЕННО НЕ ПОСТАВЛЯЕТСЯ!! АСПОРТ3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7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яч футзал, мини-футбол, тренировочный, шт. АСПОРТ3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грудные номера эстафетные, двойные (грудь - спина) два не соединенных между собой прямоугольника белого цвета с номерами различного цвета от 1 до 2 цифр, номера этапа от 1 до 4 (при заказе менее 100 шт. + 590 руб. за партию), шт. АСПОРТ7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грудные номера, двойные (грудь - спина), два не соединенных между собой прямоугольника белого цвета с номерами различного цвета от 1 до 3 цифр, (при заказе менее 100 шт. + 590 руб. за партию), шт. АСПОРТ7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грудные номера, двойные (грудь - спина), цветные (красные, синие, желтые, белые), шт. АСПОРТ7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грудные номера, шт. ВРЕМЕННО НЕ ПОСТАВЛЯЕТСЯ!! АСПОРТ7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Насос ножной, шт. ВРЕМЕННО НЕ ПОСТАВЛЯЕТСЯ!! АСПОРТ7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p>
            <w:pPr>
              <w:pStyle w:val="Normal"/>
              <w:rPr>
                <w:sz w:val="22"/>
                <w:szCs w:val="22"/>
              </w:rPr>
            </w:pPr>
            <w:r>
              <w:rPr>
                <w:b/>
                <w:bCs/>
                <w:sz w:val="22"/>
                <w:szCs w:val="22"/>
              </w:rPr>
              <w:t>6.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сос ручной с иглой пластмассовый, шт. ВРЕМЕННО НЕ ПОСТАВЛЯЕТСЯ!! АСПОРТ7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0.*</w:t>
            </w:r>
          </w:p>
          <w:p>
            <w:pPr>
              <w:pStyle w:val="Normal"/>
              <w:rPr>
                <w:sz w:val="22"/>
                <w:szCs w:val="22"/>
              </w:rPr>
            </w:pPr>
            <w:r>
              <w:rPr>
                <w:b/>
                <w:bCs/>
                <w:sz w:val="22"/>
                <w:szCs w:val="22"/>
              </w:rPr>
              <w:t>6.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асос ручной с иглой пластмассовый, шт. ВРЕМЕННО НЕ ПОСТАВЛЯЕТСЯ!! АСПОРТ7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0,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5.1.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 или балтийский бильярд или морской бильярд или короона, стол тренировочный с улучшенной отделкой столешницы (увеличена толщина лака и финишная шлифовка), ТОЛЬКО СТОЛЕШНИЦА, может комплектоваться киями АСПОРТ9505, 9503, 9504, пешками АСПОРТ9506, битами АСПОРТ9502, 9511, 9531, съемными опорами АСПОРТ9507, шт. АСПОРТ950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5.1.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 или балтийский бильярд или морской бильярд или короона, стол любительский, ТОЛЬКО СТОЛЕШНИЦА, может комплектоваться киями АСПОРТ9505, 9503, 9504, пешками АСПОРТ9506, битами АСПОРТ9502, 9511, 9531, съемными опорами АСПОРТ9507, шт. ВРЕМЕННО НЕ ПОСТАВЛЯЕТСЯ!! АСПОРТ95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5.1.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Новус или балтийский бильярд или морской бильярд или короона, стол </w:t>
            </w:r>
            <w:r>
              <w:rPr>
                <w:bCs/>
                <w:sz w:val="22"/>
                <w:szCs w:val="22"/>
              </w:rPr>
              <w:t>соревновательный</w:t>
            </w:r>
            <w:r>
              <w:rPr>
                <w:sz w:val="22"/>
                <w:szCs w:val="22"/>
              </w:rPr>
              <w:t xml:space="preserve"> с увеличенной толщиной столешницы, с улучшенной отделкой столешницы (увеличена толщина лака и финишная шлифовка), ТОЛЬКО СТОЛЕШНИЦА, может комплектоваться киями АСПОРТ9505, 9503, 9504, пешками АСПОРТ9506, битами АСПОРТ9502, 9511, 9531, съемными опорами АСПОРТ9507, шт. АСПОРТ9509, шт.</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6,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5.1.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 или балтийский бильярд или морской бильярд или короона, стол соревновательный. СТОЛЕШНИЦА АСПОРТ9520 с ПОДСТОЛЬЕМ АСПОРТ9519 с увеличенной толщиной игрового поля, с улучшенной отделкой игрового поля (увеличена толщина лака и финишная шлифовка), с улучшенной отделкой бортов и подстолья с ящиком для аксессуаров, может комплектоваться киями АСПОРТ9505, 9503, 9504, пешками АСПОРТ9506, битами АСПОРТ9502, 9511, 9531, шт. АСПОРТ951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5.1.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 или балтийский бильярд или морской бильярд или короона, стол массовый, ТОЛЬКО СТОЛЕШНИЦА, может комплектоваться киями АСПОРТ9505, 9503, 9504, пешками АСПОРТ9506, битами АСПОРТ9502, 9511, 9531, съемными опорами АСПОРТ9507, шт. АСПОРТ953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5.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а аксессуары - бита (шайба, "дедушка") березовая, шт. АСПОРТ9502</w:t>
            </w:r>
          </w:p>
          <w:p>
            <w:pPr>
              <w:pStyle w:val="Normal"/>
              <w:rPr>
                <w:sz w:val="22"/>
                <w:szCs w:val="22"/>
              </w:rPr>
            </w:pPr>
            <w:r>
              <w:rPr>
                <w:sz w:val="22"/>
                <w:szCs w:val="22"/>
              </w:rPr>
              <w:t>ВРЕМЕННО НЕ ПОСТАВЛЯЕТСЯ!!</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5.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а аксессуары - бита (шайба, "дедушка") буковая 14-15 гр., шт. АСПОРТ95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5.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а аксессуары - бита (шайба, "дедушка") материал - ценные породы 18-20 гр., шт. АСПОРТ951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5.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овуса аксессуары - кий 1,1м массовый, шт. АСПОРТ9503 </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5.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а аксессуары - кий 1,2м игровой, шт. АСПОРТ9504</w:t>
            </w:r>
          </w:p>
          <w:p>
            <w:pPr>
              <w:pStyle w:val="Normal"/>
              <w:rPr>
                <w:sz w:val="22"/>
                <w:szCs w:val="22"/>
              </w:rPr>
            </w:pPr>
            <w:r>
              <w:rPr>
                <w:sz w:val="22"/>
                <w:szCs w:val="22"/>
              </w:rPr>
              <w:t>ВРЕМЕННО НЕ ПОСТАВЛЯЕТСЯ!!</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5.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уса аксессуары - кий 1м массовый, шт. ВРЕМЕННО НЕ ПОСТАВЛЯЕТСЯ!! АСПОРТ9505</w:t>
            </w:r>
          </w:p>
          <w:p>
            <w:pPr>
              <w:pStyle w:val="Normal"/>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5.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а аксессуары - к-т пешек из 16 шт. (8 черн. + 8 красн.), к-т. АСПОРТ950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5.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а аксессуары - опоры металлические регулируемые съемные, к-т из 4-х шт. с крепежом, к-т. АСПОРТ950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5.1.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а аксессуары - ПОДСТОЛЬЕ с улучшенной отделкой с ящиком для аксессуаров, шт. АСПОРТ951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а аксессуары - правила профессиональные, брошюра, шт. АСПОРТ9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5.1.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а аксессуары - средство для натирки стола "борка" 100 г, к-т. АСПОРТ9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5.1.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bookmarkStart w:id="8" w:name="OLE_LINK1"/>
            <w:bookmarkEnd w:id="8"/>
            <w:r>
              <w:rPr>
                <w:sz w:val="22"/>
                <w:szCs w:val="22"/>
              </w:rPr>
              <w:t>Новуса аксессуары - СТОЛЕШНИЦА соревновательная с увеличенной толщиной игрового поля, с улучшенной отделкой игрового поля (увеличена толщина лака и финишная шлифовка), с улучшенной отделкой бортов, шт. АСПОРТ9520</w:t>
            </w:r>
          </w:p>
          <w:p>
            <w:pPr>
              <w:pStyle w:val="Normal"/>
              <w:jc w:val="center"/>
              <w:rPr>
                <w:sz w:val="22"/>
                <w:szCs w:val="22"/>
              </w:rPr>
            </w:pPr>
            <w:bookmarkStart w:id="9" w:name="OLE_LINK1"/>
            <w:bookmarkEnd w:id="9"/>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овуса аксессуары - транспортная упаковка - столешница для дачного стола (превращает стол для новуса в обеденный стол) без декоративной отделки, под скатерть-клеенку, шт. АСПОРТ950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Новуса аксессуары - транспортная упаковка (дерево - ДВП), шт. АСПОРТ95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руч гимнастический металл 900, шт. АСПОРТ364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руч гимнастический пластмассовый 600 мм, массовый, шт. ВРЕМЕННО НЕ ПОСТАВЛЯЕТСЯ!! АСПОРТ3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руч гимнастический пластмассовый 750 мм, массовый, шт. ВРЕМЕННО НЕ ПОСТАВЛЯЕТСЯ!! АСПОРТ3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бруч гимнастический пластмассовый 900 мм, массовый, шт. ВРЕМЕННО НЕ ПОСТАВЛЯЕТСЯ!! АСПОРТ3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уч с сегментом для толкания ядра, дерево-металл, мастерский. шт. АСПОРТ472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138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руч, круг с сегментом, заступом, сектором для толкания, метания ядра D = 2135 с сегментом L = 1220 мм, сечение 100х114 мм, дерево-металл, шт. АСПОРТ473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5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Обруч, круг, кольцо для фиксации круга для метания, толкания ядра, диска, молота, </w:t>
            </w:r>
            <w:r>
              <w:rPr>
                <w:sz w:val="22"/>
                <w:szCs w:val="22"/>
                <w:lang w:val="en-US"/>
              </w:rPr>
              <w:t>D</w:t>
            </w:r>
            <w:r>
              <w:rPr>
                <w:sz w:val="22"/>
                <w:szCs w:val="22"/>
              </w:rPr>
              <w:t xml:space="preserve"> = 2500/2135 мм высота 70 мм, без крепежа, шт. АСПОРТ473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граждения для соревнований по настольному теннису 70/200 см, к-т. АСПОРТ51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1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граждения для соревнований по настольному теннису 70/233 см, к-т. АСПОРТ5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351,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снование (решетка) для места приземления, дерево, за м2 АСПОРТ4868-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Cs/>
                <w:sz w:val="22"/>
                <w:szCs w:val="22"/>
              </w:rPr>
            </w:pPr>
            <w:r>
              <w:rPr>
                <w:sz w:val="22"/>
                <w:szCs w:val="22"/>
              </w:rPr>
              <w:t>14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Основание (решетка) для места приземления, металл, за м2 АСПОРТ4868-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bCs/>
                <w:sz w:val="22"/>
                <w:szCs w:val="22"/>
              </w:rPr>
            </w:pPr>
            <w:r>
              <w:rPr>
                <w:bCs/>
                <w:sz w:val="22"/>
                <w:szCs w:val="22"/>
              </w:rPr>
              <w:t>188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алка гимнастическая деревянная 1000 мм, шт. АСПОРТ376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Палка гимнастическая деревянная легкая 1000х22 мм, шт. ВРЕМЕННО НЕ ПОСТАВЛЯЕТСЯ!! АСПОРТ376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74</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sz w:val="22"/>
                <w:szCs w:val="22"/>
              </w:rPr>
              <w:t>71</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1.4.*</w:t>
            </w:r>
          </w:p>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кладина (турник) гимнастическая разновысокая 4х0,8х2,7/3,4 м, для спортивных площадок, перекладина - гриф Ф20-28мм, шт. АСПОРТ989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8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746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1.4.*</w:t>
            </w:r>
          </w:p>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кладина (турник) гимнастическая разновысокая 6х0,8х2,7/3,4 м, для спортивных площадок, перекладина - гриф Ф20-28мм, шт. АСПОРТ989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991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1.4.*</w:t>
            </w:r>
          </w:p>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кладина (турник) гимнастическая разновысокая на два уровня 1,4х1,4х2,7/3,4 м, стойки 80х40 или Ф76-89мм, перекладина - гриф Ф22-28мм, для спортивных площадок, шт. АСПОРТ989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3.1.4.*</w:t>
            </w:r>
          </w:p>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кладина (турник) гимнастическая разновысокая на три уровня 3,24х1,58х2,7/3,4 м, стойки 80х40 или Ф76-89мм, перекладина - гриф Ф22-28мм, для спортивных площадок, шт. АСПОРТ989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4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кладина гимнастическая пристенная, на растяжках шт. АСПОРТ4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кладина гимнастическая пристенная, школьная, разновысотная, на стакане, шт. АСПОРТ430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кладина гимнастическая, школьная, разновысотная, на стаканах, шт. АСПОРТ43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кладина гимнастическая, школьная, разновысотная, универсальная, на растяжках, шт. АСПОРТ43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4.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ходной обруч, круг для толкания, метания молота D = 2500/2135 мм, дерево-металл, шт. АСПОРТ473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96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чатки вратарские детские, шт. ВРЕМЕННО НЕ ПОСТАВЛЯЕТСЯ!! АСПОРТ3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ерчатки вратарские, пара. ВРЕМЕННО НЕ ПОСТАВЛЯЕТСЯ!! АСПОРТ3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3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4.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Пистолет стартовый сигнальный с патронами, шт. ВРЕМЕННО НЕ ПОСТАВЛЯЕТСЯ!! АСПОРТ4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289,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ка для прыжков в высоту 2 м, алюминиевый сплав, шт. АСПОРТ4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ка для прыжков в высоту 3 м, D25, металл, покрытие - хром АСПОРТ4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45,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ка для прыжков в высоту 3 м, алюминиевый сплав, шт. АСПОРТ4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4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ка для прыжков в высоту 4 м, алюминиевый сплав, шт. АСПОРТ4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61,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форма судейская на 6-12 человек, шестирядная, индивидуальные пластиковые сиденья, 2 шт. в ряду, проход с двух сторон, металлический профиль, в к-те колеса для перемещения, ограждения с 3-го по 5-й ряд, шт. АСПОРТ340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498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латформа судейская на 6-8 человек, восми - шестирядная, индивидуальные жесткие сиденья, 1 шт. в ряду, проход с «змейкой», металлический профиль, в к-те колеса для перемещения, шт. АСПОРТ3407-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740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го снаряда АСПОРТ4404 КРЕПЕЖ для стены из монолитного кирпича или бетона, анкер - рубашка М10 + болты М10, к-т, АСПОРТ442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го снаряда АСПОРТ4510 КРЕПЕЖ для стены из монолитного кирпича или бетона, анкер - рубашка М10 + болты М10, к-т, АСПОРТ442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8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Подвесной снаряд блочный для гимнастических колец, </w:t>
            </w:r>
            <w:r>
              <w:rPr>
                <w:b/>
                <w:sz w:val="22"/>
                <w:szCs w:val="22"/>
              </w:rPr>
              <w:t>комплект тросов, коушей, карабинов, цепи, настенной петли</w:t>
            </w:r>
            <w:r>
              <w:rPr>
                <w:sz w:val="22"/>
                <w:szCs w:val="22"/>
              </w:rPr>
              <w:t>. АСПОРТ45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59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й снаряд блочный для гимнастических колец, настенный, в комплект входит трос металлический 5 мм. В комплект может входить крепеж к стене, к-т. АСПОРТ4510</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2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Подвесной снаряд для гимнастических колец, потолочный. Длина тросов - 6 м (монтаж </w:t>
            </w:r>
            <w:r>
              <w:rPr>
                <w:sz w:val="22"/>
                <w:szCs w:val="22"/>
                <w:lang w:val="en-US"/>
              </w:rPr>
              <w:t>HxL</w:t>
            </w:r>
            <w:r>
              <w:rPr>
                <w:sz w:val="22"/>
                <w:szCs w:val="22"/>
              </w:rPr>
              <w:t xml:space="preserve"> 6</w:t>
            </w:r>
            <w:r>
              <w:rPr>
                <w:sz w:val="22"/>
                <w:szCs w:val="22"/>
                <w:lang w:val="en-US"/>
              </w:rPr>
              <w:t>x</w:t>
            </w:r>
            <w:r>
              <w:rPr>
                <w:sz w:val="22"/>
                <w:szCs w:val="22"/>
              </w:rPr>
              <w:t>1,5м), толщина троса 5 мм. Расстояние между тросами - 0,5 м. Может комплектоваться анкерными болтами (для монолитного бетона), к-т. АСПОРТ45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47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й снаряд для каната, боксерского мешка или шеста, на 1 снаряд, настенный, без крепежа к стене, шт. АСПОРТ4404</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81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й снаряд для канатов и шестов, боксерских мешков, на 3 снаряда, настенный, складывающийся к стене, ручной привод, расположение подвесов в ряд параллельно стене. Крепится к стене анкерными болтами (для монолитного бетона). Максимальная нагрузка 300 кг. Расстояние между крюками подвеса - 0,7 м, шт. АСПОРТ4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82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й снаряд для канатов и шестов, боксерских мешков, на 3 снаряда, настенный, расположение подвесов в ряд параллельно стене. Крепится к стене анкерными болтами (для монолитного бетона). Максимальная нагрузка 300 кг. Расстояние от стены 0,75м, между крюками подвеса - 1 м, крюки подвеса и снаряды могут передвигаться от стены к рабочей точке подвеса, шт. АСПОРТ4407</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2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й снаряд для канатов и шестов, боксерских мешков, на 4 снаряда, настенный, расположение подвесов в ряд параллельно стене. Крепится к стене анкерными болтами (для монолитного бетона). Максимальная нагрузка 400 кг. Расстояние от стены 0,75м, между крюками подвеса - 1 м, крюки подвеса и снаряды могут передвигаться от стены к рабочей точке подвеса, шт. АСПОРТ4408</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9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8" w:leader="none"/>
                <w:tab w:val="left" w:pos="8110" w:leader="none"/>
                <w:tab w:val="left" w:pos="9244" w:leader="none"/>
                <w:tab w:val="left" w:pos="10236" w:leader="none"/>
              </w:tabs>
              <w:rPr>
                <w:sz w:val="22"/>
                <w:szCs w:val="22"/>
              </w:rPr>
            </w:pPr>
            <w:r>
              <w:rPr>
                <w:sz w:val="22"/>
                <w:szCs w:val="22"/>
              </w:rPr>
              <w:t>Подвесной снаряд для канатов и шестов, боксерских мешков, на 5 снарядов, ЭЛЕКТРОПРИВОД С СИСТЕМОЙ АВТОМАТИКИ И СТРАХОВОЧНЫМ УСТРОЙСТВОМ</w:t>
            </w:r>
            <w:r>
              <w:rPr>
                <w:color w:val="000000"/>
                <w:sz w:val="22"/>
                <w:szCs w:val="22"/>
              </w:rPr>
              <w:t xml:space="preserve"> на секцию длинной до 10 м, общий вес снарядов не более 1000 кг. за к-т. АСПОРТ4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836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й снаряд для канатов и шестов, боксерских мешков, на 5 снарядов, настенный, с электроприводом, расположение подвесов в ряд параллельно стене. Крепится к стене анкерными болтами (для монолитного бетона). Максимальная нагрузка 500 кг. Расстояние от стены 0,75м, между крюками подвеса - 1 м, шт. АСПОРТ4425</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495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й снаряд для канатов и шестов, боксерских мешков, на 6 снарядов, настенный, расположение подвесов в ряд параллельно стене. Крепится к стене анкерными болтами (для монолитного бетона). Максимальная нагрузка 600 кг. Расстояние от стены 0,75м, между крюками подвеса - 1 м, крюки подвеса и снаряды могут передвигаться от стены к рабочей точке подвеса, шт. АСПОРТ4409</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63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весной снаряд для канатов и шестов, боксерских мешков, настенный, на 8 снарядов складывающийся в горизонтальной плоскости, с ручным приводом, расположение подвесов перпендикулярно стене в два ряда. Без крепежа к стене. Расстояние между крюками подвеса в направлении от стены- 1 м, в направлении параллельно стене 1,5м Максимальная нагрузка на точку подвеса 100 кг., шт., АСПОРТ442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96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весной снаряд для канатов и шестов, боксерских мешков, потолочный монорельс с ручным приводом, расположение подвесов перпендикулярно стене. Без крепежа к потолку. Максимальная нагрузка на точку подвеса 200 кг. </w:t>
            </w:r>
            <w:r>
              <w:rPr>
                <w:b/>
                <w:sz w:val="22"/>
                <w:szCs w:val="22"/>
              </w:rPr>
              <w:t>Контейнер полумягкий для фиксации</w:t>
            </w:r>
            <w:r>
              <w:rPr>
                <w:sz w:val="22"/>
                <w:szCs w:val="22"/>
              </w:rPr>
              <w:t xml:space="preserve"> нижней части канатов, шестов 1х0,5х0,5м, шт., АСПОРТ4426-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весной снаряд для канатов и шестов, боксерских мешков, потолочный монорельс с ручным приводом, расположение подвесов перпендикулярно стене. Без крепежа к потолку. Максимальная нагрузка на точку подвеса 200 кг. </w:t>
            </w:r>
            <w:r>
              <w:rPr>
                <w:b/>
                <w:sz w:val="22"/>
                <w:szCs w:val="22"/>
              </w:rPr>
              <w:t>Каретка с тормозом</w:t>
            </w:r>
            <w:r>
              <w:rPr>
                <w:sz w:val="22"/>
                <w:szCs w:val="22"/>
              </w:rPr>
              <w:t xml:space="preserve"> - фиксатором в нагруженном состоянии, шт., АСПОРТ4426-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весной снаряд для канатов и шестов, боксерских мешков, потолочный монорельс с ручным приводом, расположение подвесов перпендикулярно стене. Без крепежа к потолку. Максимальная нагрузка на точку подвеса 200 кг. </w:t>
            </w:r>
            <w:r>
              <w:rPr>
                <w:b/>
                <w:sz w:val="22"/>
                <w:szCs w:val="22"/>
              </w:rPr>
              <w:t>Монорельс подвеса с цепью и карабинами</w:t>
            </w:r>
            <w:r>
              <w:rPr>
                <w:sz w:val="22"/>
                <w:szCs w:val="22"/>
              </w:rPr>
              <w:t xml:space="preserve"> для фиксации расстояния между точками подвеса, м, АСПОРТ442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весной снаряд для канатов и шестов, на 2 снаряда, настенный, расположение подвесов перпендикулярно к стене. Расстояние между крюками подвеса - 0,8 м. Максимальная нагрузка 300 кг. Крепится к стене анкерными болтами (для монолитного бетона). шт. АСПОРТ4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20,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й снаряд для канатов и шестов, на 3 снаряда, настенный, расположение подвесов перпендикулярно к стене. Расстояние между крюками подвеса - 0,7 м. Максимальная нагрузка 300 кг. Крепится к стене анкерными болтами (для монолитного бетона). шт. АСПОРТ442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49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весной снаряд потолочный монорельс с ручным или электрическим приводом, расположение подвесов перпендикулярно стене. </w:t>
            </w:r>
            <w:r>
              <w:rPr>
                <w:b/>
                <w:sz w:val="22"/>
                <w:szCs w:val="22"/>
              </w:rPr>
              <w:t>электропривод с системой автоматики</w:t>
            </w:r>
            <w:r>
              <w:rPr>
                <w:sz w:val="22"/>
                <w:szCs w:val="22"/>
              </w:rPr>
              <w:t xml:space="preserve"> шт., АСПОРТ4426-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весной снаряд потолочный, монорельс с ручным или электрическим приводом, расположение подвесов перпендикулярно стене. Без крепежа к потолку. Максимальная нагрузка на точку подвеса 20 кг. </w:t>
            </w:r>
            <w:r>
              <w:rPr>
                <w:b/>
                <w:sz w:val="22"/>
                <w:szCs w:val="22"/>
              </w:rPr>
              <w:t>Каретка облегченная</w:t>
            </w:r>
            <w:r>
              <w:rPr>
                <w:sz w:val="22"/>
                <w:szCs w:val="22"/>
              </w:rPr>
              <w:t>, для подвеса шторы защитной системы разделения зала (1 каретка на метр шторы и 1 метр монорельса АСПОРТ4426), шт., АСПОРТ44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й снаряд, стойка для боксерского мешка и пневматической груши усиленная с платформой Ф0,75х0,04м, вес мешка до 160 кг. напольный, с регулировкой по высоте, с креплением к полу или со свободными весами (дисками) на 26-50 мм, груша, мешок, свободные веса (диски) в к-т не входят, шт. АСПОРТ4418</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82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й снаряд, стойка для боксерского мешка облегченная, вес мешка до 80 кг. напольный, с регулировкой по высоте, с креплением к полу или со свободными весами (дисками) на 26-50 мм, мешок, свободные веса (диски) в к-т не входят, шт. АСПОРТ4419</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5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весной снаряд, стойка для боксерского мешка, усиленная конструкция, вес мешка до 160 кг. напольное исполнение, регулировка по высоте, стабильность установки обеспечивается или креплением к полу или установкой свободных весов (дисков) на 26-50 мм, мешок и свободные веса (диски) в к-т не входят, шт. АСПОРТ4417</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88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ставка для велосипедов 3,75 х 0,6 х 0,6 м. Вместимость: 24 шт. Основание – металлическая профильная труба с сечением 50х25мм, дуги секций труба с сечением  21 мм, расстояние между секциями 150 мм АСПОРТ851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8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2.2.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дставка под магнезию, шт. ВРЕМЕННО НЕ ПОСТАВЛЯЕТСЯ!! АСПОРТ0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7126,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а, протектор настенная, базовое исполнение, наполнитель поролон, ткань – искуственная кожа или капровинил, крепление к стене через глухие отверстия к задней стенке подушки, цена за м2, АСПОРТ443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а, протектор настенная, вандалоустойчивое исполнение, наполнитель поролон + пенополиэтилен, ткань – тентовый импортный материал плотностью не менее 600 гр./м2, крепление к стене через глухие отверстия в задней стенке подушки, цена за м2, АСПОРТ443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5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а, протектор настенная, макивара, 50х75х25 см, шт. АСПОРТ0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758,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ушка, протектор, защита настенная, бюджетное исполнение, наполнитель поролон 20 мм, ткань - капровинил или мебельная винилис кожа, цвет по выбору поставщика, ширина модуля ТОЛЬКО 1,25м, крепление к стене через отверстия в задней стенке или приклеиванием, цена за м2, АСПОРТ443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p>
            <w:pPr>
              <w:pStyle w:val="Normal"/>
              <w:rPr>
                <w:b/>
                <w:b/>
                <w:bCs/>
                <w:sz w:val="22"/>
                <w:szCs w:val="22"/>
              </w:rPr>
            </w:pPr>
            <w:r>
              <w:rPr>
                <w:b/>
                <w:bCs/>
                <w:sz w:val="22"/>
                <w:szCs w:val="22"/>
              </w:rPr>
              <w:t>6.2.1.*.*.*</w:t>
            </w:r>
          </w:p>
          <w:p>
            <w:pPr>
              <w:pStyle w:val="Normal"/>
              <w:rPr>
                <w:sz w:val="22"/>
                <w:szCs w:val="22"/>
              </w:rPr>
            </w:pPr>
            <w:r>
              <w:rPr>
                <w:b/>
                <w:bCs/>
                <w:sz w:val="22"/>
                <w:szCs w:val="22"/>
              </w:rPr>
              <w:t>7.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Покрытие для площадок на открытом воздухе, модульное (модуль 0,33х0,33м, в 1 м2 - 2,8 кг, 9 шт., 0,015м), </w:t>
            </w:r>
            <w:r>
              <w:rPr>
                <w:bCs/>
                <w:sz w:val="22"/>
                <w:szCs w:val="22"/>
              </w:rPr>
              <w:t xml:space="preserve">ТУ </w:t>
            </w:r>
            <w:r>
              <w:rPr>
                <w:sz w:val="22"/>
                <w:szCs w:val="22"/>
              </w:rPr>
              <w:t>229341</w:t>
            </w:r>
            <w:r>
              <w:rPr>
                <w:bCs/>
                <w:sz w:val="22"/>
                <w:szCs w:val="22"/>
              </w:rPr>
              <w:t>-001-</w:t>
            </w:r>
            <w:r>
              <w:rPr>
                <w:sz w:val="22"/>
                <w:szCs w:val="22"/>
              </w:rPr>
              <w:t>56255249</w:t>
            </w:r>
            <w:r>
              <w:rPr>
                <w:bCs/>
                <w:sz w:val="22"/>
                <w:szCs w:val="22"/>
              </w:rPr>
              <w:t xml:space="preserve">-2008, </w:t>
            </w:r>
            <w:r>
              <w:rPr>
                <w:sz w:val="22"/>
                <w:szCs w:val="22"/>
              </w:rPr>
              <w:t>полимерное (материал - полиэтилен), укладка на грунт или бетон-асфальт, м2.</w:t>
            </w:r>
          </w:p>
          <w:p>
            <w:pPr>
              <w:pStyle w:val="Normal"/>
              <w:widowControl w:val="false"/>
              <w:rPr>
                <w:sz w:val="22"/>
                <w:szCs w:val="22"/>
              </w:rPr>
            </w:pPr>
            <w:r>
              <w:rPr>
                <w:sz w:val="22"/>
                <w:szCs w:val="22"/>
              </w:rPr>
              <w:t>Цвет зеленый – АСПОРТ9925-1</w:t>
            </w:r>
          </w:p>
          <w:p>
            <w:pPr>
              <w:pStyle w:val="Normal"/>
              <w:widowControl w:val="false"/>
              <w:rPr>
                <w:sz w:val="22"/>
                <w:szCs w:val="22"/>
              </w:rPr>
            </w:pPr>
            <w:r>
              <w:rPr>
                <w:sz w:val="22"/>
                <w:szCs w:val="22"/>
              </w:rPr>
              <w:t>Цвет терракот – АСПОРТ9925-2</w:t>
            </w:r>
          </w:p>
          <w:p>
            <w:pPr>
              <w:pStyle w:val="Normal"/>
              <w:widowControl w:val="false"/>
              <w:jc w:val="center"/>
              <w:rPr>
                <w:sz w:val="22"/>
                <w:szCs w:val="22"/>
              </w:rPr>
            </w:pPr>
            <w:r>
              <w:rPr>
                <w:sz w:val="22"/>
                <w:szCs w:val="22"/>
              </w:rPr>
              <w:t xml:space="preserve"> </w:t>
            </w:r>
          </w:p>
          <w:p>
            <w:pPr>
              <w:pStyle w:val="Normal"/>
              <w:widowControl w:val="false"/>
              <w:rPr>
                <w:sz w:val="22"/>
                <w:szCs w:val="22"/>
              </w:rPr>
            </w:pPr>
            <w:r>
              <w:rPr>
                <w:sz w:val="22"/>
                <w:szCs w:val="22"/>
              </w:rPr>
              <w:t>Объем однократной покупки, до 500 м2, за м2 - 560,5 руб.</w:t>
            </w:r>
          </w:p>
          <w:p>
            <w:pPr>
              <w:pStyle w:val="Normal"/>
              <w:widowControl w:val="false"/>
              <w:rPr>
                <w:sz w:val="22"/>
                <w:szCs w:val="22"/>
              </w:rPr>
            </w:pPr>
            <w:r>
              <w:rPr>
                <w:sz w:val="22"/>
                <w:szCs w:val="22"/>
              </w:rPr>
              <w:t>Объем однократной покупки, от 500 до 1000 м2, за м2 - 525,1 руб.</w:t>
            </w:r>
          </w:p>
          <w:p>
            <w:pPr>
              <w:pStyle w:val="Normal"/>
              <w:widowControl w:val="false"/>
              <w:rPr>
                <w:sz w:val="22"/>
                <w:szCs w:val="22"/>
              </w:rPr>
            </w:pPr>
            <w:r>
              <w:rPr>
                <w:sz w:val="22"/>
                <w:szCs w:val="22"/>
              </w:rPr>
              <w:t>Объем однократной покупки, свыше 1000 м2, за м2 - 493,83</w:t>
            </w:r>
          </w:p>
          <w:p>
            <w:pPr>
              <w:pStyle w:val="Normal"/>
              <w:widowControl w:val="false"/>
              <w:rPr/>
            </w:pPr>
            <w:r>
              <w:rPr>
                <w:sz w:val="22"/>
                <w:szCs w:val="22"/>
              </w:rPr>
              <w:t>Стоимость линии разметки АСПОРТ7602, за 1 шт. - 18,29</w:t>
            </w:r>
          </w:p>
          <w:p>
            <w:pPr>
              <w:pStyle w:val="Normal"/>
              <w:widowControl w:val="false"/>
              <w:rPr>
                <w:sz w:val="22"/>
                <w:szCs w:val="22"/>
              </w:rPr>
            </w:pPr>
            <w:r>
              <w:rPr>
                <w:sz w:val="22"/>
                <w:szCs w:val="22"/>
              </w:rPr>
              <w:t>Стоимость работ по укладке на грунт-песок, на площадку с ровной утрамбованной поверхностью, со слоем песка не менее 50 и не более 150 мм, с предоставлением заказчиком воды для проливки не менее 50 литров на м2, за м2, АСПОРТ7603 - 140,42 руб.</w:t>
            </w:r>
          </w:p>
          <w:p>
            <w:pPr>
              <w:pStyle w:val="Normal"/>
              <w:widowControl w:val="false"/>
              <w:rPr>
                <w:sz w:val="22"/>
                <w:szCs w:val="22"/>
              </w:rPr>
            </w:pPr>
            <w:r>
              <w:rPr>
                <w:sz w:val="22"/>
                <w:szCs w:val="22"/>
              </w:rPr>
              <w:t>Стоимость работ по укладке на асфальт-бетон, на площадку с ровной поверхностью за м2, АСПОРТ7604, - 97,94 руб.</w:t>
            </w:r>
          </w:p>
          <w:p>
            <w:pPr>
              <w:pStyle w:val="Normal"/>
              <w:widowControl w:val="false"/>
              <w:rPr>
                <w:sz w:val="22"/>
                <w:szCs w:val="22"/>
              </w:rPr>
            </w:pPr>
            <w:r>
              <w:rPr>
                <w:sz w:val="22"/>
                <w:szCs w:val="22"/>
              </w:rPr>
              <w:t>Крепление покрытия по периметру, за метр периметра АСПОРТ7605 - 200,6 руб.</w:t>
            </w:r>
          </w:p>
          <w:p>
            <w:pPr>
              <w:pStyle w:val="Normal"/>
              <w:widowControl w:val="false"/>
              <w:rPr>
                <w:sz w:val="22"/>
                <w:szCs w:val="22"/>
              </w:rPr>
            </w:pPr>
            <w:r>
              <w:rPr>
                <w:sz w:val="22"/>
                <w:szCs w:val="22"/>
              </w:rPr>
              <w:t>Подготовка объекта и материалов к монтажу покрытия АСПОРТ7606</w:t>
            </w:r>
          </w:p>
          <w:p>
            <w:pPr>
              <w:pStyle w:val="Normal"/>
              <w:widowControl w:val="false"/>
              <w:rPr>
                <w:sz w:val="22"/>
                <w:szCs w:val="22"/>
              </w:rPr>
            </w:pPr>
            <w:r>
              <w:rPr>
                <w:sz w:val="22"/>
                <w:szCs w:val="22"/>
              </w:rPr>
              <w:t>- на территории СПб / в Ленобл., до 500 м2, однократный платеж - 8400 / 12600 руб.</w:t>
            </w:r>
          </w:p>
          <w:p>
            <w:pPr>
              <w:pStyle w:val="Normal"/>
              <w:widowControl w:val="false"/>
              <w:rPr>
                <w:sz w:val="22"/>
                <w:szCs w:val="22"/>
              </w:rPr>
            </w:pPr>
            <w:r>
              <w:rPr>
                <w:sz w:val="22"/>
                <w:szCs w:val="22"/>
              </w:rPr>
              <w:t>- на территории СПб / в Ленобл., свыше 500 м2, однократный платеж - 12600 / 16800 руб.</w:t>
            </w:r>
          </w:p>
          <w:p>
            <w:pPr>
              <w:pStyle w:val="Normal"/>
              <w:widowControl w:val="false"/>
              <w:rPr>
                <w:sz w:val="22"/>
                <w:szCs w:val="22"/>
              </w:rPr>
            </w:pPr>
            <w:r>
              <w:rPr>
                <w:sz w:val="22"/>
                <w:szCs w:val="22"/>
              </w:rPr>
              <w:t>Покрытие можно посмотреть:</w:t>
            </w:r>
          </w:p>
          <w:p>
            <w:pPr>
              <w:pStyle w:val="Normal"/>
              <w:widowControl w:val="false"/>
              <w:rPr>
                <w:sz w:val="22"/>
                <w:szCs w:val="22"/>
              </w:rPr>
            </w:pPr>
            <w:r>
              <w:rPr>
                <w:sz w:val="22"/>
                <w:szCs w:val="22"/>
              </w:rPr>
              <w:t>в СПб во дворе между домами 16 и 18 по Чкаловскому проспекту</w:t>
            </w:r>
          </w:p>
          <w:p>
            <w:pPr>
              <w:pStyle w:val="Normal"/>
              <w:widowControl w:val="false"/>
              <w:rPr>
                <w:sz w:val="22"/>
                <w:szCs w:val="22"/>
              </w:rPr>
            </w:pPr>
            <w:r>
              <w:rPr>
                <w:sz w:val="22"/>
                <w:szCs w:val="22"/>
              </w:rPr>
              <w:t>в Москве во дворе дома 16 по улице Герасима Курин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от 493,8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p>
            <w:pPr>
              <w:pStyle w:val="Normal"/>
              <w:rPr>
                <w:b/>
                <w:b/>
                <w:bCs/>
                <w:sz w:val="22"/>
                <w:szCs w:val="22"/>
              </w:rPr>
            </w:pPr>
            <w:r>
              <w:rPr>
                <w:b/>
                <w:bCs/>
                <w:sz w:val="22"/>
                <w:szCs w:val="22"/>
              </w:rPr>
              <w:t>6.2.1.*.*.*</w:t>
            </w:r>
          </w:p>
          <w:p>
            <w:pPr>
              <w:pStyle w:val="Normal"/>
              <w:rPr>
                <w:sz w:val="22"/>
                <w:szCs w:val="22"/>
              </w:rPr>
            </w:pPr>
            <w:r>
              <w:rPr>
                <w:b/>
                <w:bCs/>
                <w:sz w:val="22"/>
                <w:szCs w:val="22"/>
              </w:rPr>
              <w:t>7.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Покрытие для площадок на открытом воздухе, модульное (модуль 0,3х0,3х0,011м, в 1 м2 - 3,5 кг, 11,1 шт., 0,014м3), </w:t>
            </w:r>
            <w:r>
              <w:rPr>
                <w:bCs/>
                <w:sz w:val="22"/>
                <w:szCs w:val="22"/>
              </w:rPr>
              <w:t xml:space="preserve">ТУ </w:t>
            </w:r>
            <w:r>
              <w:rPr>
                <w:sz w:val="22"/>
                <w:szCs w:val="22"/>
              </w:rPr>
              <w:t>22 9340</w:t>
            </w:r>
            <w:r>
              <w:rPr>
                <w:bCs/>
                <w:sz w:val="22"/>
                <w:szCs w:val="22"/>
              </w:rPr>
              <w:t>-001-</w:t>
            </w:r>
            <w:r>
              <w:rPr>
                <w:sz w:val="22"/>
                <w:szCs w:val="22"/>
              </w:rPr>
              <w:t>56255249</w:t>
            </w:r>
            <w:r>
              <w:rPr>
                <w:bCs/>
                <w:sz w:val="22"/>
                <w:szCs w:val="22"/>
              </w:rPr>
              <w:t xml:space="preserve">-2008, </w:t>
            </w:r>
            <w:r>
              <w:rPr>
                <w:sz w:val="22"/>
                <w:szCs w:val="22"/>
              </w:rPr>
              <w:t>полимерное (материал - морозостойкий пропилен), укладка на грунт или бетон-асфальт, цвет - зеленый, синий, терракот, м2, АСПОРТ9927</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2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p>
            <w:pPr>
              <w:pStyle w:val="Normal"/>
              <w:rPr>
                <w:b/>
                <w:b/>
                <w:bCs/>
                <w:sz w:val="22"/>
                <w:szCs w:val="22"/>
              </w:rPr>
            </w:pPr>
            <w:r>
              <w:rPr>
                <w:b/>
                <w:bCs/>
                <w:sz w:val="22"/>
                <w:szCs w:val="22"/>
              </w:rPr>
              <w:t>6.2.1.*.*.*</w:t>
            </w:r>
          </w:p>
          <w:p>
            <w:pPr>
              <w:pStyle w:val="Normal"/>
              <w:rPr>
                <w:sz w:val="22"/>
                <w:szCs w:val="22"/>
              </w:rPr>
            </w:pPr>
            <w:r>
              <w:rPr>
                <w:b/>
                <w:bCs/>
                <w:sz w:val="22"/>
                <w:szCs w:val="22"/>
              </w:rPr>
              <w:t>7.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крытие модульное, резиновое, 0,6х0,6м (параметры 1м2 = вес 20 кг, объем 0,015м3, состоит из 2,778 шт.) цвет только черный, м2/шт. АСПОРТ9926</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902,7/325,0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3.4.*</w:t>
            </w:r>
          </w:p>
          <w:p>
            <w:pPr>
              <w:pStyle w:val="Normal"/>
              <w:widowControl w:val="false"/>
              <w:jc w:val="center"/>
              <w:rPr>
                <w:sz w:val="22"/>
                <w:szCs w:val="22"/>
              </w:rPr>
            </w:pPr>
            <w:r>
              <w:rPr>
                <w:b/>
                <w:bCs/>
                <w:sz w:val="22"/>
                <w:szCs w:val="22"/>
              </w:rPr>
              <w:t>7.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rPr>
              <w:t xml:space="preserve">Покрытия для занятий гимнастикой, шейпингом, аэробикой и т.д. </w:t>
            </w:r>
            <w:r>
              <w:rPr>
                <w:sz w:val="22"/>
                <w:szCs w:val="22"/>
              </w:rPr>
              <w:t>пенополиэтилен с ковровым покрытием 50 мм, в рулонах шириной до 2 м, м2. АСПОРТ4605</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лоса препятствий для спортивных площадок. Размер 0,6х0,7/1,4 м (с закладными). Комплект из 16 шт. АСПОРТ98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9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7.1.0*</w:t>
            </w:r>
          </w:p>
          <w:p>
            <w:pPr>
              <w:pStyle w:val="Normal"/>
              <w:widowControl w:val="false"/>
              <w:jc w:val="center"/>
              <w:rPr>
                <w:sz w:val="22"/>
                <w:szCs w:val="22"/>
              </w:rPr>
            </w:pPr>
            <w:r>
              <w:rPr>
                <w:b/>
                <w:bCs/>
                <w:sz w:val="22"/>
                <w:szCs w:val="22"/>
              </w:rPr>
              <w:t>3.2.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мост для гиревого спорта, 1,5х1,5х0,1м деревянный (массив), переклеен по пластам, стянут шпильками 12мм, покрытие - водостойкий лак, шт. АСПОРТ0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59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мост соревновательный для борьбы 12х12х0,8 м с ковром 12х12 м, с трехцветным покрытием из финского ПВХ и матами из пенополиэтилена (72 шт.), шт. АСПОРТ061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2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256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мост соревновательный для борьбы, размеры 12 х 12 м, высота 80 см; боковые стороны помоста с мягкой обивкой под углом 45 градусов, габариты 13.6х13.6х0.8 м, шт. АСПОРТ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450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7.1.1.*</w:t>
            </w:r>
          </w:p>
          <w:p>
            <w:pPr>
              <w:pStyle w:val="Normal"/>
              <w:rPr>
                <w:sz w:val="22"/>
                <w:szCs w:val="22"/>
              </w:rPr>
            </w:pPr>
            <w:r>
              <w:rPr>
                <w:b/>
                <w:bCs/>
                <w:sz w:val="22"/>
                <w:szCs w:val="22"/>
              </w:rPr>
              <w:t>3.2.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 xml:space="preserve">  </w:t>
            </w:r>
            <w:r>
              <w:rPr>
                <w:sz w:val="22"/>
                <w:szCs w:val="22"/>
              </w:rPr>
              <w:t>Помост тяжелая  атлетика тренировочный, юношеский 3х3 м,  резиновые вставки 1,2х0,6х0,030 м общая толщина не менее 100 мм, лицевая часть  платформы выполнена из шести деревянных секций  клееного бруса, основание плиточный материал на основе древесных волокон,  шт. АСПОРТ062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6826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7.1.1.*</w:t>
            </w:r>
          </w:p>
          <w:p>
            <w:pPr>
              <w:pStyle w:val="Normal"/>
              <w:rPr>
                <w:sz w:val="22"/>
                <w:szCs w:val="22"/>
              </w:rPr>
            </w:pPr>
            <w:r>
              <w:rPr>
                <w:b/>
                <w:bCs/>
                <w:sz w:val="22"/>
                <w:szCs w:val="22"/>
              </w:rPr>
              <w:t>3.2.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мост тяжелая атлетика сборный 4х4, резиновые вставки 1,7х0,7х0,015 м толщина не менее 40 мм, шт. АСПОРТ062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73661,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7.1.1.*</w:t>
            </w:r>
          </w:p>
          <w:p>
            <w:pPr>
              <w:pStyle w:val="Normal"/>
              <w:rPr>
                <w:sz w:val="22"/>
                <w:szCs w:val="22"/>
              </w:rPr>
            </w:pPr>
            <w:r>
              <w:rPr>
                <w:b/>
                <w:bCs/>
                <w:sz w:val="22"/>
                <w:szCs w:val="22"/>
              </w:rPr>
              <w:t>3.2.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мост тяжелая атлетика соревновательный 4х4, резиновые вставки 1,7х0,7х0,030 м общая толщина не менее 100 мм, лицевая часть  платформы выполнена из шести деревянных секций  клееного бруса, основание плиточный материал на основе древесных волокон, шт.. АСПОРТ062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0656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7.1.1.*</w:t>
            </w:r>
          </w:p>
          <w:p>
            <w:pPr>
              <w:pStyle w:val="Normal"/>
              <w:rPr>
                <w:sz w:val="22"/>
                <w:szCs w:val="22"/>
              </w:rPr>
            </w:pPr>
            <w:r>
              <w:rPr>
                <w:b/>
                <w:bCs/>
                <w:sz w:val="22"/>
                <w:szCs w:val="22"/>
              </w:rPr>
              <w:t>3.2.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мост тяжелая атлетика тренировочный, юношеский 3х3, резиновые вставки 1,2х0,6х0,015 м, толщина не менее 30 мм, шт. АСПОРТ0623.</w:t>
            </w:r>
          </w:p>
          <w:p>
            <w:pPr>
              <w:pStyle w:val="Normal"/>
              <w:widowControl w:val="false"/>
              <w:jc w:val="center"/>
              <w:rPr>
                <w:sz w:val="22"/>
                <w:szCs w:val="22"/>
                <w:lang w:val="en-US"/>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28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401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7.1.1.*</w:t>
            </w:r>
          </w:p>
          <w:p>
            <w:pPr>
              <w:pStyle w:val="Normal"/>
              <w:rPr>
                <w:sz w:val="22"/>
                <w:szCs w:val="22"/>
              </w:rPr>
            </w:pPr>
            <w:r>
              <w:rPr>
                <w:b/>
                <w:bCs/>
                <w:sz w:val="22"/>
                <w:szCs w:val="22"/>
              </w:rPr>
              <w:t>3.2.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омост тяжелая атлетика тренировочный, юношеский 3х3, резиновые вставки 1,2х0,6х0,015 м, толщина не менее 40 мм, шт. АСПОРТ0624</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50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мост, подиум, сцена, сценический подиум, задник, боковины и крыша - стальная оцинкованная конструкция и тентовая ПВХ ткань синего, красного, зеленого, белого цветов, монтаж на люверсы и одноразовые хомуты, за м2, АСПОРТ9899-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мост, подиум, сцена, сценический подиум, металлический каркас разборный соединение втулка - штырь, покрытие ламинированная фанера с антискользящим покрытием темно коричневого цвета, высота 0,5-1,5м, размер стороны должен быть кратен 1,22 м, изготавливаемая площадь изделия кратна 3м2, за м2, АСПОРТ9898</w:t>
            </w:r>
          </w:p>
          <w:p>
            <w:pPr>
              <w:pStyle w:val="Normal"/>
              <w:jc w:val="center"/>
              <w:rPr>
                <w:sz w:val="22"/>
                <w:szCs w:val="22"/>
              </w:rPr>
            </w:pPr>
            <w:r>
              <w:rPr>
                <w:sz w:val="22"/>
                <w:szCs w:val="22"/>
              </w:rPr>
              <w:t xml:space="preserve"> </w:t>
            </w:r>
          </w:p>
          <w:p>
            <w:pPr>
              <w:pStyle w:val="Normal"/>
              <w:jc w:val="center"/>
              <w:rPr>
                <w:sz w:val="22"/>
                <w:szCs w:val="22"/>
              </w:rPr>
            </w:pPr>
            <w:r>
              <w:rPr>
                <w:sz w:val="22"/>
                <w:szCs w:val="22"/>
              </w:rPr>
              <w:t>лестницы на подиум см. АСПОРТ0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мост, подиум, сцена, сценический подиум, Шторка на боковую поверхность синего цвета навешивается на подиум с помощью ленты вилкро "липучки", за м2, АСПОРТ9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4.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Препятствие для стипль-чеза, барьер, соревновательный, регулировка 762 - 914 мм, длина 3,96 или 5м, вес 80 кг. АСПОРТ4782</w:t>
            </w:r>
          </w:p>
          <w:p>
            <w:pPr>
              <w:pStyle w:val="Normal"/>
              <w:jc w:val="center"/>
              <w:rPr>
                <w:b/>
                <w:b/>
                <w:bCs/>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82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5.*</w:t>
            </w:r>
          </w:p>
          <w:p>
            <w:pPr>
              <w:pStyle w:val="Normal"/>
              <w:jc w:val="center"/>
              <w:rPr>
                <w:sz w:val="22"/>
                <w:szCs w:val="22"/>
              </w:rPr>
            </w:pPr>
            <w:r>
              <w:rPr>
                <w:sz w:val="22"/>
                <w:szCs w:val="22"/>
              </w:rPr>
              <w:t>0.4.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color w:val="000000"/>
                <w:sz w:val="22"/>
                <w:szCs w:val="22"/>
              </w:rPr>
              <w:t>Противовес, пригруз, для мини-футбольных ворот, баскетбольных, стритбольных стоек,  к-т 4 контейнера из тентовой ткани с сыпучим наполнителем, каждый весом 25 кг., общий вес 100 кг, АСПОРТ301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14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Пьедестал победителей 3-х местный. габарит - 1,8х0,7х0,7 м Обшивка металлического каркаса композитным материалом на основе древесных волокон ламинированного полимерной пленкой темного цвета. Покрытие ступенек антискользящее, шт. АСПОРТ8703</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292,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ьедестал победителя 3-х местный, разборный, блок меньшего размера вставляется в блок большего размера, габарит рабочий - 1,8х0,7х0,7 м, габарит хранения 0,7х0,7х0,7м, обшивка металлического каркаса композитным материалом на основе древесных волокон ламинированного полимерной пленкой темного цвета. Покрытие ступенек антискользящее, шт. АСПОРТ87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54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ьедестал победителя многоместный, цена за базовую комплектацию 3 места по 1 чел. на одном месте, АСПОРТ8704</w:t>
            </w:r>
          </w:p>
          <w:p>
            <w:pPr>
              <w:pStyle w:val="Normal"/>
              <w:rPr>
                <w:sz w:val="22"/>
                <w:szCs w:val="22"/>
              </w:rPr>
            </w:pPr>
            <w:r>
              <w:rPr>
                <w:sz w:val="22"/>
                <w:szCs w:val="22"/>
              </w:rPr>
              <w:t>Базовая комплектация:</w:t>
            </w:r>
          </w:p>
          <w:p>
            <w:pPr>
              <w:pStyle w:val="Normal"/>
              <w:rPr>
                <w:sz w:val="22"/>
                <w:szCs w:val="22"/>
              </w:rPr>
            </w:pPr>
            <w:r>
              <w:rPr>
                <w:sz w:val="22"/>
                <w:szCs w:val="22"/>
              </w:rPr>
              <w:t>- один человек на каждом месте (одно человеко - место = 0,25м2);</w:t>
            </w:r>
          </w:p>
          <w:p>
            <w:pPr>
              <w:pStyle w:val="Normal"/>
              <w:rPr>
                <w:sz w:val="22"/>
                <w:szCs w:val="22"/>
              </w:rPr>
            </w:pPr>
            <w:r>
              <w:rPr>
                <w:sz w:val="22"/>
                <w:szCs w:val="22"/>
              </w:rPr>
              <w:t>- конструкция разборная;</w:t>
            </w:r>
          </w:p>
          <w:p>
            <w:pPr>
              <w:pStyle w:val="Normal"/>
              <w:rPr>
                <w:sz w:val="22"/>
                <w:szCs w:val="22"/>
              </w:rPr>
            </w:pPr>
            <w:r>
              <w:rPr>
                <w:sz w:val="22"/>
                <w:szCs w:val="22"/>
              </w:rPr>
              <w:t>- форма - комбинация тумб из прямоугольных параллелепипедов разного размера;</w:t>
            </w:r>
          </w:p>
          <w:p>
            <w:pPr>
              <w:pStyle w:val="Normal"/>
              <w:rPr>
                <w:sz w:val="22"/>
                <w:szCs w:val="22"/>
              </w:rPr>
            </w:pPr>
            <w:r>
              <w:rPr>
                <w:sz w:val="22"/>
                <w:szCs w:val="22"/>
              </w:rPr>
              <w:t>- верхняя платформа - антискользящая поверхность темного цвета</w:t>
            </w:r>
          </w:p>
          <w:p>
            <w:pPr>
              <w:pStyle w:val="Normal"/>
              <w:rPr>
                <w:sz w:val="22"/>
                <w:szCs w:val="22"/>
              </w:rPr>
            </w:pPr>
            <w:r>
              <w:rPr>
                <w:sz w:val="22"/>
                <w:szCs w:val="22"/>
              </w:rPr>
              <w:t>- боковые лицевые стенки - полимерный материал белого цвета</w:t>
            </w:r>
          </w:p>
          <w:p>
            <w:pPr>
              <w:pStyle w:val="Normal"/>
              <w:rPr>
                <w:sz w:val="22"/>
                <w:szCs w:val="22"/>
              </w:rPr>
            </w:pPr>
            <w:r>
              <w:rPr>
                <w:sz w:val="22"/>
                <w:szCs w:val="22"/>
              </w:rPr>
              <w:t>- высота первого, второго, третьего мест до 0,7, 0,6, и 0,5м соответственно</w:t>
            </w:r>
          </w:p>
          <w:p>
            <w:pPr>
              <w:pStyle w:val="Normal"/>
              <w:rPr>
                <w:sz w:val="22"/>
                <w:szCs w:val="22"/>
              </w:rPr>
            </w:pPr>
            <w:r>
              <w:rPr>
                <w:sz w:val="22"/>
                <w:szCs w:val="22"/>
              </w:rPr>
              <w:t>- по периметру фронта металлический каркас, цвет - по выбору заказчика</w:t>
            </w:r>
          </w:p>
          <w:p>
            <w:pPr>
              <w:pStyle w:val="Normal"/>
              <w:rPr>
                <w:sz w:val="22"/>
                <w:szCs w:val="22"/>
              </w:rPr>
            </w:pPr>
            <w:r>
              <w:rPr>
                <w:sz w:val="22"/>
                <w:szCs w:val="22"/>
              </w:rPr>
              <w:tab/>
              <w:tab/>
              <w:t>Доплата за изменение конфигурации:</w:t>
            </w:r>
          </w:p>
          <w:p>
            <w:pPr>
              <w:pStyle w:val="Normal"/>
              <w:rPr>
                <w:sz w:val="22"/>
                <w:szCs w:val="22"/>
              </w:rPr>
            </w:pPr>
            <w:r>
              <w:rPr>
                <w:sz w:val="22"/>
                <w:szCs w:val="22"/>
              </w:rPr>
              <w:t>1. увеличение к-ва человек на каждом месте - за каждое человеко - место - 944 руб.</w:t>
            </w:r>
          </w:p>
          <w:p>
            <w:pPr>
              <w:pStyle w:val="Normal"/>
              <w:rPr>
                <w:sz w:val="22"/>
                <w:szCs w:val="22"/>
              </w:rPr>
            </w:pPr>
            <w:r>
              <w:rPr>
                <w:sz w:val="22"/>
                <w:szCs w:val="22"/>
              </w:rPr>
              <w:t>2. изменение цвета полимерного материала на боковой лицевой поверхности относительно базового из расчета за каждого человека - 177 руб.</w:t>
            </w:r>
          </w:p>
          <w:p>
            <w:pPr>
              <w:pStyle w:val="Normal"/>
              <w:rPr>
                <w:sz w:val="22"/>
                <w:szCs w:val="22"/>
              </w:rPr>
            </w:pPr>
            <w:r>
              <w:rPr>
                <w:sz w:val="22"/>
                <w:szCs w:val="22"/>
              </w:rPr>
              <w:t>3. изменение высоты первого, второго или третьего места относительно базового, за каждые 0,1м - 472 руб.</w:t>
            </w:r>
          </w:p>
          <w:p>
            <w:pPr>
              <w:pStyle w:val="Normal"/>
              <w:rPr>
                <w:sz w:val="22"/>
                <w:szCs w:val="22"/>
              </w:rPr>
            </w:pPr>
            <w:r>
              <w:rPr>
                <w:sz w:val="22"/>
                <w:szCs w:val="22"/>
              </w:rPr>
              <w:t>4. изменение формы мест пьедестала в плане (вид с верху). Цена определяется из количества частей размером в 0,25м2 (одно человеко - место) в прямоугольнике в который вписывается фигура одного из мест пьедестала.</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72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тка, ограждение для пляжного волейбола, в комплекте: прочная УФ устойчивая лента, якоря, резиновые жгуты, к-т, АСПОРТ250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4.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точная машинка струйная (маркер), универсальная для различных поверхностей на пневматических колесах, 8 л, ширина линии 5, 7 и 12 см, шт. АСПОРТ88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9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точная машинка струйная (маркер), ширина линии 5, 7 и 12 см, с упрощенным шасси (только для одного типа поверхности, колеса с литой шинкой), шт. АСПОРТ8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0.1.*</w:t>
            </w:r>
          </w:p>
        </w:tc>
        <w:tc>
          <w:tcPr>
            <w:tcW w:w="623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rPr>
                <w:sz w:val="22"/>
                <w:szCs w:val="22"/>
              </w:rPr>
            </w:pPr>
            <w:r>
              <w:rPr>
                <w:sz w:val="22"/>
                <w:szCs w:val="22"/>
              </w:rPr>
              <w:t>Ракетка для бадминтона (металлическая), шт. ВРЕМЕННО НЕ ПОСТАВЛЯЕТСЯ!! АСПОРТ040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80</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2"/>
                <w:szCs w:val="22"/>
              </w:rPr>
            </w:pPr>
            <w:r>
              <w:rPr>
                <w:sz w:val="22"/>
                <w:szCs w:val="22"/>
              </w:rPr>
              <w:t>173</w:t>
            </w:r>
          </w:p>
        </w:tc>
        <w:tc>
          <w:tcPr>
            <w:tcW w:w="127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ind w:right="57" w:hanging="0"/>
              <w:jc w:val="center"/>
              <w:rPr>
                <w:sz w:val="22"/>
                <w:szCs w:val="22"/>
              </w:rPr>
            </w:pPr>
            <w:r>
              <w:rPr>
                <w:sz w:val="22"/>
                <w:szCs w:val="22"/>
              </w:rPr>
              <w:t>1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Ракетка для бадминтона в чехле (игровая), шт. АСПОРТ0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кетка для бадминтона, пара. ВРЕМЕННО НЕ ПОСТАВЛЯЕТСЯ!! АСПОРТ0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3,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кетка для большого тенниса композит, шт. АСПОРТ63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кетка для настольного тенниса 1 Star, шт. АСПОРТ5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кетка для настольного тенниса 2 Star, шт.АСПОРТ5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кетка для настольного тенниса 3 Star, шт. АСПОРТ 5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кетка для настольного тенниса 4 Star, шт. АСПОРТ5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кетка для настольного тенниса 5 Star, с чехлом, шт. АСПОРТ5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акетка для настольного тенниса, шт. ВРЕМЕННО НЕ ПОСТАВЛЯЕТСЯ!! АСПОРТ5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кетки для настольного тенниса в наборе 1 Star, шт. АСПОРТ5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кетки для настольного тенниса в наборе 2 Star, шт. АСПОРТ57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кетки для настольного тенниса в наборе с мячом (шариком) 2 Star, шт. АСПОРТ5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2.2.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инг "Бои без правил", боевая зона 6,5х6,5 м, на подиуме (металлические конструкции) 8х8х0,7м, 5 рядов канатов, толщина настила 5 см, перемычки м/у канатами 2 см, без покрышки, высота канатов от подиума:</w:t>
            </w:r>
          </w:p>
          <w:p>
            <w:pPr>
              <w:pStyle w:val="Normal"/>
              <w:rPr>
                <w:sz w:val="22"/>
                <w:szCs w:val="22"/>
              </w:rPr>
            </w:pPr>
            <w:r>
              <w:rPr>
                <w:sz w:val="22"/>
                <w:szCs w:val="22"/>
              </w:rPr>
              <w:t>1-й - 0,12м</w:t>
            </w:r>
          </w:p>
          <w:p>
            <w:pPr>
              <w:pStyle w:val="Normal"/>
              <w:rPr>
                <w:sz w:val="22"/>
                <w:szCs w:val="22"/>
              </w:rPr>
            </w:pPr>
            <w:r>
              <w:rPr>
                <w:sz w:val="22"/>
                <w:szCs w:val="22"/>
              </w:rPr>
              <w:t>2-й - 0,42м</w:t>
            </w:r>
          </w:p>
          <w:p>
            <w:pPr>
              <w:pStyle w:val="Normal"/>
              <w:rPr>
                <w:sz w:val="22"/>
                <w:szCs w:val="22"/>
              </w:rPr>
            </w:pPr>
            <w:r>
              <w:rPr>
                <w:sz w:val="22"/>
                <w:szCs w:val="22"/>
              </w:rPr>
              <w:t>3-й - 0,72м</w:t>
            </w:r>
          </w:p>
          <w:p>
            <w:pPr>
              <w:pStyle w:val="Normal"/>
              <w:rPr>
                <w:sz w:val="22"/>
                <w:szCs w:val="22"/>
              </w:rPr>
            </w:pPr>
            <w:r>
              <w:rPr>
                <w:sz w:val="22"/>
                <w:szCs w:val="22"/>
              </w:rPr>
              <w:t>4-й - 1,02м</w:t>
            </w:r>
          </w:p>
          <w:p>
            <w:pPr>
              <w:pStyle w:val="Normal"/>
              <w:rPr>
                <w:sz w:val="22"/>
                <w:szCs w:val="22"/>
              </w:rPr>
            </w:pPr>
            <w:r>
              <w:rPr>
                <w:sz w:val="22"/>
                <w:szCs w:val="22"/>
              </w:rPr>
              <w:t>5-й - 1,32м</w:t>
            </w:r>
          </w:p>
          <w:p>
            <w:pPr>
              <w:pStyle w:val="Normal"/>
              <w:rPr>
                <w:sz w:val="22"/>
                <w:szCs w:val="22"/>
              </w:rPr>
            </w:pPr>
            <w:r>
              <w:rPr>
                <w:sz w:val="22"/>
                <w:szCs w:val="22"/>
              </w:rPr>
              <w:t>Быстро разборный (втулка - штырь) минимальное к-во болтовых соединений, не требует крепление к полу, к-т. АСПОРТ06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9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5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8777,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укоход прямой 2500х600х2300 мм, для спортивных площадок, шт. АСПОРТ980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57" w:hanging="0"/>
              <w:jc w:val="center"/>
              <w:rPr>
                <w:sz w:val="22"/>
                <w:szCs w:val="22"/>
              </w:rPr>
            </w:pPr>
            <w:r>
              <w:rPr>
                <w:sz w:val="22"/>
                <w:szCs w:val="22"/>
              </w:rPr>
              <w:t>1156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Рукоход со сдвоенными гимнастическими стенками 6000х800х3400 мм, для спортивных площадок, шт. АСПОРТ980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34" w:leader="none"/>
              </w:tabs>
              <w:ind w:right="57" w:hanging="0"/>
              <w:jc w:val="center"/>
              <w:rPr>
                <w:sz w:val="22"/>
                <w:szCs w:val="22"/>
              </w:rPr>
            </w:pPr>
            <w:r>
              <w:rPr>
                <w:sz w:val="22"/>
                <w:szCs w:val="22"/>
              </w:rPr>
              <w:t>3197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борный элемент №07-1 на 1500 (3200х1200) "айсберг" (разгонная горка радиусная с платформой, транзит с платформой, квотер-пайп, рампа). Короб 1500 - 1 шт. + трамплин 1500 - 1 шт., к-т. АСПОРТ9857-1</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0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Свисток судейский соревновательный, шт. ВРЕМЕННО НЕ ПОСТАВЛЯЕТСЯ!! АСПОРТ8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0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Свисток судейский, массовый, шт. ВРЕМЕННО НЕ ПОСТАВЛЯЕТСЯ!! АСПОРТ84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Свисток судейский, шт. ВРЕМЕННО НЕ ПОСТАВЛЯЕТСЯ!! АСПОРТ8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95,5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108" w:firstLine="1108"/>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кундомер электронный память на 10 результатов, шт. Временно не поставляется АСПОРТ842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кундомер электронный функции секундомера и таймера, время с шагом 1/100 секунды, часы, календарь, будильник, секундомер, таймер, секундомер с остановом (23 часа 59 минут 59 секунд). Отсчет кругов, а также со сплитами. Память до 99 измерений. Водонепроницаемость 10 метров, шт. ВРЕМЕННО НЕ ПОСТАВЛЯЕТСЯ!! АСПОРТ842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9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етка бадминтона, массовая, шт. АСПОРТ0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3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тка баскетбол игровая, из цельного плетеного шнура , для кольца №7, шт. АСПОРТ150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83,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тка баскетбол массовая для кольца №7, из плетеного шнура , шт. АСПОРТ15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0.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тка баскетбол тренировочная, из цельного или плетеного, шнура  для кольца №7, шт. АСПОРТ1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3,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t>Сетка большого тенниса - ЦЕНТРАЛЬНАЯ ЛИНИЯ (регулятор высоты) для теннисной сетки с петлей и анкером в грунт (пол), шт. АСПОРТ6301</w:t>
            </w:r>
          </w:p>
          <w:p>
            <w:pPr>
              <w:pStyle w:val="Heading6"/>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етка большого тенниса, капрон, массовая, утолщенная, шт. АСПОРТ6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64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етка большого тенниса, профессиональная, с тросом, Чехия, шт. АСПОРТ6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70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волейбол игровая, черная с тросом, Чехия, шт. АСПОРТ2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44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волейбол массовая белая толщина нити 1,5 мм, без троса, шт. АСПОРТ25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6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волейбол массовая цветная толщина нити 1,5 мм, без троса, шт. АСПОРТ2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4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етка волейбол тренировочная толщина нити 2 мм, черная без троса, шт. АСПОРТ250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20,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волейбол тренировочная, черная с металлическим тросом (трос 3 мм - 11м, коуши, зажимы троса, все в деталях), шт. АСПОРТ250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9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2.*</w:t>
            </w:r>
          </w:p>
          <w:p>
            <w:pPr>
              <w:pStyle w:val="Normal"/>
              <w:rPr/>
            </w:pPr>
            <w:r>
              <w:rPr>
                <w:sz w:val="22"/>
                <w:szCs w:val="22"/>
              </w:rPr>
              <w:t>0.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rPr>
                <w:sz w:val="22"/>
                <w:szCs w:val="22"/>
              </w:rPr>
            </w:pPr>
            <w:r>
              <w:rPr>
                <w:sz w:val="22"/>
                <w:szCs w:val="22"/>
              </w:rPr>
              <w:t>Сетка ворот для минифутбола/гандбола игровая. Размер ячейки 70х70 мм. Комплект из 2 шт. АСПОРТ3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ind w:right="57" w:hanging="0"/>
              <w:jc w:val="center"/>
              <w:rPr>
                <w:sz w:val="22"/>
                <w:szCs w:val="22"/>
              </w:rPr>
            </w:pPr>
            <w:r>
              <w:rPr>
                <w:sz w:val="22"/>
                <w:szCs w:val="22"/>
              </w:rPr>
              <w:t>342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2.*</w:t>
            </w:r>
          </w:p>
          <w:p>
            <w:pPr>
              <w:pStyle w:val="Normal"/>
              <w:rPr>
                <w:sz w:val="22"/>
                <w:szCs w:val="22"/>
              </w:rPr>
            </w:pPr>
            <w:r>
              <w:rPr>
                <w:sz w:val="22"/>
                <w:szCs w:val="22"/>
              </w:rPr>
              <w:t>0.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rPr>
                <w:sz w:val="22"/>
                <w:szCs w:val="22"/>
              </w:rPr>
            </w:pPr>
            <w:r>
              <w:rPr>
                <w:sz w:val="22"/>
                <w:szCs w:val="22"/>
              </w:rPr>
              <w:t>Сетка ворот м/ф ГАСИТЕЛЬ. Комплект из 2 шт. АСПОРТ3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ind w:right="57" w:hanging="0"/>
              <w:jc w:val="center"/>
              <w:rPr>
                <w:sz w:val="22"/>
                <w:szCs w:val="22"/>
              </w:rPr>
            </w:pPr>
            <w:r>
              <w:rPr>
                <w:sz w:val="22"/>
                <w:szCs w:val="22"/>
              </w:rPr>
              <w:t>153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2.*</w:t>
            </w:r>
          </w:p>
          <w:p>
            <w:pPr>
              <w:pStyle w:val="Normal"/>
              <w:rPr>
                <w:sz w:val="22"/>
                <w:szCs w:val="22"/>
              </w:rPr>
            </w:pPr>
            <w:r>
              <w:rPr>
                <w:sz w:val="22"/>
                <w:szCs w:val="22"/>
              </w:rPr>
              <w:t>0.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rPr>
                <w:sz w:val="22"/>
                <w:szCs w:val="22"/>
              </w:rPr>
            </w:pPr>
            <w:r>
              <w:rPr>
                <w:sz w:val="22"/>
                <w:szCs w:val="22"/>
              </w:rPr>
              <w:t>Сетка ворот минифутбола/гандбола массовая. Размер ячейки и цвет не нормируется. Комплект из 2 шт. АСПОРТ3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ind w:right="57" w:hanging="0"/>
              <w:jc w:val="center"/>
              <w:rPr>
                <w:sz w:val="22"/>
                <w:szCs w:val="22"/>
              </w:rPr>
            </w:pPr>
            <w:r>
              <w:rPr>
                <w:sz w:val="22"/>
                <w:szCs w:val="22"/>
              </w:rPr>
              <w:t>177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2.2.*</w:t>
            </w:r>
          </w:p>
          <w:p>
            <w:pPr>
              <w:pStyle w:val="Normal"/>
              <w:rPr>
                <w:sz w:val="22"/>
                <w:szCs w:val="22"/>
              </w:rPr>
            </w:pPr>
            <w:r>
              <w:rPr>
                <w:sz w:val="22"/>
                <w:szCs w:val="22"/>
              </w:rPr>
              <w:t>0.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rPr>
                <w:sz w:val="22"/>
                <w:szCs w:val="22"/>
              </w:rPr>
            </w:pPr>
            <w:r>
              <w:rPr>
                <w:sz w:val="22"/>
                <w:szCs w:val="22"/>
              </w:rPr>
              <w:t>Сетка ворот минифутбола/гандбола тренировочная. Размер ячейки 100х100 мм. Комплект из 2 шт. АСПОРТ3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ind w:right="57" w:hanging="0"/>
              <w:jc w:val="center"/>
              <w:rPr>
                <w:sz w:val="22"/>
                <w:szCs w:val="22"/>
              </w:rPr>
            </w:pPr>
            <w:r>
              <w:rPr>
                <w:sz w:val="22"/>
                <w:szCs w:val="22"/>
              </w:rPr>
              <w:t>21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ворот футбольных массовая 12,5х4 (капрон d-2мм), комплект из 2 шт. АСПОРТ3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rPr/>
            </w:pPr>
            <w:r>
              <w:rPr>
                <w:sz w:val="22"/>
                <w:szCs w:val="22"/>
              </w:rPr>
              <w:t>Сетка ворот футбольных проф. для ворот с оттяжками, пропилен, ячейка шестиугольник 120 мм, нить 4 мм, глубина 170 см, белая, к-т из 2-х шт. ВРЕМЕННО НЕ ПОСТАВЛЯЕТСЯ!! АСПОРТ3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ind w:right="57" w:hanging="0"/>
              <w:jc w:val="center"/>
              <w:rPr>
                <w:sz w:val="22"/>
                <w:szCs w:val="22"/>
              </w:rPr>
            </w:pPr>
            <w:r>
              <w:rPr>
                <w:sz w:val="22"/>
                <w:szCs w:val="22"/>
              </w:rPr>
              <w:t>1103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rPr>
                <w:sz w:val="22"/>
                <w:szCs w:val="22"/>
              </w:rPr>
            </w:pPr>
            <w:r>
              <w:rPr>
                <w:sz w:val="22"/>
                <w:szCs w:val="22"/>
              </w:rPr>
              <w:t>Сетка ворот хоккейных игровая, пара. АСПОРТ3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ind w:right="57" w:hanging="0"/>
              <w:jc w:val="center"/>
              <w:rPr>
                <w:sz w:val="22"/>
                <w:szCs w:val="22"/>
              </w:rPr>
            </w:pPr>
            <w:r>
              <w:rPr>
                <w:sz w:val="22"/>
                <w:szCs w:val="22"/>
              </w:rPr>
              <w:t>300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rPr/>
            </w:pPr>
            <w:r>
              <w:rPr>
                <w:sz w:val="22"/>
                <w:szCs w:val="22"/>
              </w:rPr>
              <w:t>Сетка ворот хоккейных тренировочная, пара. ВРЕМЕННО НЕ ПОСТАВЛЯЕТСЯ!! АСПОРТ33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2464" w:leader="none"/>
                <w:tab w:val="left" w:pos="3246" w:leader="none"/>
                <w:tab w:val="left" w:pos="3923" w:leader="none"/>
                <w:tab w:val="left" w:pos="6955" w:leader="none"/>
                <w:tab w:val="left" w:pos="7722" w:leader="none"/>
                <w:tab w:val="left" w:pos="8444" w:leader="none"/>
                <w:tab w:val="left" w:pos="9196" w:leader="none"/>
                <w:tab w:val="left" w:pos="10008" w:leader="none"/>
                <w:tab w:val="left" w:pos="10925" w:leader="none"/>
                <w:tab w:val="left" w:pos="11362" w:leader="none"/>
                <w:tab w:val="left" w:pos="11890" w:leader="none"/>
                <w:tab w:val="left" w:pos="13542" w:leader="none"/>
                <w:tab w:val="left" w:pos="14535" w:leader="none"/>
                <w:tab w:val="left" w:pos="15528" w:leader="none"/>
                <w:tab w:val="left" w:pos="16521" w:leader="none"/>
                <w:tab w:val="left" w:pos="17514" w:leader="none"/>
                <w:tab w:val="left" w:pos="18507" w:leader="none"/>
                <w:tab w:val="left" w:pos="19500" w:leader="none"/>
                <w:tab w:val="left" w:pos="20493" w:leader="none"/>
                <w:tab w:val="left" w:pos="21486" w:leader="none"/>
              </w:tabs>
              <w:autoSpaceDE w:val="false"/>
              <w:ind w:right="57" w:hanging="0"/>
              <w:jc w:val="center"/>
              <w:rPr>
                <w:sz w:val="22"/>
                <w:szCs w:val="22"/>
              </w:rPr>
            </w:pPr>
            <w:r>
              <w:rPr>
                <w:sz w:val="22"/>
                <w:szCs w:val="22"/>
              </w:rPr>
              <w:t>25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для настольного тенниса, клипса, без регулировки, шт. АСПОРТ5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для настольного тенниса, клипса, с регулировкой, шт. АСПОРТ5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для настольного тенниса, со струбциной массовая, шт. ВРЕМЕННО НЕ ПОСТАВЛЯЕТСЯ!! АСПОРТ5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для настольного тенниса, со струбциной усиленная, шт. АСПОРТ58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w:t>
            </w:r>
            <w:r>
              <w:rPr>
                <w:sz w:val="22"/>
                <w:szCs w:val="22"/>
                <w:lang w:val="en-US"/>
              </w:rPr>
              <w:t>.0.7.6</w:t>
            </w:r>
          </w:p>
          <w:p>
            <w:pPr>
              <w:pStyle w:val="Normal"/>
              <w:widowControl w:val="false"/>
              <w:jc w:val="center"/>
              <w:rPr>
                <w:sz w:val="22"/>
                <w:szCs w:val="22"/>
              </w:rPr>
            </w:pPr>
            <w:r>
              <w:rPr>
                <w:sz w:val="22"/>
                <w:szCs w:val="22"/>
              </w:rPr>
              <w:t>0.3.1.*</w:t>
            </w:r>
          </w:p>
          <w:p>
            <w:pPr>
              <w:pStyle w:val="Normal"/>
              <w:widowControl w:val="false"/>
              <w:jc w:val="center"/>
              <w:rPr>
                <w:sz w:val="22"/>
                <w:szCs w:val="22"/>
              </w:rPr>
            </w:pPr>
            <w:r>
              <w:rPr>
                <w:sz w:val="22"/>
                <w:szCs w:val="22"/>
              </w:rPr>
              <w:t>0.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а для переноса мячей на 10 шт., ячейка 50х50 мм, толщина нити 2,2 мм, шт. АСПОРТ8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pacing w:val="-10"/>
                <w:sz w:val="22"/>
                <w:szCs w:val="22"/>
              </w:rPr>
              <w:t>32</w:t>
            </w:r>
            <w:r>
              <w:rPr>
                <w:spacing w:val="-10"/>
                <w:sz w:val="22"/>
                <w:szCs w:val="22"/>
                <w:lang w:val="en-US"/>
              </w:rPr>
              <w:t>4</w:t>
            </w:r>
            <w:r>
              <w:rPr>
                <w:spacing w:val="-10"/>
                <w:sz w:val="22"/>
                <w:szCs w:val="22"/>
              </w:rPr>
              <w:t>,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и большого тенниса - ТРОС металлический, длина 13,5 м, в комплекте с 2-мя коушами и 4 зажимами, к-т. АСПОРТ26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и волейбольной - ТРОС ПВХ АСПОРТ26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и волейбольной ТРОС, Ф3 мм, длина 11м в к-те 2-мя с коушами, 4-мя зажимами троса, в деталях, к-т. АСПОРТ2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етки волейбольной ТРОС, Ф3 мм, длина 11м в к-те с 2-мя коушами, 4-мя зажимами троса, 1-м талрепом М8, 2-мя 5мм S-образными крючками, в деталях, к-т. АСПОРТ2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8" w:leader="none"/>
                <w:tab w:val="left" w:pos="8110" w:leader="none"/>
                <w:tab w:val="left" w:pos="9244" w:leader="none"/>
                <w:tab w:val="left" w:pos="10236" w:leader="none"/>
              </w:tabs>
              <w:rPr>
                <w:sz w:val="22"/>
                <w:szCs w:val="22"/>
              </w:rPr>
            </w:pPr>
            <w:r>
              <w:rPr>
                <w:sz w:val="22"/>
                <w:szCs w:val="22"/>
              </w:rPr>
              <w:t xml:space="preserve">Система разделения зала вертикальная с сеточной или комбинированной сетка / ПВХ шторой, </w:t>
            </w:r>
            <w:r>
              <w:rPr>
                <w:bCs/>
                <w:sz w:val="22"/>
                <w:szCs w:val="22"/>
              </w:rPr>
              <w:t xml:space="preserve">ТУ </w:t>
            </w:r>
            <w:r>
              <w:rPr>
                <w:sz w:val="22"/>
                <w:szCs w:val="22"/>
              </w:rPr>
              <w:t>9681</w:t>
            </w:r>
            <w:r>
              <w:rPr>
                <w:bCs/>
                <w:sz w:val="22"/>
                <w:szCs w:val="22"/>
              </w:rPr>
              <w:t>-001-</w:t>
            </w:r>
            <w:r>
              <w:rPr>
                <w:sz w:val="22"/>
                <w:szCs w:val="22"/>
              </w:rPr>
              <w:t>56255249</w:t>
            </w:r>
            <w:r>
              <w:rPr>
                <w:bCs/>
                <w:sz w:val="22"/>
                <w:szCs w:val="22"/>
              </w:rPr>
              <w:t xml:space="preserve">-2007, </w:t>
            </w:r>
            <w:r>
              <w:rPr>
                <w:sz w:val="22"/>
                <w:szCs w:val="22"/>
              </w:rPr>
              <w:t>РУЧНОЙ ПРИВОД СО СТРАХОВОЧНЫМ УСТРОЙСТВОМ</w:t>
            </w:r>
            <w:r>
              <w:rPr>
                <w:color w:val="000000"/>
                <w:sz w:val="22"/>
                <w:szCs w:val="22"/>
              </w:rPr>
              <w:t xml:space="preserve"> для шторы на каждую секцию длиной до 24 м, за к-т. АСПОРТ861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6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811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8" w:leader="none"/>
                <w:tab w:val="left" w:pos="8110" w:leader="none"/>
                <w:tab w:val="left" w:pos="9244" w:leader="none"/>
                <w:tab w:val="left" w:pos="10236" w:leader="none"/>
              </w:tabs>
              <w:rPr/>
            </w:pPr>
            <w:r>
              <w:rPr>
                <w:sz w:val="22"/>
                <w:szCs w:val="22"/>
              </w:rPr>
              <w:t xml:space="preserve">Система разделения зала вертикальная с сеточной или комбинированной сетка / ПВХ шторой, </w:t>
            </w:r>
            <w:r>
              <w:rPr>
                <w:bCs/>
                <w:sz w:val="22"/>
                <w:szCs w:val="22"/>
              </w:rPr>
              <w:t xml:space="preserve">ТУ </w:t>
            </w:r>
            <w:r>
              <w:rPr>
                <w:sz w:val="22"/>
                <w:szCs w:val="22"/>
              </w:rPr>
              <w:t>9681</w:t>
            </w:r>
            <w:r>
              <w:rPr>
                <w:bCs/>
                <w:sz w:val="22"/>
                <w:szCs w:val="22"/>
              </w:rPr>
              <w:t>-001-</w:t>
            </w:r>
            <w:r>
              <w:rPr>
                <w:sz w:val="22"/>
                <w:szCs w:val="22"/>
              </w:rPr>
              <w:t>56255249</w:t>
            </w:r>
            <w:r>
              <w:rPr>
                <w:bCs/>
                <w:sz w:val="22"/>
                <w:szCs w:val="22"/>
              </w:rPr>
              <w:t xml:space="preserve">-2007, </w:t>
            </w:r>
            <w:r>
              <w:rPr>
                <w:sz w:val="22"/>
                <w:szCs w:val="22"/>
              </w:rPr>
              <w:t xml:space="preserve">РУЧНОЙ  ПРИВОД  ДВОЙНОЙ БЕЗ ОТДЕЛЬНОГО СТРАХОВОЧНОГО УСТРОЙСТВА, ДЛЯ ИСПОЛЬЗОВАНИЯ ДВУМЯ ЛЮДЬМИ ОДНОВРЕМЕННО </w:t>
            </w:r>
            <w:r>
              <w:rPr>
                <w:color w:val="000000"/>
                <w:sz w:val="22"/>
                <w:szCs w:val="22"/>
              </w:rPr>
              <w:t>для шторы на каждую секцию длиной до 24 м, за к-т. АСПОРТ8610-2</w:t>
            </w:r>
          </w:p>
          <w:p>
            <w:pPr>
              <w:pStyle w:val="Normal"/>
              <w:tabs>
                <w:tab w:val="clear" w:pos="720"/>
                <w:tab w:val="left" w:pos="7118" w:leader="none"/>
                <w:tab w:val="left" w:pos="8110" w:leader="none"/>
                <w:tab w:val="left" w:pos="9244" w:leader="none"/>
                <w:tab w:val="left" w:pos="10236" w:leader="none"/>
              </w:tabs>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95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8" w:leader="none"/>
                <w:tab w:val="left" w:pos="8110" w:leader="none"/>
                <w:tab w:val="left" w:pos="9244" w:leader="none"/>
                <w:tab w:val="left" w:pos="10236" w:leader="none"/>
              </w:tabs>
              <w:rPr>
                <w:sz w:val="22"/>
                <w:szCs w:val="22"/>
              </w:rPr>
            </w:pPr>
            <w:r>
              <w:rPr>
                <w:sz w:val="22"/>
                <w:szCs w:val="22"/>
              </w:rPr>
              <w:t xml:space="preserve">Система разделения зала вертикальная с сеточной или комбинированной сетка / ПВХ шторой, </w:t>
            </w:r>
            <w:r>
              <w:rPr>
                <w:bCs/>
                <w:sz w:val="22"/>
                <w:szCs w:val="22"/>
              </w:rPr>
              <w:t xml:space="preserve">ТУ </w:t>
            </w:r>
            <w:r>
              <w:rPr>
                <w:sz w:val="22"/>
                <w:szCs w:val="22"/>
              </w:rPr>
              <w:t>9681</w:t>
            </w:r>
            <w:r>
              <w:rPr>
                <w:bCs/>
                <w:sz w:val="22"/>
                <w:szCs w:val="22"/>
              </w:rPr>
              <w:t>-001-</w:t>
            </w:r>
            <w:r>
              <w:rPr>
                <w:sz w:val="22"/>
                <w:szCs w:val="22"/>
              </w:rPr>
              <w:t>56255249</w:t>
            </w:r>
            <w:r>
              <w:rPr>
                <w:bCs/>
                <w:sz w:val="22"/>
                <w:szCs w:val="22"/>
              </w:rPr>
              <w:t xml:space="preserve">-2007, </w:t>
            </w:r>
            <w:r>
              <w:rPr>
                <w:sz w:val="22"/>
                <w:szCs w:val="22"/>
              </w:rPr>
              <w:t>ЭЛЕКТРОПРИВОД С СИСТЕМОЙ АВТОМАТИКИ И СТРАХОВОЧНЫМ УСТРОЙСТВОМ, с возможностью ручного привода при отключении электроэнергии,</w:t>
            </w:r>
            <w:r>
              <w:rPr>
                <w:color w:val="000000"/>
                <w:sz w:val="22"/>
                <w:szCs w:val="22"/>
              </w:rPr>
              <w:t xml:space="preserve"> для шторы на каждую секцию длиной до 24 м, за к-т. АСПОРТ86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0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3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8" w:leader="none"/>
                <w:tab w:val="left" w:pos="8110" w:leader="none"/>
                <w:tab w:val="left" w:pos="9244" w:leader="none"/>
                <w:tab w:val="left" w:pos="10236" w:leader="none"/>
              </w:tabs>
              <w:rPr>
                <w:sz w:val="22"/>
                <w:szCs w:val="22"/>
              </w:rPr>
            </w:pPr>
            <w:r>
              <w:rPr>
                <w:sz w:val="22"/>
                <w:szCs w:val="22"/>
              </w:rPr>
              <w:t xml:space="preserve">Система разделения зала вертикальная с сеточной или комбинированной сетка / ПВХ шторой, </w:t>
            </w:r>
            <w:r>
              <w:rPr>
                <w:bCs/>
                <w:sz w:val="22"/>
                <w:szCs w:val="22"/>
              </w:rPr>
              <w:t xml:space="preserve">ТУ </w:t>
            </w:r>
            <w:r>
              <w:rPr>
                <w:sz w:val="22"/>
                <w:szCs w:val="22"/>
              </w:rPr>
              <w:t>9681</w:t>
            </w:r>
            <w:r>
              <w:rPr>
                <w:bCs/>
                <w:sz w:val="22"/>
                <w:szCs w:val="22"/>
              </w:rPr>
              <w:t>-001-</w:t>
            </w:r>
            <w:r>
              <w:rPr>
                <w:sz w:val="22"/>
                <w:szCs w:val="22"/>
              </w:rPr>
              <w:t>56255249</w:t>
            </w:r>
            <w:r>
              <w:rPr>
                <w:bCs/>
                <w:sz w:val="22"/>
                <w:szCs w:val="22"/>
              </w:rPr>
              <w:t xml:space="preserve">-2007, </w:t>
            </w:r>
            <w:r>
              <w:rPr>
                <w:sz w:val="22"/>
                <w:szCs w:val="22"/>
              </w:rPr>
              <w:t>ЭЛЕКТРОПРИВОД С СИСТЕМОЙ АВТОМАТИКИ И СТРАХОВОЧНЫМ УСТРОЙСТВОМ</w:t>
            </w:r>
            <w:r>
              <w:rPr>
                <w:color w:val="000000"/>
                <w:sz w:val="22"/>
                <w:szCs w:val="22"/>
              </w:rPr>
              <w:t xml:space="preserve"> для шторы на каждую секцию длиной до 24 м, за к-т. АСПОРТ8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836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8" w:leader="none"/>
                <w:tab w:val="left" w:pos="8110" w:leader="none"/>
                <w:tab w:val="left" w:pos="9244" w:leader="none"/>
                <w:tab w:val="left" w:pos="10236" w:leader="none"/>
              </w:tabs>
              <w:rPr/>
            </w:pPr>
            <w:r>
              <w:rPr>
                <w:sz w:val="22"/>
                <w:szCs w:val="22"/>
              </w:rPr>
              <w:t xml:space="preserve">Система разделения зала вертикальная с сеточной или комбинированной сетка/пвх шторой, </w:t>
            </w:r>
            <w:r>
              <w:rPr>
                <w:bCs/>
                <w:sz w:val="22"/>
                <w:szCs w:val="22"/>
              </w:rPr>
              <w:t xml:space="preserve">ТУ </w:t>
            </w:r>
            <w:r>
              <w:rPr>
                <w:sz w:val="22"/>
                <w:szCs w:val="22"/>
              </w:rPr>
              <w:t>9681</w:t>
            </w:r>
            <w:r>
              <w:rPr>
                <w:bCs/>
                <w:sz w:val="22"/>
                <w:szCs w:val="22"/>
              </w:rPr>
              <w:t>-001-</w:t>
            </w:r>
            <w:r>
              <w:rPr>
                <w:sz w:val="22"/>
                <w:szCs w:val="22"/>
              </w:rPr>
              <w:t>56255249</w:t>
            </w:r>
            <w:r>
              <w:rPr>
                <w:bCs/>
                <w:sz w:val="22"/>
                <w:szCs w:val="22"/>
              </w:rPr>
              <w:t xml:space="preserve">-2007, </w:t>
            </w:r>
            <w:r>
              <w:rPr>
                <w:sz w:val="22"/>
                <w:szCs w:val="22"/>
              </w:rPr>
              <w:t>НИЖНЯЯ ЧАСТЬ ШТОРЫ</w:t>
            </w:r>
            <w:r>
              <w:rPr>
                <w:color w:val="000000"/>
                <w:sz w:val="22"/>
                <w:szCs w:val="22"/>
              </w:rPr>
              <w:t xml:space="preserve"> на высоту 2-4 м, износоустойчивая ткань пвх синего цвета с балкой усиления и тросовыми тягами, за м2. АСПОРТ8611</w:t>
            </w:r>
          </w:p>
          <w:p>
            <w:pPr>
              <w:pStyle w:val="Normal"/>
              <w:tabs>
                <w:tab w:val="clear" w:pos="720"/>
                <w:tab w:val="left" w:pos="7118" w:leader="none"/>
                <w:tab w:val="left" w:pos="8110" w:leader="none"/>
                <w:tab w:val="left" w:pos="9244" w:leader="none"/>
                <w:tab w:val="left" w:pos="10236" w:leader="none"/>
              </w:tabs>
              <w:jc w:val="center"/>
              <w:rPr>
                <w:sz w:val="22"/>
                <w:szCs w:val="22"/>
              </w:rPr>
            </w:pPr>
            <w:r>
              <w:rPr>
                <w:color w:val="000000"/>
                <w:sz w:val="22"/>
                <w:szCs w:val="22"/>
              </w:rPr>
              <w:t xml:space="preserve"> </w:t>
            </w: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3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8" w:leader="none"/>
                <w:tab w:val="left" w:pos="8110" w:leader="none"/>
                <w:tab w:val="left" w:pos="9244" w:leader="none"/>
                <w:tab w:val="left" w:pos="10236" w:leader="none"/>
              </w:tabs>
              <w:rPr/>
            </w:pPr>
            <w:r>
              <w:rPr>
                <w:sz w:val="22"/>
                <w:szCs w:val="22"/>
              </w:rPr>
              <w:t xml:space="preserve">Система разделения зала вертикальная с сеточной или комбинированной сетка/пвх шторой, </w:t>
            </w:r>
            <w:r>
              <w:rPr>
                <w:bCs/>
                <w:sz w:val="22"/>
                <w:szCs w:val="22"/>
              </w:rPr>
              <w:t xml:space="preserve">ТУ </w:t>
            </w:r>
            <w:r>
              <w:rPr>
                <w:sz w:val="22"/>
                <w:szCs w:val="22"/>
              </w:rPr>
              <w:t>9681</w:t>
            </w:r>
            <w:r>
              <w:rPr>
                <w:bCs/>
                <w:sz w:val="22"/>
                <w:szCs w:val="22"/>
              </w:rPr>
              <w:t>-001-</w:t>
            </w:r>
            <w:r>
              <w:rPr>
                <w:sz w:val="22"/>
                <w:szCs w:val="22"/>
              </w:rPr>
              <w:t>56255249</w:t>
            </w:r>
            <w:r>
              <w:rPr>
                <w:bCs/>
                <w:sz w:val="22"/>
                <w:szCs w:val="22"/>
              </w:rPr>
              <w:t xml:space="preserve">-2007, </w:t>
            </w:r>
            <w:r>
              <w:rPr>
                <w:color w:val="000000"/>
                <w:sz w:val="22"/>
                <w:szCs w:val="22"/>
              </w:rPr>
              <w:t>ВЕРХНЯЯ ЧАСТЬ ШТОРЫ - сеточное полотно 50х50х1,5мм, цвет по выбору поставщика с тросовыми тягами, за м2. АСПОРТ8612</w:t>
            </w:r>
          </w:p>
          <w:p>
            <w:pPr>
              <w:pStyle w:val="Normal"/>
              <w:tabs>
                <w:tab w:val="clear" w:pos="720"/>
                <w:tab w:val="left" w:pos="7118" w:leader="none"/>
                <w:tab w:val="left" w:pos="8110" w:leader="none"/>
                <w:tab w:val="left" w:pos="9244" w:leader="none"/>
                <w:tab w:val="left" w:pos="10236" w:leader="none"/>
              </w:tabs>
              <w:jc w:val="center"/>
              <w:rPr>
                <w:sz w:val="22"/>
                <w:szCs w:val="22"/>
              </w:rPr>
            </w:pPr>
            <w:r>
              <w:rPr>
                <w:sz w:val="22"/>
                <w:szCs w:val="22"/>
              </w:rPr>
              <w:t xml:space="preserve"> </w:t>
            </w:r>
          </w:p>
          <w:p>
            <w:pPr>
              <w:pStyle w:val="Normal"/>
              <w:tabs>
                <w:tab w:val="clear" w:pos="720"/>
                <w:tab w:val="left" w:pos="7118" w:leader="none"/>
                <w:tab w:val="left" w:pos="8110" w:leader="none"/>
                <w:tab w:val="left" w:pos="9244" w:leader="none"/>
                <w:tab w:val="left" w:pos="10236" w:leader="none"/>
              </w:tabs>
              <w:jc w:val="center"/>
              <w:rPr>
                <w:color w:val="000000"/>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8" w:leader="none"/>
                <w:tab w:val="left" w:pos="8110" w:leader="none"/>
                <w:tab w:val="left" w:pos="9244" w:leader="none"/>
                <w:tab w:val="left" w:pos="10236" w:leader="none"/>
              </w:tabs>
              <w:rPr>
                <w:sz w:val="22"/>
                <w:szCs w:val="22"/>
              </w:rPr>
            </w:pPr>
            <w:r>
              <w:rPr>
                <w:sz w:val="22"/>
                <w:szCs w:val="22"/>
              </w:rPr>
              <w:t xml:space="preserve">Система разделения зала вертикальная с сеточной или комбинированной сетка/пвх шторой, </w:t>
            </w:r>
            <w:r>
              <w:rPr>
                <w:bCs/>
                <w:sz w:val="22"/>
                <w:szCs w:val="22"/>
              </w:rPr>
              <w:t xml:space="preserve">ТУ </w:t>
            </w:r>
            <w:r>
              <w:rPr>
                <w:sz w:val="22"/>
                <w:szCs w:val="22"/>
              </w:rPr>
              <w:t>9681</w:t>
            </w:r>
            <w:r>
              <w:rPr>
                <w:bCs/>
                <w:sz w:val="22"/>
                <w:szCs w:val="22"/>
              </w:rPr>
              <w:t>-001-</w:t>
            </w:r>
            <w:r>
              <w:rPr>
                <w:sz w:val="22"/>
                <w:szCs w:val="22"/>
              </w:rPr>
              <w:t>56255249</w:t>
            </w:r>
            <w:r>
              <w:rPr>
                <w:bCs/>
                <w:sz w:val="22"/>
                <w:szCs w:val="22"/>
              </w:rPr>
              <w:t xml:space="preserve">-2007, </w:t>
            </w:r>
            <w:r>
              <w:rPr>
                <w:sz w:val="22"/>
                <w:szCs w:val="22"/>
              </w:rPr>
              <w:t>ТРОСОВАЯ СИСТЕМА ПРИВОДА, КОНСТРУКЦИЯ ПОДВЕСА под потолком и груза в нижней части шторы и, за каждый метр длины (ширины). АСПОРТ8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4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калка 2,8 м шнур резина, ручка пластмасса, шт. АСПОРТ4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7,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калка 3,8 м шнур резина, ручка пластмасса, шт. АСПОРТ4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2.2.*.*</w:t>
            </w:r>
          </w:p>
          <w:p>
            <w:pPr>
              <w:pStyle w:val="Normal"/>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без спинки для площадок на открытом воздухе 2000х550х600 мм, на закладных (под бетонирование или свободно стоящие), металлические опоры, деревянное сиденье, усиленное исполнение, в деталях, шт. АСПОРТ981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9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без спинки для раздевалки 1200 - 2000х300х450 мм, металлические опоры, деревянное сиденье, в сборе, шт. АСПОРТ752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00,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без спинки для раздевалки 1200 - 2000х300х450 мм, металлические опоры, деревянное сиденье, в деталях, шт. АСПОРТ752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5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амейка без спинки для раздевалки 2440х300х450 мм, металлические опоры, сиденье - винилис-кожа "мягкое", в сборе, шт. АСПОРТ</w:t>
            </w:r>
            <w:r>
              <w:rPr>
                <w:sz w:val="22"/>
                <w:szCs w:val="22"/>
                <w:lang w:val="en-US"/>
              </w:rPr>
              <w:t>7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0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без спинки для раздевалки 600 - 1200х300х450 мм металлические ножки, деревянное сиденье, в сборе, шт. АСПОРТ7522-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81,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без спинки для раздевалки 600 - 1200х300х450 мм металлические ножки, деревянное сиденье, в деталях, шт. АСПОРТ752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99,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2.2.*.*</w:t>
            </w:r>
          </w:p>
          <w:p>
            <w:pPr>
              <w:pStyle w:val="Normal"/>
              <w:jc w:val="center"/>
              <w:rPr>
                <w:b/>
                <w:b/>
                <w:bCs/>
                <w:sz w:val="22"/>
                <w:szCs w:val="22"/>
              </w:rPr>
            </w:pPr>
            <w:r>
              <w:rPr>
                <w:b/>
                <w:bCs/>
                <w:sz w:val="22"/>
                <w:szCs w:val="22"/>
              </w:rPr>
              <w:t>6.3.1*.*.*</w:t>
            </w:r>
          </w:p>
          <w:p>
            <w:pPr>
              <w:pStyle w:val="Normal"/>
              <w:jc w:val="center"/>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без спинки для спортивных площадок 2х0,55х0,6 м, на закладных (под бетонирование или свободно стоящие), металлические опоры, деревянное сиденье, усиленное исполнение, в сборе, шт. АСПОРТ9813-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2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гимнастическая, комплект опор с крепежом, шт. АСПОРТ3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гимнастическая, ТУ 961129-001-56255249-2008, 1,2-1,5 м, с металлическими опорами, в сборе, шт. АСПОРТ38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171,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гимнастическая, ТУ 961129-001-56255249-2008, 1,2-1,5 м, с металлическими опорами, в деталях, шт. АСПОРТ38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4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гимнастическая, ТУ 961129-001-56255249-2008, 2,0 м, с металлическими опорами, в сборе, шт. АСПОРТ38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24,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гимнастическая, ТУ 961129-001-56255249-2008, 2,0 м, с металлическими опорами, в деталях, шт. АСПОРТ3802-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9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гимнастическая, ТУ 961129-001-56255249-2008, 2,5 м, с металлическими опорами, в сборе, шт. АСПОРТ38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гимнастическая, ТУ 961129-001-56255249-2008, 2,5 м, с металлическими опорами, в деталях, шт. АСПОРТ38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гимнастическая, ТУ 961129-001-56255249-2008, 3,0 м, с деревянными опорами, в сборе, шт. АСПОРТ38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07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гимнастическая, ТУ 961129-001-56255249-2008, 3,0 м, с деревянными опорами, в деталях, шт. АСПОРТ38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37,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гимнастическая, ТУ 961129-001-56255249-2008, 3,0 м, с металлическими опорами, в сборе, шт. АСПОРТ38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8,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гимнастическая, ТУ 961129-001-56255249-2008, 3,0 м, с металлическими опорами, в деталях, шт. АСПОРТ38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амейка гимнастическая, ТУ 961129-001-56255249-2008, 3,5-4 м, с металлическими опорами, в сборе, шт. ВРЕМЕННО НЕ ПОСТАВЛЯЕТСЯ!! АСПОРТ38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596,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амейка гимнастическая, ТУ 961129-001-56255249-2008, 3,5-4 м, с металлическими опорами, в деталях, шт. ВРЕМЕННО НЕ ПОСТАВЛЯЕТСЯ!! АСПОРТ38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66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1,8х0,4х0,75м, базовый вариант, в деталях, шт. АСПОРТ931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1,8х0,4х0,75м, базовый вариант, в сборе, шт. АСПОРТ9312-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1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1,8х0,4х1,5 м, базовый вариант, в деталях, шт. АСПОРТ931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1,8х0,4х1,5 м, базовый вариант, в сборе, шт. АСПОРТ9312-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72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1,8х0,4х2,25 м, базовый вариант, в деталях, шт. АСПОРТ931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73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1,8х0,4х2,25 м, базовый вариант, в сборе, шт. АСПОРТ9312-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6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5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1,8х0,4х3 м, базовый вариант, в деталях, шт. АСПОРТ9310-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62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амейка для раздевалок с вешалкой 1,8х0,4х3 м, базовый вариант, в сборе, шт. АСПОРТ9312-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44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двухсторонняя, 1,8х0,76х0,75 м, базовый вариант, в деталях, шт. АСПОРТ9309-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77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двухсторонняя, 1,8х0,76х0,75 м, базовый вариант, в сборе, шт. АСПОРТ9313-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двухсторонняя, 1,8х0,76х1,5 м, базовый вариант, в деталях, шт. АСПОРТ9309-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6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двухсторонняя, 1,8х0,76х1,5 м, базовый вариант, в сборе, шт. АСПОРТ9313-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1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двухсторонняя, 1,8х0,76х2,25 м, базовый вариант, в деталях, шт. АСПОРТ9309-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rPr>
              <w:t>130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двухсторонняя, 1,8х0,76х2,25 м, базовый вариант, в сборе, шт. АСПОРТ9313-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06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двухсторонняя, 1,8х0,76х3 м, базовый вариант, в деталях, шт. АСПОРТ9309-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3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3.1*.*.*</w:t>
            </w:r>
          </w:p>
          <w:p>
            <w:pPr>
              <w:pStyle w:val="Normal"/>
              <w:rPr>
                <w:sz w:val="22"/>
                <w:szCs w:val="22"/>
              </w:rPr>
            </w:pPr>
            <w:r>
              <w:rPr>
                <w:b/>
                <w:bCs/>
                <w:sz w:val="22"/>
                <w:szCs w:val="22"/>
              </w:rPr>
              <w:t>7.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раздевалок с вешалкой двухсторонняя, 1,8х0,76х3 м, базовый вариант, в сборе, шт. АСПОРТ9313-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42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для спортивных площадок, НАВЕС "плоский" для трибун или "радиусный" для запасных игроков БЕЗ СКАМЕК ИЛИ КРЕСЕЛ, базовая комплектация (уточняйте у поставщика) за каждые полные и неполные 2 метра навеса (вмещает 4 места для игроков), в деталях, АСПОРТ3408</w:t>
            </w:r>
          </w:p>
          <w:p>
            <w:pPr>
              <w:pStyle w:val="Normal"/>
              <w:rPr>
                <w:sz w:val="22"/>
                <w:szCs w:val="22"/>
              </w:rPr>
            </w:pPr>
            <w:r>
              <w:rPr>
                <w:sz w:val="22"/>
                <w:szCs w:val="22"/>
              </w:rPr>
            </w:r>
          </w:p>
          <w:p>
            <w:pPr>
              <w:pStyle w:val="Normal"/>
              <w:jc w:val="center"/>
              <w:rPr>
                <w:sz w:val="22"/>
                <w:szCs w:val="22"/>
              </w:rPr>
            </w:pPr>
            <w:r>
              <w:rPr>
                <w:sz w:val="22"/>
                <w:szCs w:val="22"/>
              </w:rPr>
              <w:t xml:space="preserve">  </w:t>
            </w:r>
          </w:p>
          <w:p>
            <w:pPr>
              <w:pStyle w:val="Normal"/>
              <w:rPr>
                <w:sz w:val="22"/>
                <w:szCs w:val="22"/>
              </w:rPr>
            </w:pPr>
            <w:r>
              <w:rPr>
                <w:sz w:val="22"/>
                <w:szCs w:val="22"/>
              </w:rPr>
              <w:t>Цена действительна при количестве "мест" в одном заказе менее 40 (цена за "место" 2531,1 руб.)</w:t>
            </w:r>
          </w:p>
          <w:p>
            <w:pPr>
              <w:pStyle w:val="Normal"/>
              <w:rPr>
                <w:sz w:val="22"/>
                <w:szCs w:val="22"/>
              </w:rPr>
            </w:pPr>
            <w:r>
              <w:rPr>
                <w:sz w:val="22"/>
                <w:szCs w:val="22"/>
              </w:rPr>
              <w:t>При к-ве "мест" от 41 до 90 - 8779,2 руб. (цена за "место" 2194,8 руб.)</w:t>
            </w:r>
          </w:p>
          <w:p>
            <w:pPr>
              <w:pStyle w:val="Normal"/>
              <w:rPr>
                <w:sz w:val="22"/>
                <w:szCs w:val="22"/>
              </w:rPr>
            </w:pPr>
            <w:r>
              <w:rPr>
                <w:sz w:val="22"/>
                <w:szCs w:val="22"/>
              </w:rPr>
              <w:t>При к-ве "мест" от 90 и выше - 7386,8 руб. (цена за "место" 1846,7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12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со спинкой (диван) для спортивных площадок 2х0,3х0,9 м, на закладных (под бетонирование), металлические опоры, деревянное сиденье, усиленное исполнение, в сборе, шт. АСПОРТ931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398,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со спинкой (диван) для спортивных площадок 2х0,3х0,9 м, на закладных (под бетонирование), металлические опоры, деревянное сиденье, усиленное исполнение, в деталях, шт. АСПОРТ93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6.3.1*.*.*</w:t>
            </w:r>
          </w:p>
          <w:p>
            <w:pPr>
              <w:pStyle w:val="Normal"/>
              <w:widowControl w:val="false"/>
              <w:jc w:val="center"/>
              <w:rPr>
                <w:sz w:val="22"/>
                <w:szCs w:val="22"/>
              </w:rPr>
            </w:pPr>
            <w:r>
              <w:rPr>
                <w:b/>
                <w:bCs/>
                <w:sz w:val="22"/>
                <w:szCs w:val="22"/>
              </w:rPr>
              <w:t>6.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ейка, навес для запасных игроков с индивидуальными пластиковыми креслами для спортивных площадок, базовая комплектация (уточняйте у поставщика) за каждые полные и неполные 4 места, в деталях, АСПОРТ3409</w:t>
            </w:r>
          </w:p>
          <w:p>
            <w:pPr>
              <w:pStyle w:val="Normal"/>
              <w:jc w:val="center"/>
              <w:rPr>
                <w:sz w:val="22"/>
                <w:szCs w:val="22"/>
              </w:rPr>
            </w:pPr>
            <w:r>
              <w:rPr>
                <w:sz w:val="22"/>
                <w:szCs w:val="22"/>
              </w:rPr>
              <w:t xml:space="preserve"> </w:t>
            </w:r>
          </w:p>
          <w:p>
            <w:pPr>
              <w:pStyle w:val="Normal"/>
              <w:rPr>
                <w:sz w:val="22"/>
                <w:szCs w:val="22"/>
              </w:rPr>
            </w:pPr>
            <w:r>
              <w:rPr>
                <w:sz w:val="22"/>
                <w:szCs w:val="22"/>
              </w:rPr>
              <w:t>Цена действительна при количестве мест в одном заказе менее 40 (цена за место 3374,8 руб.)</w:t>
            </w:r>
          </w:p>
          <w:p>
            <w:pPr>
              <w:pStyle w:val="Normal"/>
              <w:rPr>
                <w:sz w:val="22"/>
                <w:szCs w:val="22"/>
              </w:rPr>
            </w:pPr>
            <w:r>
              <w:rPr>
                <w:sz w:val="22"/>
                <w:szCs w:val="22"/>
              </w:rPr>
              <w:t>При к-ве мест от 41 до 90 - 11988,8 руб. (цена за место 2997,2 руб.)</w:t>
            </w:r>
          </w:p>
          <w:p>
            <w:pPr>
              <w:pStyle w:val="Normal"/>
              <w:rPr>
                <w:sz w:val="22"/>
                <w:szCs w:val="22"/>
              </w:rPr>
            </w:pPr>
            <w:r>
              <w:rPr>
                <w:sz w:val="22"/>
                <w:szCs w:val="22"/>
              </w:rPr>
              <w:t xml:space="preserve">При к-ве мест от 90 и выше - 11210 руб. (цена за место 2802,5 руб.)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499,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ья для пресса 2 м, для спортивных площадок, шт. АСПОРТ981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6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амья для пресса для спортивных площадок, с жердью для закрепления ступней ног. Длина 4 м. Материал сиденья – деревянные планки с атмосфероустойчивым покрытием, шт. АСПОРТ989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96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амья со штангой для жима сидя, лежа 1000х3000 мм, для спортивных площадок, шт. ВРЕМЕННО НЕ ПОСТАВЛЯЕТСЯ!! АСПОРТ981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8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лин (кикер, трамплин, бэнк, Flat bank). 1500/23 (3500х1200), шт. АСПОРТ9816</w:t>
            </w:r>
          </w:p>
          <w:p>
            <w:pPr>
              <w:pStyle w:val="Normal"/>
              <w:jc w:val="center"/>
              <w:rPr>
                <w:sz w:val="22"/>
                <w:szCs w:val="22"/>
              </w:rPr>
            </w:pPr>
            <w:r>
              <w:rPr>
                <w:sz w:val="22"/>
                <w:szCs w:val="22"/>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6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лин (кикер, трамплин, бэнк, Flat bank). 1500/23 (3500х2400), шт. двойной АСПОРТ9817</w:t>
            </w:r>
          </w:p>
          <w:p>
            <w:pPr>
              <w:pStyle w:val="Normal"/>
              <w:jc w:val="center"/>
              <w:rPr>
                <w:sz w:val="22"/>
                <w:szCs w:val="22"/>
              </w:rPr>
            </w:pPr>
            <w:r>
              <w:rPr>
                <w:sz w:val="22"/>
                <w:szCs w:val="22"/>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6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73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лин (кикер, трамплин, бэнк, Flat bank). 1800/23 (4200х1200), шт. АСПОРТ9818</w:t>
            </w:r>
          </w:p>
          <w:p>
            <w:pPr>
              <w:pStyle w:val="Normal"/>
              <w:jc w:val="center"/>
              <w:rPr>
                <w:sz w:val="22"/>
                <w:szCs w:val="22"/>
              </w:rPr>
            </w:pPr>
            <w:r>
              <w:rPr>
                <w:sz w:val="22"/>
                <w:szCs w:val="22"/>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8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лин (кикер, трамплин, бэнк, Flat bank). 1800/23 (4200х2400) двойной, шт. АСПОРТ9819</w:t>
            </w:r>
          </w:p>
          <w:p>
            <w:pPr>
              <w:pStyle w:val="Normal"/>
              <w:jc w:val="center"/>
              <w:rPr>
                <w:sz w:val="22"/>
                <w:szCs w:val="22"/>
              </w:rPr>
            </w:pPr>
            <w:r>
              <w:rPr>
                <w:sz w:val="22"/>
                <w:szCs w:val="22"/>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519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лин (кикер, трамплин, бэнк, Flat bank). 2400/45 (3500х1200), шт. АСПОРТ9820</w:t>
            </w:r>
          </w:p>
          <w:p>
            <w:pPr>
              <w:pStyle w:val="Normal"/>
              <w:jc w:val="center"/>
              <w:rPr>
                <w:sz w:val="22"/>
                <w:szCs w:val="22"/>
              </w:rPr>
            </w:pPr>
            <w:r>
              <w:rPr>
                <w:sz w:val="22"/>
                <w:szCs w:val="22"/>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7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лин (кикер, трамплин, бэнк, Flat bank). 400/23 (1900х1200), шт. АСПОРТ9821</w:t>
            </w:r>
          </w:p>
          <w:p>
            <w:pPr>
              <w:pStyle w:val="Normal"/>
              <w:jc w:val="center"/>
              <w:rPr>
                <w:sz w:val="22"/>
                <w:szCs w:val="22"/>
              </w:rPr>
            </w:pPr>
            <w:r>
              <w:rPr>
                <w:sz w:val="22"/>
                <w:szCs w:val="22"/>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7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79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лин (кикер, трамплин, бэнк, Flat bank). 800/23 (2000х1200), шт. АСПОРТ982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0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лин (кикер, трамплин, бэнк, Flat bank). 800/23 (2000х2400) двойной, шт. АСПОРТ982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3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2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лин (кикер, трамплин, бэнк, Flat bank). 2400/23 (5600х1200), шт. АСПОРТ9874-1</w:t>
            </w:r>
          </w:p>
          <w:p>
            <w:pPr>
              <w:pStyle w:val="Normal"/>
              <w:jc w:val="center"/>
              <w:rPr>
                <w:sz w:val="22"/>
                <w:szCs w:val="22"/>
              </w:rPr>
            </w:pPr>
            <w:r>
              <w:rPr>
                <w:sz w:val="22"/>
                <w:szCs w:val="22"/>
                <w:lang w:val="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59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лина грань 400 (1900х1900), шт. АСПОРТ982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6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лина грань 800 (2000х2000), шт. АСПОРТ982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2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2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Короб (бокс, грайнд-бокс, бордюр, керб) или платформа (platform) если оснащается ограждениями 100 (2400х1200) двойной, шт. АСПОРТ982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8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кейт-парк (Роллер-парк), ТУ 961972-001-56255249-2008. Короб (бокс, </w:t>
            </w:r>
            <w:r>
              <w:rPr>
                <w:sz w:val="22"/>
                <w:szCs w:val="22"/>
                <w:lang w:val="en-US"/>
              </w:rPr>
              <w:t>box</w:t>
            </w:r>
            <w:r>
              <w:rPr>
                <w:sz w:val="22"/>
                <w:szCs w:val="22"/>
              </w:rPr>
              <w:t>, грайнд-бокс, бордюр, керб) или платформа (platform) если оснащается ограждениями, 1500 (1200х1200), шт. АСПОРТ982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rPr>
              <w:t>59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кейт-парк (Роллер-парк), ТУ 961972-001-56255249-2008. Короб (бокс, </w:t>
            </w:r>
            <w:r>
              <w:rPr>
                <w:sz w:val="22"/>
                <w:szCs w:val="22"/>
                <w:lang w:val="en-US"/>
              </w:rPr>
              <w:t>box</w:t>
            </w:r>
            <w:r>
              <w:rPr>
                <w:sz w:val="22"/>
                <w:szCs w:val="22"/>
              </w:rPr>
              <w:t>, грайнд-бокс, бордюр, керб) или платформа (platform) если оснащается ограждениями, 1800 (1200х1200), шт. АСПОРТ982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1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кейт-парк (Роллер-парк), ТУ 961972-001-56255249-2008. Короб (бокс, </w:t>
            </w:r>
            <w:r>
              <w:rPr>
                <w:sz w:val="22"/>
                <w:szCs w:val="22"/>
                <w:lang w:val="en-US"/>
              </w:rPr>
              <w:t>box</w:t>
            </w:r>
            <w:r>
              <w:rPr>
                <w:sz w:val="22"/>
                <w:szCs w:val="22"/>
              </w:rPr>
              <w:t>, грайнд-бокс, бордюр, керб) или платформа (platform) если оснащается ограждениями, 1800 (1200х1200) двойной, шт. АСПОРТ982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2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кейт-парк (Роллер-парк), ТУ 961972-001-56255249-2008. Короб (бокс, </w:t>
            </w:r>
            <w:r>
              <w:rPr>
                <w:sz w:val="22"/>
                <w:szCs w:val="22"/>
                <w:lang w:val="en-US"/>
              </w:rPr>
              <w:t>box</w:t>
            </w:r>
            <w:r>
              <w:rPr>
                <w:sz w:val="22"/>
                <w:szCs w:val="22"/>
              </w:rPr>
              <w:t>, грайнд-бокс, бордюр, керб) или платформа (platform) если оснащается ограждениями, 200 (2400х1200) двойной, шт. АСПОРТ983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8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кейт-парк (Роллер-парк), ТУ 961972-001-56255249-2008. Короб (бокс, </w:t>
            </w:r>
            <w:r>
              <w:rPr>
                <w:sz w:val="22"/>
                <w:szCs w:val="22"/>
                <w:lang w:val="en-US"/>
              </w:rPr>
              <w:t>box</w:t>
            </w:r>
            <w:r>
              <w:rPr>
                <w:sz w:val="22"/>
                <w:szCs w:val="22"/>
              </w:rPr>
              <w:t>, грайнд-бокс, бордюр, керб) или платформа (platform) если оснащается ограждениями, 2400 (1200х1200), шт. АСПОРТ983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1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кейт-парк (Роллер-парк), ТУ 961972-001-56255249-2008. Короб (бокс, </w:t>
            </w:r>
            <w:r>
              <w:rPr>
                <w:sz w:val="22"/>
                <w:szCs w:val="22"/>
                <w:lang w:val="en-US"/>
              </w:rPr>
              <w:t>box</w:t>
            </w:r>
            <w:r>
              <w:rPr>
                <w:sz w:val="22"/>
                <w:szCs w:val="22"/>
              </w:rPr>
              <w:t>, грайнд-бокс, бордюр, керб) или платформа (platform) если оснащается ограждениями, 400 (1200х1200), шт. АСПОРТ983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8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кейт-парк (Роллер-парк), ТУ 961972-001-56255249-2008. Короб (бокс, </w:t>
            </w:r>
            <w:r>
              <w:rPr>
                <w:sz w:val="22"/>
                <w:szCs w:val="22"/>
                <w:lang w:val="en-US"/>
              </w:rPr>
              <w:t>box</w:t>
            </w:r>
            <w:r>
              <w:rPr>
                <w:sz w:val="22"/>
                <w:szCs w:val="22"/>
              </w:rPr>
              <w:t>, грайнд-бокс, бордюр, керб) или платформа (platform) если оснащается ограждениями, 400 (2400х1200) двойной, шт. АСПОРТ983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8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кейт-парк (Роллер-парк), ТУ 961972-001-56255249-2008. Короб (бокс, </w:t>
            </w:r>
            <w:r>
              <w:rPr>
                <w:sz w:val="22"/>
                <w:szCs w:val="22"/>
                <w:lang w:val="en-US"/>
              </w:rPr>
              <w:t>box</w:t>
            </w:r>
            <w:r>
              <w:rPr>
                <w:sz w:val="22"/>
                <w:szCs w:val="22"/>
              </w:rPr>
              <w:t>, грайнд-бокс, бордюр, керб) или платформа (platform) если оснащается ограждениями, 400 (3600х1200) тройной, шт. АСПОРТ983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2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кейт-парк (Роллер-парк), ТУ 961972-001-56255249-2008. Короб (бокс, </w:t>
            </w:r>
            <w:r>
              <w:rPr>
                <w:sz w:val="22"/>
                <w:szCs w:val="22"/>
                <w:lang w:val="en-US"/>
              </w:rPr>
              <w:t>box</w:t>
            </w:r>
            <w:r>
              <w:rPr>
                <w:sz w:val="22"/>
                <w:szCs w:val="22"/>
              </w:rPr>
              <w:t>, грайнд-бокс, бордюр, керб) или платформа (platform) если оснащается ограждениями, 800 (1200х1200), шт. АСПОРТ983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8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кейт-парк (Роллер-парк), ТУ 961972-001-56255249-2008. Короб (бокс, </w:t>
            </w:r>
            <w:r>
              <w:rPr>
                <w:sz w:val="22"/>
                <w:szCs w:val="22"/>
                <w:lang w:val="en-US"/>
              </w:rPr>
              <w:t>box</w:t>
            </w:r>
            <w:r>
              <w:rPr>
                <w:sz w:val="22"/>
                <w:szCs w:val="22"/>
              </w:rPr>
              <w:t>, грайнд-бокс, бордюр, керб) или платформа (platform) если оснащается ограждениями, 800 (бокс) (2400х1200) двойной, шт. АСПОРТ983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8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Перила (рейл, rail, round grindrail) 2200х400 (40х40), шт. АСПОРТ983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Перила (рейл, rail, round grindrail) 2200х400 (80х40), шт. АСПОРТ983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9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ерила</w:t>
            </w:r>
            <w:r>
              <w:rPr>
                <w:sz w:val="22"/>
                <w:szCs w:val="22"/>
                <w:lang w:val="en-US"/>
              </w:rPr>
              <w:t xml:space="preserve"> (</w:t>
            </w:r>
            <w:r>
              <w:rPr>
                <w:sz w:val="22"/>
                <w:szCs w:val="22"/>
              </w:rPr>
              <w:t>рейл</w:t>
            </w:r>
            <w:r>
              <w:rPr>
                <w:sz w:val="22"/>
                <w:szCs w:val="22"/>
                <w:lang w:val="en-US"/>
              </w:rPr>
              <w:t>, rail, round grindrail) 2200</w:t>
            </w:r>
            <w:r>
              <w:rPr>
                <w:sz w:val="22"/>
                <w:szCs w:val="22"/>
              </w:rPr>
              <w:t>х</w:t>
            </w:r>
            <w:r>
              <w:rPr>
                <w:sz w:val="22"/>
                <w:szCs w:val="22"/>
                <w:lang w:val="en-US"/>
              </w:rPr>
              <w:t>400 (</w:t>
            </w:r>
            <w:r>
              <w:rPr>
                <w:sz w:val="22"/>
                <w:szCs w:val="22"/>
              </w:rPr>
              <w:t>Ф</w:t>
            </w:r>
            <w:r>
              <w:rPr>
                <w:sz w:val="22"/>
                <w:szCs w:val="22"/>
                <w:lang w:val="en-US"/>
              </w:rPr>
              <w:t xml:space="preserve">57), </w:t>
            </w:r>
            <w:r>
              <w:rPr>
                <w:sz w:val="22"/>
                <w:szCs w:val="22"/>
              </w:rPr>
              <w:t>шт</w:t>
            </w:r>
            <w:r>
              <w:rPr>
                <w:sz w:val="22"/>
                <w:szCs w:val="22"/>
                <w:lang w:val="en-US"/>
              </w:rPr>
              <w:t xml:space="preserve">. </w:t>
            </w:r>
            <w:r>
              <w:rPr>
                <w:sz w:val="22"/>
                <w:szCs w:val="22"/>
              </w:rPr>
              <w:t>АСПОРТ983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кейт-парк (Роллер-парк), ТУ 961972-001-56255249-2008. Перила (рейл, rail, </w:t>
            </w:r>
            <w:r>
              <w:rPr>
                <w:sz w:val="22"/>
                <w:szCs w:val="22"/>
                <w:lang w:val="en-US"/>
              </w:rPr>
              <w:t>round</w:t>
            </w:r>
            <w:r>
              <w:rPr>
                <w:sz w:val="22"/>
                <w:szCs w:val="22"/>
              </w:rPr>
              <w:t xml:space="preserve"> grindrail) 3600х400 (40х40), шт. АСПОРТ984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731,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ерила</w:t>
            </w:r>
            <w:r>
              <w:rPr>
                <w:sz w:val="22"/>
                <w:szCs w:val="22"/>
                <w:lang w:val="en-US"/>
              </w:rPr>
              <w:t xml:space="preserve"> (</w:t>
            </w:r>
            <w:r>
              <w:rPr>
                <w:sz w:val="22"/>
                <w:szCs w:val="22"/>
              </w:rPr>
              <w:t>рейл</w:t>
            </w:r>
            <w:r>
              <w:rPr>
                <w:sz w:val="22"/>
                <w:szCs w:val="22"/>
                <w:lang w:val="en-US"/>
              </w:rPr>
              <w:t>, rail, large grindrail) 4900</w:t>
            </w:r>
            <w:r>
              <w:rPr>
                <w:sz w:val="22"/>
                <w:szCs w:val="22"/>
              </w:rPr>
              <w:t>х</w:t>
            </w:r>
            <w:r>
              <w:rPr>
                <w:sz w:val="22"/>
                <w:szCs w:val="22"/>
                <w:lang w:val="en-US"/>
              </w:rPr>
              <w:t xml:space="preserve">400, </w:t>
            </w:r>
            <w:r>
              <w:rPr>
                <w:sz w:val="22"/>
                <w:szCs w:val="22"/>
              </w:rPr>
              <w:t>шт</w:t>
            </w:r>
            <w:r>
              <w:rPr>
                <w:sz w:val="22"/>
                <w:szCs w:val="22"/>
                <w:lang w:val="en-US"/>
              </w:rPr>
              <w:t xml:space="preserve">. </w:t>
            </w:r>
            <w:r>
              <w:rPr>
                <w:sz w:val="22"/>
                <w:szCs w:val="22"/>
              </w:rPr>
              <w:t>АСПОРТ984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20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ерила (рейл, rail, kinked grindrail) с уклоном (boost, подъем, с кинком) 4500х(400-200), шт. АСПОРТ984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4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ерила (рейл, rail, grindrail) с уклоном (</w:t>
            </w:r>
            <w:r>
              <w:rPr>
                <w:sz w:val="22"/>
                <w:szCs w:val="22"/>
                <w:lang w:val="en-US"/>
              </w:rPr>
              <w:t>slant</w:t>
            </w:r>
            <w:r>
              <w:rPr>
                <w:sz w:val="22"/>
                <w:szCs w:val="22"/>
              </w:rPr>
              <w:t>, уклон) 4500х(700-400), шт. АСПОРТ984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4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одиум стенка (скейтбокс) 375 (2400х300), шт. АСПОРТ984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0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одиум стенка полу-трапеция (скейтбокс, handrailbox) 300 (2000х1200), шт. АСПОРТ9845-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4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одиум стенка трапеция (скейтбокс, handrailbox) 300 (6400х1200), шт. АСПОРТ984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00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одиум стенка трапеция (скейтбокс, handrailbox) 300 (7400х800), шт. АСПОРТ9846-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7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одиум стенка трапеция (скейтбокс, handrailbox) 2000х800, шт. АСПОРТ9846-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02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одиум стенка трапеция (скейтбокс, handrailbox) 300 (6400х800), шт. АСПОРТ984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09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одиум стенка трапеция (скейтбокс, handrailbox) 2000х1240, шт. АСПОРТ9847-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67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Подиум стенка трапеция (скейтбокс, handrailbox) 600 (6400х1200), шт. АСПОРТ984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68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Сборный элемент №01 на 800 "пирамида", коробка с трамплином и клиньями (фанбокс или фан-бокс, funbox, snug - выступ). Клин 800 - 3 шт. + трамплин 800 + короб 800 двойной + клина грань 800 - 2 шт., к-т. АСПОРТ984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9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077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2.*.*</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Сборный элемент №02 на 1500 "застава" (фанбокс или фан-бокс, funbox, разгонная горка радиусная с платформой, рампа), коробка с двумя трамплинами. Короб 1500 + трамплин 1500 - 2 шт., к-т. АСПОРТ984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380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борный элемент №03 на 1500 "эстакада с айсбергом" (фанбокс или фан-бокс, funbox с рампой) Короб 1500 - 6 шт. + трамплин 1500 - 8 шт. + клин 1500 + короб 100 двойной 3 шт. + ступени 1500 + перила 3600х400, к-т. АСПОРТ9850</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01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9.*.*.*</w:t>
            </w:r>
          </w:p>
          <w:p>
            <w:pPr>
              <w:pStyle w:val="Normal"/>
              <w:rPr>
                <w:sz w:val="22"/>
                <w:szCs w:val="22"/>
              </w:rPr>
            </w:pPr>
            <w:r>
              <w:rPr>
                <w:b/>
                <w:bCs/>
                <w:sz w:val="22"/>
                <w:szCs w:val="22"/>
              </w:rPr>
              <w:t>6.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борный элемент №04 на 800 "холмик" (фанбокс или фан-бокс, funbox, флай-бокс, рампа) короб 800 двойной + клин 800 + трамплин 800, к-т. АСПОРТ9851</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18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9.*.*.*</w:t>
            </w:r>
          </w:p>
          <w:p>
            <w:pPr>
              <w:pStyle w:val="Normal"/>
              <w:rPr>
                <w:sz w:val="22"/>
                <w:szCs w:val="22"/>
              </w:rPr>
            </w:pPr>
            <w:r>
              <w:rPr>
                <w:b/>
                <w:bCs/>
                <w:sz w:val="22"/>
                <w:szCs w:val="22"/>
              </w:rPr>
              <w:t>6.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борный элемент №04-01 на 800 "холмик", (фанбокс или фан-бокс, funbox, флай-бокс, рампа) короб 800 двойной + клин 800 двойной 2 шт., к-т. АСПОРТ9852</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793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борный элемент №04-02 на 800 "холмик с перилами", (фанбокс или фан-бокс, funbox, флай-бокс) короб 800 двойной + клин 800 двойной 2 шт. + перила несимметричные (рейл, rail, grindrail) - 1 шт., к-т. АСПОРТ9853</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43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Сборный элемент №05 на 800 "эстакада" (фанбокс или фан-бокс, funbox) короб 800 двойной + клин 800 + трамплин 800 - 2 шт., к-т. АСПОРТ9854</w:t>
            </w:r>
          </w:p>
          <w:p>
            <w:pPr>
              <w:pStyle w:val="Normal"/>
              <w:rPr>
                <w:sz w:val="22"/>
                <w:szCs w:val="22"/>
              </w:rPr>
            </w:pPr>
            <w:r>
              <w:rPr>
                <w:sz w:val="22"/>
                <w:szCs w:val="22"/>
              </w:rPr>
              <w:t>(сборный элемент из АСПОРТ9845+ АСПОРТ9851+ АСПОРТ9882)</w:t>
            </w:r>
          </w:p>
          <w:p>
            <w:pPr>
              <w:pStyle w:val="Normal"/>
              <w:rPr>
                <w:sz w:val="22"/>
                <w:szCs w:val="22"/>
              </w:rPr>
            </w:pPr>
            <w:r>
              <w:rPr>
                <w:sz w:val="22"/>
                <w:szCs w:val="22"/>
              </w:rPr>
              <w:t>30916+31860+8260=7103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2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10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Сборный элемент №06 на 800 (3000х2400) "айсберг" (разгонная горка радиусная с платформой, транзит, fly wedge с платформой, квотер-пайп (Quarter pipe), рампа). Короб 800 двойной + трамплин 800 - 2 шт., к-т. АСПОРТ985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7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42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2.*.*</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Сборный элемент №06-1 на 800 "застава" (разгонная горка радиусная с платформой, рампа), OUTPOST (коробка с двумя трамплинами) Короб 800 + трамплин 800 - 2 шт., к-т. АСПОРТ985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5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b/>
                <w:b/>
                <w:bCs/>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борный элемент №07 на 1500 (4200х2400) "айсберг" (разгонная горка радиусная с платформой, транзит, fly wedge с платформой, roll-in with platform, квотер-пайп (Quarter pipe), рампа). Короб 1500 - 2 шт. + трамплин 1500 - 2 шт., к-т. АСПОРТ9857-1</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8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34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борный элемент №07 на 1500 (3200х2400) "айсберг" (разгонная горка радиусная с платформой, транзит, fly wedge с платформой, квотер-пайп (Quarter pipe), рампа). Короб 1500 - 2 шт. + трамплин 1500 - 2 шт., к-т. АСПОРТ9857</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25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борный элемент №08 на 1800 (3000х3600) "айсберг" (разгонная горка радиусная с платформой, транзит, fly wedge с платформой, квотер-пайп (Quarter pipe), рампа). Короб 1800 - 3 шт. + трамплин 1800 - 3 шт., к-т. АСПОРТ9858</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96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борный элемент №08-2 на 1800 (3000х2400) "айсберг" (разгонная горка радиусная с платформой, транзит, fly wedge с платформой, квотер-пайп (Quarter pipe), рампа). Короб 1800 - 2 шт. + трамплин 1800 - 2 шт., к-т. АСПОРТ9859</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34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борный элемент №09 на 2400 (4350х3600) "айсберг" (разгонная горка радиусная с платформой, квотер - пайп, рампа). Короб 2400 - 3 шт. + трамплин 2400 - 3 шт., к-т. АСПОРТ9860</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03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2.*.*</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Сборный элемент №09-1 на 2400 "застава" (разгонная горка радиусная с платформой, рампа), OUTPOST (коробка с двумя трамплинами) Короб 2400 + трамплин 2400 - 2 шт., к-т. АСПОРТ986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2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43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борный элемент №09-2 на 2400 (4350х2400) "айсберг" (разгонная горка радиусная с платформой, квотер - пайп, рампа). Короб 2400 - 2 шт. + трамплин 2400 - 2 шт., к-т. АСПОРТ9862</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49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Сборный элемент №10 на 400 (5000х5000) "Пирамида", к-т. АСПОРТ986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658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Сборный элемент №11 на 400 (6250х6250) двойная "Пирамида", к-т. АСПОРТ986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3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94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Сборный элемент №12 на 820 (5300х5300) "Пирамида", к-т. АСПОРТ986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97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Сборный элемент №13 на 820 (6500х6500) двойная "Пирамида", к-т. АСПОРТ986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52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борный элемент №14-1 на 1500 (9000х2400) "Рампа" (Хафпайп, Half pipe). Состоит из двух элементов айсберг 1500 х 2 шт. + коробка 100х2400х1200 х 2 шт., к-т. АСПОРТ9867</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62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Сборный элемент №14-2 на 1800 (10000х3600) "Рампа" (Хафпайп, Half pipe). Состоит из двух элементов айсберг 1800 х 2шт. + коробка 100х2400х1200 х 3 шт., к-т. АСПОРТ986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 ТУ 961972-001-56255249-2008. Сборный элемент №14-3 на 2400 (11000х3600) "Рампа" (Хафпайп, Half pipe). Состоит из двух элементов айсберг 2400 х 4 шт. + короб 100х2400х1200 х 6 шт., к-т. АСПОРТ986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Сборный элемент №15 на 2400 (3600х2400) "айсберг" (разгонная горка прямая, flat bank with platform, бэнк с платформой, рампа). Короб 2400 - 2 шт. + клин 2400/45 - 2 шт., к-т. АСПОРТ9870</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60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Сборный элемент №15 на 2400 (4350х3600) "ё" (разгонная горка прямая, flat bank with platform, бэнк с платформой, рампа). Короб 2400 - 2 шт. + клин 2400/45 - 2 шт., к-т. АСПОРТ9871</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50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Сборный элемент №16 на 1800 (3900х2400) "айсберг" (разгонная горка прямая, flat bank with platform, бэнк с платформой, рампа). Короб 1800 - 2 шт. + клин 1800/23 - 2 шт., к-т. АСПОРТ9872</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7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26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Сборный элемент №16 на 1800 (5400х2400) "айсберг" (разгонная горка прямая, flat bank with platform, бэнк с платформой, рампа). Короб 1800 - 2 шт. + клин 1800/23 - 2 шт., к-т. АСПОРТ9873</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9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796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Сборный элемент №17 на 2400 (6800х2400) "айсберг" (разгонная горка прямая, flat bank with platform, бэнк с платформой). Короб 2400 - 2 шт. + клин 2400/23 - 2 шт., к-т. АСПОРТ9874</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2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44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Сборный элемент №18-1 на 1500 (4800х3600) "айсберг" (разгонная горка прямая, flat bank with platform, kickerramp with platform, бэнк с платформой, рампа). Короб 1500 - 3 шт. + клин 1500/23 - 3 шт., к-т. АСПОРТ9931-1</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4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23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b/>
                <w:b/>
                <w:bCs/>
                <w:sz w:val="22"/>
                <w:szCs w:val="22"/>
              </w:rPr>
            </w:pPr>
            <w:r>
              <w:rPr>
                <w:b/>
                <w:bCs/>
                <w:sz w:val="22"/>
                <w:szCs w:val="22"/>
              </w:rPr>
              <w:t>6.1.1.*.*.*</w:t>
            </w:r>
          </w:p>
          <w:p>
            <w:pPr>
              <w:pStyle w:val="Normal"/>
              <w:rPr>
                <w:sz w:val="22"/>
                <w:szCs w:val="22"/>
              </w:rPr>
            </w:pPr>
            <w:r>
              <w:rPr>
                <w:b/>
                <w:bCs/>
                <w:sz w:val="22"/>
                <w:szCs w:val="22"/>
              </w:rPr>
              <w:t>6.1.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Сборный элемент №18 на 1500 (4800х2400) "айсберг" (разгонная горка прямая, flat bank with platform, бэнк с платформой, рампа). Короб 1500 - 2 шт. + клин 1500/23 - 2 шт., к-т. АСПОРТ9931</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78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Ступени (каскад, stairs, грайнд-бокс, бордюр, керб, olliebox) или платформа (platform) если оснащается ограждениями  1500 (2400х1200), шт. АСПОРТ9875</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59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кейт-парк (Роллер-парк), ТУ 961972-001-56255249-2008. Ступени (каскад, stairs, грайнд-бокс, бордюр, керб, olliebox) или платформа (platform) если оснащается ограждениями  600 (2400х900), шт. АСПОРТ987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06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тупени (каскад, stairs, грайнд-бокс, бордюр, керб, olliebox) или платформа (platform) если оснащается ограждениями 800 (2400х1200) двойные, шт. АСПОРТ9877</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0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Ступени (каскад, stairs, грайнд-бокс, бордюр, керб, olliebox) или платформа (platform) если оснащается ограждениями  400 (2400х600) + 200 (2400х600), шт. АСПОРТ9930</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9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Скейт-парк (Роллер-парк), ТУ 961972-001-56255249-2008. Ступени (каскад, stairs, грайнд-бокс, бордюр, керб, olliebox) или платформа (platform) если оснащается ограждениями  400 (2400х1200) + 200 (2400х1200) двойные, шт. АСПОРТ9930</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451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Трамплин (радиусный трамплин, транзит, fly wedge) 1500 (2000х1200), шт. АСПОРТ9878</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44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Трамплин (радиусный трамплин, транзит, fly wedge) 1800 (2300х1200), шт. АСПОРТ9879</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9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Трамплин (радиусный трамплин, транзит, fly wedge) 2400 (3000х1200), шт. АСПОРТ9880</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0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Трамплин (радиусный трамплин, транзит, fly wedge) 400 (1600х1200), шт. АСПОРТ9881</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02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Трамплин (радиусный трамплин, транзит, fly wedge) 800 (1600х1200), шт. АСПОРТ9882</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2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Трамплин симметричный (радиусный трамплин, спайн, spine) 1100 двойной (3700х2400) АСПОРТ9883</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6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Трамплин симметричный (радиусный трамплин, спайн, spine) 1500 (4020х1200), шт. АСПОРТ9884</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3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5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62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Трамплин симметричный (радиусный трамплин, спайн, spine) 1800 двойной (4600х2400), шт. АСПОРТ9885</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457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pPr>
            <w:r>
              <w:rPr>
                <w:sz w:val="22"/>
                <w:szCs w:val="22"/>
              </w:rPr>
              <w:t xml:space="preserve">Скейт-парк (Роллер-парк), ТУ 961972-001-56255249-2008. Трамплин симметричный (радиусный трамплин, спайн, spine, </w:t>
            </w:r>
            <w:r>
              <w:rPr>
                <w:sz w:val="22"/>
                <w:szCs w:val="22"/>
                <w:lang w:val="en-US"/>
              </w:rPr>
              <w:t>roller</w:t>
            </w:r>
            <w:r>
              <w:rPr>
                <w:sz w:val="22"/>
                <w:szCs w:val="22"/>
              </w:rPr>
              <w:t>) 600 (4400х1200х600) АСПОРТ9886</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5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6.1.0.*</w:t>
            </w:r>
          </w:p>
          <w:p>
            <w:pPr>
              <w:pStyle w:val="Normal"/>
              <w:rPr>
                <w:sz w:val="22"/>
                <w:szCs w:val="22"/>
              </w:rPr>
            </w:pPr>
            <w:r>
              <w:rPr>
                <w:b/>
                <w:bCs/>
                <w:sz w:val="22"/>
                <w:szCs w:val="22"/>
              </w:rPr>
              <w:t>6.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rPr>
                <w:sz w:val="22"/>
                <w:szCs w:val="22"/>
              </w:rPr>
            </w:pPr>
            <w:r>
              <w:rPr>
                <w:sz w:val="22"/>
                <w:szCs w:val="22"/>
              </w:rPr>
              <w:t>Скейт-парк (Роллер-парк), ТУ 961972-001-56255249-2008. Трамплин симметричный (радиусный трамплин, спайн, spine) 600 (2700х1200) АСПОРТ9886</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7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кейт-парк (Роллер-парк).</w:t>
            </w:r>
            <w:r>
              <w:rPr>
                <w:bCs/>
                <w:sz w:val="22"/>
                <w:szCs w:val="22"/>
              </w:rPr>
              <w:t xml:space="preserve"> ТУ </w:t>
            </w:r>
            <w:r>
              <w:rPr>
                <w:sz w:val="22"/>
                <w:szCs w:val="22"/>
              </w:rPr>
              <w:t>961972</w:t>
            </w:r>
            <w:r>
              <w:rPr>
                <w:bCs/>
                <w:sz w:val="22"/>
                <w:szCs w:val="22"/>
              </w:rPr>
              <w:t>-001-</w:t>
            </w:r>
            <w:r>
              <w:rPr>
                <w:sz w:val="22"/>
                <w:szCs w:val="22"/>
              </w:rPr>
              <w:t>56255249</w:t>
            </w:r>
            <w:r>
              <w:rPr>
                <w:bCs/>
                <w:sz w:val="22"/>
                <w:szCs w:val="22"/>
              </w:rPr>
              <w:t>-2008</w:t>
            </w:r>
            <w:r>
              <w:rPr>
                <w:sz w:val="22"/>
                <w:szCs w:val="22"/>
              </w:rPr>
              <w:t>.</w:t>
            </w:r>
          </w:p>
          <w:p>
            <w:pPr>
              <w:pStyle w:val="Normal"/>
              <w:rPr>
                <w:sz w:val="22"/>
                <w:szCs w:val="22"/>
              </w:rPr>
            </w:pPr>
            <w:r>
              <w:rPr>
                <w:sz w:val="22"/>
                <w:szCs w:val="22"/>
              </w:rPr>
              <w:t>Базовое исполнение элементов скейт-парка (роллер-парка):</w:t>
            </w:r>
          </w:p>
          <w:p>
            <w:pPr>
              <w:pStyle w:val="Normal"/>
              <w:rPr>
                <w:sz w:val="22"/>
                <w:szCs w:val="22"/>
              </w:rPr>
            </w:pPr>
            <w:r>
              <w:rPr>
                <w:sz w:val="22"/>
                <w:szCs w:val="22"/>
              </w:rPr>
              <w:t>Каркас - металлическая профильная труба с полимерным покрытием</w:t>
            </w:r>
          </w:p>
          <w:p>
            <w:pPr>
              <w:pStyle w:val="Normal"/>
              <w:rPr>
                <w:sz w:val="22"/>
                <w:szCs w:val="22"/>
              </w:rPr>
            </w:pPr>
            <w:r>
              <w:rPr>
                <w:sz w:val="22"/>
                <w:szCs w:val="22"/>
              </w:rPr>
              <w:t>Катальная поверхность и горизонтальные площадки выполнены из композитного материала на основе древесных волокн с антискользящим полимерным покрытием</w:t>
            </w:r>
          </w:p>
          <w:p>
            <w:pPr>
              <w:pStyle w:val="Normal"/>
              <w:rPr>
                <w:sz w:val="22"/>
                <w:szCs w:val="22"/>
              </w:rPr>
            </w:pPr>
            <w:r>
              <w:rPr>
                <w:sz w:val="22"/>
                <w:szCs w:val="22"/>
              </w:rPr>
              <w:t>заезды на катальную поверхность выполнены из стального листа</w:t>
            </w:r>
          </w:p>
          <w:p>
            <w:pPr>
              <w:pStyle w:val="Normal"/>
              <w:rPr>
                <w:sz w:val="22"/>
                <w:szCs w:val="22"/>
              </w:rPr>
            </w:pPr>
            <w:r>
              <w:rPr>
                <w:sz w:val="22"/>
                <w:szCs w:val="22"/>
              </w:rPr>
              <w:t>перила, углы граней фанбоксов, стенок и ступеней выполнены из оцинкованной трубы</w:t>
            </w:r>
          </w:p>
          <w:p>
            <w:pPr>
              <w:pStyle w:val="Normal"/>
              <w:rPr>
                <w:sz w:val="22"/>
                <w:szCs w:val="22"/>
              </w:rPr>
            </w:pPr>
            <w:r>
              <w:rPr>
                <w:sz w:val="22"/>
                <w:szCs w:val="22"/>
              </w:rPr>
              <w:t>Наценки:</w:t>
            </w:r>
          </w:p>
          <w:p>
            <w:pPr>
              <w:pStyle w:val="Normal"/>
              <w:rPr>
                <w:sz w:val="22"/>
                <w:szCs w:val="22"/>
              </w:rPr>
            </w:pPr>
            <w:r>
              <w:rPr>
                <w:sz w:val="22"/>
                <w:szCs w:val="22"/>
              </w:rPr>
              <w:t>за полностью оцинкованные металлоконструкции (перила и внутренний металлокаркас)+ 20% от базовой цены</w:t>
            </w:r>
          </w:p>
          <w:p>
            <w:pPr>
              <w:pStyle w:val="Normal"/>
              <w:rPr>
                <w:sz w:val="22"/>
                <w:szCs w:val="22"/>
              </w:rPr>
            </w:pPr>
            <w:r>
              <w:rPr>
                <w:sz w:val="22"/>
                <w:szCs w:val="22"/>
              </w:rPr>
              <w:t>за оцинкованные перила + 10% от базовой цены</w:t>
            </w:r>
          </w:p>
          <w:p>
            <w:pPr>
              <w:pStyle w:val="Normal"/>
              <w:rPr>
                <w:sz w:val="22"/>
                <w:szCs w:val="22"/>
              </w:rPr>
            </w:pPr>
            <w:r>
              <w:rPr>
                <w:sz w:val="22"/>
                <w:szCs w:val="22"/>
              </w:rPr>
              <w:t>за зашивку металлоконструкций (закрытие вертикальных сторон пространственных элементов листами ламинированной фанеры) + 10% от базовой цены</w:t>
            </w:r>
          </w:p>
          <w:p>
            <w:pPr>
              <w:pStyle w:val="Normal"/>
              <w:rPr>
                <w:sz w:val="22"/>
                <w:szCs w:val="22"/>
              </w:rPr>
            </w:pPr>
            <w:r>
              <w:rPr>
                <w:sz w:val="22"/>
                <w:szCs w:val="22"/>
              </w:rPr>
              <w:t>за покрытие катальной поверхности прозрачным поликарбонатом (под ним можно разместить любые информационные материалы или изображение) + 30% от базовой цены</w:t>
            </w:r>
          </w:p>
          <w:p>
            <w:pPr>
              <w:pStyle w:val="Normal"/>
              <w:rPr>
                <w:sz w:val="22"/>
                <w:szCs w:val="22"/>
              </w:rPr>
            </w:pPr>
            <w:r>
              <w:rPr>
                <w:sz w:val="22"/>
                <w:szCs w:val="22"/>
              </w:rPr>
              <w:t>за монтаж в СПб + 20% от базовой цены</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ind w:left="469" w:hanging="469"/>
              <w:rPr>
                <w:sz w:val="22"/>
                <w:szCs w:val="22"/>
              </w:rPr>
            </w:pPr>
            <w:r>
              <w:rPr>
                <w:sz w:val="22"/>
                <w:szCs w:val="22"/>
              </w:rPr>
              <w:t>за доставку (в зависимости от расстояния от СПб. до места монтажа)</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ind w:left="469" w:hanging="469"/>
              <w:rPr/>
            </w:pPr>
            <w:r>
              <w:rPr>
                <w:sz w:val="22"/>
                <w:szCs w:val="22"/>
              </w:rPr>
              <w:t xml:space="preserve">за </w:t>
            </w:r>
            <w:r>
              <w:rPr>
                <w:b/>
                <w:sz w:val="22"/>
                <w:szCs w:val="22"/>
              </w:rPr>
              <w:t>хав-пайп (</w:t>
            </w:r>
            <w:r>
              <w:rPr>
                <w:sz w:val="22"/>
                <w:szCs w:val="22"/>
              </w:rPr>
              <w:t>рампа, представляющая собой «половину трубы», с добавлением верта (вертикальная поверхность, соединяющая радиусную часть трамплина и горизонтальную часть рампы))</w:t>
            </w:r>
            <w:r>
              <w:rPr>
                <w:b/>
                <w:sz w:val="22"/>
                <w:szCs w:val="22"/>
              </w:rPr>
              <w:t xml:space="preserve"> + 25% </w:t>
            </w:r>
            <w:r>
              <w:rPr>
                <w:sz w:val="22"/>
                <w:szCs w:val="22"/>
              </w:rPr>
              <w:t xml:space="preserve">от базовой цены элемента, для </w:t>
            </w:r>
            <w:r>
              <w:rPr>
                <w:b/>
                <w:sz w:val="22"/>
                <w:szCs w:val="22"/>
              </w:rPr>
              <w:t>мини хав-пайпа</w:t>
            </w:r>
            <w:r>
              <w:rPr>
                <w:sz w:val="22"/>
                <w:szCs w:val="22"/>
              </w:rPr>
              <w:t xml:space="preserve"> (хав-пайп высотой не более 2 метров) + 15% от базовой цены элемента.</w:t>
            </w:r>
          </w:p>
          <w:p>
            <w:pPr>
              <w:pStyle w:val="Normal"/>
              <w:widowControl w:val="false"/>
              <w:tabs>
                <w:tab w:val="clear" w:pos="720"/>
                <w:tab w:val="left" w:pos="407" w:leader="none"/>
                <w:tab w:val="left" w:pos="4114" w:leader="none"/>
                <w:tab w:val="left" w:pos="5136" w:leader="none"/>
                <w:tab w:val="left" w:pos="5798" w:leader="none"/>
                <w:tab w:val="left" w:pos="6730" w:leader="none"/>
                <w:tab w:val="left" w:pos="7557" w:leader="none"/>
                <w:tab w:val="left" w:pos="8474" w:leader="none"/>
                <w:tab w:val="left" w:pos="9422" w:leader="none"/>
              </w:tabs>
              <w:autoSpaceDE w:val="false"/>
              <w:ind w:left="469" w:hanging="469"/>
              <w:rPr/>
            </w:pPr>
            <w:r>
              <w:rPr>
                <w:b/>
                <w:sz w:val="22"/>
                <w:szCs w:val="22"/>
              </w:rPr>
              <w:t>за боул</w:t>
            </w:r>
            <w:r>
              <w:rPr>
                <w:sz w:val="22"/>
                <w:szCs w:val="22"/>
              </w:rPr>
              <w:t xml:space="preserve"> - (рампу в форме чаши состоящую из радиусных поверхностей), индивидуально в зависимости от материала (фанера, бетон) конфигурации и способа размещения</w:t>
            </w:r>
          </w:p>
          <w:p>
            <w:pPr>
              <w:pStyle w:val="Normal"/>
              <w:ind w:left="469" w:hanging="469"/>
              <w:rPr>
                <w:sz w:val="22"/>
                <w:szCs w:val="22"/>
              </w:rPr>
            </w:pPr>
            <w:r>
              <w:rPr>
                <w:sz w:val="22"/>
                <w:szCs w:val="22"/>
              </w:rPr>
              <w:t>за ограждения</w:t>
            </w:r>
          </w:p>
          <w:p>
            <w:pPr>
              <w:pStyle w:val="Normal"/>
              <w:rPr>
                <w:sz w:val="22"/>
                <w:szCs w:val="22"/>
              </w:rPr>
            </w:pPr>
            <w:r>
              <w:rPr>
                <w:sz w:val="22"/>
                <w:szCs w:val="22"/>
              </w:rPr>
            </w:r>
          </w:p>
          <w:tbl>
            <w:tblPr>
              <w:tblW w:w="7726" w:type="dxa"/>
              <w:jc w:val="left"/>
              <w:tblInd w:w="0" w:type="dxa"/>
              <w:tblLayout w:type="fixed"/>
              <w:tblCellMar>
                <w:top w:w="0" w:type="dxa"/>
                <w:left w:w="108" w:type="dxa"/>
                <w:bottom w:w="0" w:type="dxa"/>
                <w:right w:w="108" w:type="dxa"/>
              </w:tblCellMar>
            </w:tblPr>
            <w:tblGrid>
              <w:gridCol w:w="3863"/>
              <w:gridCol w:w="3863"/>
            </w:tblGrid>
            <w:tr>
              <w:trPr/>
              <w:tc>
                <w:tcPr>
                  <w:tcW w:w="3863" w:type="dxa"/>
                  <w:tcBorders/>
                </w:tcPr>
                <w:p>
                  <w:pPr>
                    <w:pStyle w:val="Normal"/>
                    <w:snapToGrid w:val="false"/>
                    <w:ind w:right="-75" w:hanging="0"/>
                    <w:jc w:val="center"/>
                    <w:rPr>
                      <w:sz w:val="22"/>
                      <w:szCs w:val="22"/>
                    </w:rPr>
                  </w:pPr>
                  <w:r>
                    <w:rPr>
                      <w:sz w:val="22"/>
                      <w:szCs w:val="22"/>
                    </w:rPr>
                  </w:r>
                </w:p>
                <w:p>
                  <w:pPr>
                    <w:pStyle w:val="Normal"/>
                    <w:ind w:right="-75" w:hanging="0"/>
                    <w:jc w:val="center"/>
                    <w:rPr>
                      <w:sz w:val="22"/>
                      <w:szCs w:val="22"/>
                    </w:rPr>
                  </w:pPr>
                  <w:r>
                    <w:rPr>
                      <w:sz w:val="22"/>
                      <w:szCs w:val="22"/>
                    </w:rPr>
                    <w:t xml:space="preserve"> </w:t>
                  </w:r>
                </w:p>
                <w:p>
                  <w:pPr>
                    <w:pStyle w:val="Normal"/>
                    <w:ind w:right="-75" w:hanging="0"/>
                    <w:jc w:val="center"/>
                    <w:rPr/>
                  </w:pPr>
                  <w:r>
                    <w:rPr>
                      <w:sz w:val="22"/>
                      <w:szCs w:val="22"/>
                    </w:rPr>
                    <w:t>Мод. А . за м/п ограждения + 880 руб.</w:t>
                  </w:r>
                </w:p>
              </w:tc>
              <w:tc>
                <w:tcPr>
                  <w:tcW w:w="3863" w:type="dxa"/>
                  <w:tcBorders/>
                </w:tcPr>
                <w:p>
                  <w:pPr>
                    <w:pStyle w:val="Normal"/>
                    <w:snapToGrid w:val="false"/>
                    <w:ind w:right="-139" w:hanging="0"/>
                    <w:jc w:val="center"/>
                    <w:rPr>
                      <w:sz w:val="22"/>
                      <w:szCs w:val="22"/>
                    </w:rPr>
                  </w:pPr>
                  <w:r>
                    <w:rPr>
                      <w:sz w:val="22"/>
                      <w:szCs w:val="22"/>
                    </w:rPr>
                  </w:r>
                </w:p>
                <w:p>
                  <w:pPr>
                    <w:pStyle w:val="Normal"/>
                    <w:ind w:right="-139" w:hanging="0"/>
                    <w:jc w:val="center"/>
                    <w:rPr>
                      <w:sz w:val="22"/>
                      <w:szCs w:val="22"/>
                    </w:rPr>
                  </w:pPr>
                  <w:r>
                    <w:rPr>
                      <w:sz w:val="22"/>
                      <w:szCs w:val="22"/>
                    </w:rPr>
                    <w:t xml:space="preserve"> </w:t>
                  </w:r>
                </w:p>
                <w:p>
                  <w:pPr>
                    <w:pStyle w:val="Normal"/>
                    <w:ind w:right="-139" w:hanging="0"/>
                    <w:jc w:val="center"/>
                    <w:rPr/>
                  </w:pPr>
                  <w:r>
                    <w:rPr>
                      <w:sz w:val="22"/>
                      <w:szCs w:val="22"/>
                    </w:rPr>
                    <w:t>Мод. Б . за м/п ограждения + 1090 руб.</w:t>
                  </w:r>
                </w:p>
              </w:tc>
            </w:tr>
            <w:tr>
              <w:trPr/>
              <w:tc>
                <w:tcPr>
                  <w:tcW w:w="3863" w:type="dxa"/>
                  <w:tcBorders/>
                </w:tcPr>
                <w:p>
                  <w:pPr>
                    <w:pStyle w:val="Normal"/>
                    <w:snapToGrid w:val="false"/>
                    <w:ind w:right="-75" w:hanging="0"/>
                    <w:jc w:val="center"/>
                    <w:rPr>
                      <w:sz w:val="22"/>
                      <w:szCs w:val="22"/>
                    </w:rPr>
                  </w:pPr>
                  <w:r>
                    <w:rPr>
                      <w:sz w:val="22"/>
                      <w:szCs w:val="22"/>
                    </w:rPr>
                  </w:r>
                </w:p>
                <w:p>
                  <w:pPr>
                    <w:pStyle w:val="Normal"/>
                    <w:ind w:right="-75" w:hanging="0"/>
                    <w:jc w:val="center"/>
                    <w:rPr>
                      <w:sz w:val="22"/>
                      <w:szCs w:val="22"/>
                    </w:rPr>
                  </w:pPr>
                  <w:r>
                    <w:rPr>
                      <w:sz w:val="22"/>
                      <w:szCs w:val="22"/>
                    </w:rPr>
                    <w:t xml:space="preserve"> </w:t>
                  </w:r>
                </w:p>
                <w:p>
                  <w:pPr>
                    <w:pStyle w:val="Normal"/>
                    <w:ind w:right="-75" w:hanging="0"/>
                    <w:jc w:val="center"/>
                    <w:rPr/>
                  </w:pPr>
                  <w:r>
                    <w:rPr>
                      <w:sz w:val="22"/>
                      <w:szCs w:val="22"/>
                    </w:rPr>
                    <w:t>Мод. В . за м/п ограждения + 1280 руб.</w:t>
                  </w:r>
                </w:p>
              </w:tc>
              <w:tc>
                <w:tcPr>
                  <w:tcW w:w="3863" w:type="dxa"/>
                  <w:tcBorders/>
                </w:tcPr>
                <w:p>
                  <w:pPr>
                    <w:pStyle w:val="Normal"/>
                    <w:snapToGrid w:val="false"/>
                    <w:ind w:right="-139" w:hanging="0"/>
                    <w:jc w:val="center"/>
                    <w:rPr>
                      <w:sz w:val="22"/>
                      <w:szCs w:val="22"/>
                    </w:rPr>
                  </w:pPr>
                  <w:r>
                    <w:rPr>
                      <w:sz w:val="22"/>
                      <w:szCs w:val="22"/>
                    </w:rPr>
                  </w:r>
                </w:p>
                <w:p>
                  <w:pPr>
                    <w:pStyle w:val="Normal"/>
                    <w:ind w:right="-139" w:hanging="0"/>
                    <w:jc w:val="center"/>
                    <w:rPr>
                      <w:sz w:val="22"/>
                      <w:szCs w:val="22"/>
                    </w:rPr>
                  </w:pPr>
                  <w:r>
                    <w:rPr>
                      <w:sz w:val="22"/>
                      <w:szCs w:val="22"/>
                    </w:rPr>
                    <w:t xml:space="preserve"> </w:t>
                  </w:r>
                </w:p>
                <w:p>
                  <w:pPr>
                    <w:pStyle w:val="Normal"/>
                    <w:ind w:right="-139" w:hanging="0"/>
                    <w:jc w:val="center"/>
                    <w:rPr/>
                  </w:pPr>
                  <w:r>
                    <w:rPr>
                      <w:sz w:val="22"/>
                      <w:szCs w:val="22"/>
                    </w:rPr>
                    <w:t>Мод. Г . за м/п ограждения + 1690 руб.</w:t>
                  </w:r>
                </w:p>
              </w:tc>
            </w:tr>
          </w:tbl>
          <w:p>
            <w:pPr>
              <w:pStyle w:val="Normal"/>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z w:val="22"/>
                <w:szCs w:val="22"/>
              </w:rPr>
            </w:pPr>
            <w:r>
              <w:rPr>
                <w:sz w:val="22"/>
                <w:szCs w:val="22"/>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пальный мешок синтепон, шт. ВРЕМЕННО НЕ ПОСТАВЛЯЕТСЯ!! АСПОРТ99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ка хореографического комплект КРЕПЛЕНИЙ (только для стен из монолитного бетона, кирпича) - 2 анкера на один кронштейн модели "СТЕНА", к-т. АСПОРТ4620-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ка хореографического комплект КРЕПЛЕНИЙ (только для стен из монолитного бетона, кирпича) - 4 анкера на один кронштейн модели "СТЕНА - ПОЛ", к-т. АСПОРТ4620</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ок хореографический двухрядный, крепление - стена, ЗА ОДИН КРОНШТЕЙН для деревянной жерди, без крепежа.</w:t>
            </w:r>
          </w:p>
          <w:p>
            <w:pPr>
              <w:pStyle w:val="Normal"/>
              <w:widowControl w:val="false"/>
              <w:rPr>
                <w:sz w:val="22"/>
                <w:szCs w:val="22"/>
              </w:rPr>
            </w:pPr>
            <w:r>
              <w:rPr>
                <w:sz w:val="22"/>
                <w:szCs w:val="22"/>
              </w:rPr>
              <w:t>Варианты исполнения:</w:t>
            </w:r>
          </w:p>
          <w:p>
            <w:pPr>
              <w:pStyle w:val="Normal"/>
              <w:widowControl w:val="false"/>
              <w:rPr>
                <w:sz w:val="22"/>
                <w:szCs w:val="22"/>
              </w:rPr>
            </w:pPr>
            <w:r>
              <w:rPr>
                <w:sz w:val="22"/>
                <w:szCs w:val="22"/>
              </w:rPr>
              <w:t xml:space="preserve"> </w:t>
            </w:r>
            <w:r>
              <w:rPr>
                <w:sz w:val="22"/>
                <w:szCs w:val="22"/>
              </w:rPr>
              <w:t>- проходной – АСПОРТ4622</w:t>
            </w:r>
          </w:p>
          <w:p>
            <w:pPr>
              <w:pStyle w:val="Normal"/>
              <w:widowControl w:val="false"/>
              <w:rPr>
                <w:sz w:val="22"/>
                <w:szCs w:val="22"/>
              </w:rPr>
            </w:pPr>
            <w:r>
              <w:rPr>
                <w:sz w:val="22"/>
                <w:szCs w:val="22"/>
              </w:rPr>
              <w:t xml:space="preserve"> </w:t>
            </w:r>
            <w:r>
              <w:rPr>
                <w:sz w:val="22"/>
                <w:szCs w:val="22"/>
              </w:rPr>
              <w:t>- левый – АСПОРТ4622-01</w:t>
            </w:r>
          </w:p>
          <w:p>
            <w:pPr>
              <w:pStyle w:val="Normal"/>
              <w:widowControl w:val="false"/>
              <w:rPr>
                <w:sz w:val="22"/>
                <w:szCs w:val="22"/>
              </w:rPr>
            </w:pPr>
            <w:r>
              <w:rPr>
                <w:sz w:val="22"/>
                <w:szCs w:val="22"/>
              </w:rPr>
              <w:t xml:space="preserve"> </w:t>
            </w:r>
            <w:r>
              <w:rPr>
                <w:sz w:val="22"/>
                <w:szCs w:val="22"/>
              </w:rPr>
              <w:t>- правый – АСПОРТ4622-0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ок хореографический двухрядный, крепление - стена, ЗА ОДИН КРОНШТЕЙН для 50 мм хромированной жерди, без крепежа.</w:t>
            </w:r>
          </w:p>
          <w:p>
            <w:pPr>
              <w:pStyle w:val="Normal"/>
              <w:widowControl w:val="false"/>
              <w:rPr>
                <w:sz w:val="22"/>
                <w:szCs w:val="22"/>
              </w:rPr>
            </w:pPr>
            <w:r>
              <w:rPr>
                <w:sz w:val="22"/>
                <w:szCs w:val="22"/>
              </w:rPr>
              <w:t>Варианты исполнения:</w:t>
            </w:r>
          </w:p>
          <w:p>
            <w:pPr>
              <w:pStyle w:val="Normal"/>
              <w:widowControl w:val="false"/>
              <w:rPr>
                <w:sz w:val="22"/>
                <w:szCs w:val="22"/>
              </w:rPr>
            </w:pPr>
            <w:r>
              <w:rPr>
                <w:sz w:val="22"/>
                <w:szCs w:val="22"/>
              </w:rPr>
              <w:t xml:space="preserve"> </w:t>
            </w:r>
            <w:r>
              <w:rPr>
                <w:sz w:val="22"/>
                <w:szCs w:val="22"/>
              </w:rPr>
              <w:t>- проходной – АСПОРТ4626</w:t>
            </w:r>
          </w:p>
          <w:p>
            <w:pPr>
              <w:pStyle w:val="Normal"/>
              <w:widowControl w:val="false"/>
              <w:rPr>
                <w:sz w:val="22"/>
                <w:szCs w:val="22"/>
              </w:rPr>
            </w:pPr>
            <w:r>
              <w:rPr>
                <w:sz w:val="22"/>
                <w:szCs w:val="22"/>
              </w:rPr>
              <w:t xml:space="preserve"> </w:t>
            </w:r>
            <w:r>
              <w:rPr>
                <w:sz w:val="22"/>
                <w:szCs w:val="22"/>
              </w:rPr>
              <w:t>- левый – АСПОРТ4626-01</w:t>
            </w:r>
          </w:p>
          <w:p>
            <w:pPr>
              <w:pStyle w:val="Normal"/>
              <w:widowControl w:val="false"/>
              <w:rPr>
                <w:sz w:val="22"/>
                <w:szCs w:val="22"/>
              </w:rPr>
            </w:pPr>
            <w:r>
              <w:rPr>
                <w:sz w:val="22"/>
                <w:szCs w:val="22"/>
              </w:rPr>
              <w:t xml:space="preserve"> </w:t>
            </w:r>
            <w:r>
              <w:rPr>
                <w:sz w:val="22"/>
                <w:szCs w:val="22"/>
              </w:rPr>
              <w:t>- правый – АСПОРТ4626-0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ок хореографический двухрядный, крепление - стена-пол, ЗА ОДИН КРОНШТЕЙН для деревянной жерди, без крепежа.</w:t>
            </w:r>
          </w:p>
          <w:p>
            <w:pPr>
              <w:pStyle w:val="Normal"/>
              <w:widowControl w:val="false"/>
              <w:rPr>
                <w:sz w:val="22"/>
                <w:szCs w:val="22"/>
              </w:rPr>
            </w:pPr>
            <w:r>
              <w:rPr>
                <w:sz w:val="22"/>
                <w:szCs w:val="22"/>
              </w:rPr>
              <w:t>Варианты исполнения:</w:t>
            </w:r>
          </w:p>
          <w:p>
            <w:pPr>
              <w:pStyle w:val="Normal"/>
              <w:widowControl w:val="false"/>
              <w:rPr>
                <w:sz w:val="22"/>
                <w:szCs w:val="22"/>
              </w:rPr>
            </w:pPr>
            <w:r>
              <w:rPr>
                <w:sz w:val="22"/>
                <w:szCs w:val="22"/>
              </w:rPr>
              <w:t xml:space="preserve"> </w:t>
            </w:r>
            <w:r>
              <w:rPr>
                <w:sz w:val="22"/>
                <w:szCs w:val="22"/>
              </w:rPr>
              <w:t>- проходной – АСПОРТ4624</w:t>
            </w:r>
          </w:p>
          <w:p>
            <w:pPr>
              <w:pStyle w:val="Normal"/>
              <w:widowControl w:val="false"/>
              <w:rPr>
                <w:sz w:val="22"/>
                <w:szCs w:val="22"/>
              </w:rPr>
            </w:pPr>
            <w:r>
              <w:rPr>
                <w:sz w:val="22"/>
                <w:szCs w:val="22"/>
              </w:rPr>
              <w:t xml:space="preserve"> </w:t>
            </w:r>
            <w:r>
              <w:rPr>
                <w:sz w:val="22"/>
                <w:szCs w:val="22"/>
              </w:rPr>
              <w:t>- левый – АСПОРТ4624-01</w:t>
            </w:r>
          </w:p>
          <w:p>
            <w:pPr>
              <w:pStyle w:val="Normal"/>
              <w:widowControl w:val="false"/>
              <w:rPr>
                <w:sz w:val="22"/>
                <w:szCs w:val="22"/>
              </w:rPr>
            </w:pPr>
            <w:r>
              <w:rPr>
                <w:sz w:val="22"/>
                <w:szCs w:val="22"/>
              </w:rPr>
              <w:t xml:space="preserve"> </w:t>
            </w:r>
            <w:r>
              <w:rPr>
                <w:sz w:val="22"/>
                <w:szCs w:val="22"/>
              </w:rPr>
              <w:t>- правый – АСПОРТ4624-0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ок хореографический двухрядный, крепление - стена-пол, ЗА ОДИН КРОНШТЕЙН для 50 мм хромированной жерди, без крепежа.</w:t>
            </w:r>
          </w:p>
          <w:p>
            <w:pPr>
              <w:pStyle w:val="Normal"/>
              <w:widowControl w:val="false"/>
              <w:rPr>
                <w:sz w:val="22"/>
                <w:szCs w:val="22"/>
              </w:rPr>
            </w:pPr>
            <w:r>
              <w:rPr>
                <w:sz w:val="22"/>
                <w:szCs w:val="22"/>
              </w:rPr>
              <w:t>Варианты исполнения:</w:t>
            </w:r>
          </w:p>
          <w:p>
            <w:pPr>
              <w:pStyle w:val="Normal"/>
              <w:widowControl w:val="false"/>
              <w:rPr>
                <w:sz w:val="22"/>
                <w:szCs w:val="22"/>
              </w:rPr>
            </w:pPr>
            <w:r>
              <w:rPr>
                <w:sz w:val="22"/>
                <w:szCs w:val="22"/>
              </w:rPr>
              <w:t xml:space="preserve"> </w:t>
            </w:r>
            <w:r>
              <w:rPr>
                <w:sz w:val="22"/>
                <w:szCs w:val="22"/>
              </w:rPr>
              <w:t>- проходной – АСПОРТ4628</w:t>
            </w:r>
          </w:p>
          <w:p>
            <w:pPr>
              <w:pStyle w:val="Normal"/>
              <w:widowControl w:val="false"/>
              <w:rPr>
                <w:sz w:val="22"/>
                <w:szCs w:val="22"/>
              </w:rPr>
            </w:pPr>
            <w:r>
              <w:rPr>
                <w:sz w:val="22"/>
                <w:szCs w:val="22"/>
              </w:rPr>
              <w:t xml:space="preserve"> </w:t>
            </w:r>
            <w:r>
              <w:rPr>
                <w:sz w:val="22"/>
                <w:szCs w:val="22"/>
              </w:rPr>
              <w:t>- левый – АСПОРТ4628-01</w:t>
            </w:r>
          </w:p>
          <w:p>
            <w:pPr>
              <w:pStyle w:val="Normal"/>
              <w:widowControl w:val="false"/>
              <w:rPr>
                <w:sz w:val="22"/>
                <w:szCs w:val="22"/>
              </w:rPr>
            </w:pPr>
            <w:r>
              <w:rPr>
                <w:sz w:val="22"/>
                <w:szCs w:val="22"/>
              </w:rPr>
              <w:t xml:space="preserve"> </w:t>
            </w:r>
            <w:r>
              <w:rPr>
                <w:sz w:val="22"/>
                <w:szCs w:val="22"/>
              </w:rPr>
              <w:t>- правый – АСПОРТ4628-02</w:t>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ок хореографический однорядный, крепление - стена, ЗА ОДИН КРОНШТЕЙН для деревянной жерди, без крепежа.</w:t>
            </w:r>
          </w:p>
          <w:p>
            <w:pPr>
              <w:pStyle w:val="Normal"/>
              <w:widowControl w:val="false"/>
              <w:rPr>
                <w:sz w:val="22"/>
                <w:szCs w:val="22"/>
              </w:rPr>
            </w:pPr>
            <w:r>
              <w:rPr>
                <w:sz w:val="22"/>
                <w:szCs w:val="22"/>
              </w:rPr>
              <w:t xml:space="preserve"> </w:t>
            </w:r>
            <w:r>
              <w:rPr>
                <w:sz w:val="22"/>
                <w:szCs w:val="22"/>
              </w:rPr>
              <w:t>Варианты исполнения:</w:t>
            </w:r>
          </w:p>
          <w:p>
            <w:pPr>
              <w:pStyle w:val="Normal"/>
              <w:widowControl w:val="false"/>
              <w:rPr>
                <w:sz w:val="22"/>
                <w:szCs w:val="22"/>
              </w:rPr>
            </w:pPr>
            <w:r>
              <w:rPr>
                <w:sz w:val="22"/>
                <w:szCs w:val="22"/>
              </w:rPr>
              <w:t xml:space="preserve"> </w:t>
            </w:r>
            <w:r>
              <w:rPr>
                <w:sz w:val="22"/>
                <w:szCs w:val="22"/>
              </w:rPr>
              <w:t>- проходной – АСПОРТ4623</w:t>
            </w:r>
          </w:p>
          <w:p>
            <w:pPr>
              <w:pStyle w:val="Normal"/>
              <w:widowControl w:val="false"/>
              <w:rPr>
                <w:sz w:val="22"/>
                <w:szCs w:val="22"/>
              </w:rPr>
            </w:pPr>
            <w:r>
              <w:rPr>
                <w:sz w:val="22"/>
                <w:szCs w:val="22"/>
              </w:rPr>
              <w:t xml:space="preserve"> </w:t>
            </w:r>
            <w:r>
              <w:rPr>
                <w:sz w:val="22"/>
                <w:szCs w:val="22"/>
              </w:rPr>
              <w:t>- левый – АСПОРТ4623-01</w:t>
            </w:r>
          </w:p>
          <w:p>
            <w:pPr>
              <w:pStyle w:val="Normal"/>
              <w:widowControl w:val="false"/>
              <w:rPr>
                <w:sz w:val="22"/>
                <w:szCs w:val="22"/>
              </w:rPr>
            </w:pPr>
            <w:r>
              <w:rPr>
                <w:sz w:val="22"/>
                <w:szCs w:val="22"/>
              </w:rPr>
              <w:t xml:space="preserve"> </w:t>
            </w:r>
            <w:r>
              <w:rPr>
                <w:sz w:val="22"/>
                <w:szCs w:val="22"/>
              </w:rPr>
              <w:t>- правый – АСПОРТ4623-0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ок хореографический однорядный, крепление - стена, ЗА ОДИН КРОНШТЕЙН для 50 мм хромированной жерди, без крепежа.</w:t>
            </w:r>
          </w:p>
          <w:p>
            <w:pPr>
              <w:pStyle w:val="Normal"/>
              <w:widowControl w:val="false"/>
              <w:rPr>
                <w:sz w:val="22"/>
                <w:szCs w:val="22"/>
              </w:rPr>
            </w:pPr>
            <w:r>
              <w:rPr>
                <w:sz w:val="22"/>
                <w:szCs w:val="22"/>
              </w:rPr>
              <w:t>Варианты исполнения:</w:t>
            </w:r>
          </w:p>
          <w:p>
            <w:pPr>
              <w:pStyle w:val="Normal"/>
              <w:widowControl w:val="false"/>
              <w:rPr>
                <w:sz w:val="22"/>
                <w:szCs w:val="22"/>
              </w:rPr>
            </w:pPr>
            <w:r>
              <w:rPr>
                <w:sz w:val="22"/>
                <w:szCs w:val="22"/>
              </w:rPr>
              <w:t xml:space="preserve"> </w:t>
            </w:r>
            <w:r>
              <w:rPr>
                <w:sz w:val="22"/>
                <w:szCs w:val="22"/>
              </w:rPr>
              <w:t>- проходной – АСПОРТ4627</w:t>
            </w:r>
          </w:p>
          <w:p>
            <w:pPr>
              <w:pStyle w:val="Normal"/>
              <w:widowControl w:val="false"/>
              <w:rPr>
                <w:sz w:val="22"/>
                <w:szCs w:val="22"/>
              </w:rPr>
            </w:pPr>
            <w:r>
              <w:rPr>
                <w:sz w:val="22"/>
                <w:szCs w:val="22"/>
              </w:rPr>
              <w:t xml:space="preserve"> </w:t>
            </w:r>
            <w:r>
              <w:rPr>
                <w:sz w:val="22"/>
                <w:szCs w:val="22"/>
              </w:rPr>
              <w:t>- левый – АСПОРТ4627-01</w:t>
            </w:r>
          </w:p>
          <w:p>
            <w:pPr>
              <w:pStyle w:val="Normal"/>
              <w:widowControl w:val="false"/>
              <w:rPr>
                <w:sz w:val="22"/>
                <w:szCs w:val="22"/>
              </w:rPr>
            </w:pPr>
            <w:r>
              <w:rPr>
                <w:sz w:val="22"/>
                <w:szCs w:val="22"/>
              </w:rPr>
              <w:t xml:space="preserve"> </w:t>
            </w:r>
            <w:r>
              <w:rPr>
                <w:sz w:val="22"/>
                <w:szCs w:val="22"/>
              </w:rPr>
              <w:t>- правый – АСПОРТ4627-02</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ок хореографический однорядный, крепление стена-пол, ЗА ОДИН КРОНШТЕЙН для деревянной жерди, без крепежа.</w:t>
            </w:r>
          </w:p>
          <w:p>
            <w:pPr>
              <w:pStyle w:val="Normal"/>
              <w:widowControl w:val="false"/>
              <w:rPr>
                <w:sz w:val="22"/>
                <w:szCs w:val="22"/>
              </w:rPr>
            </w:pPr>
            <w:r>
              <w:rPr>
                <w:sz w:val="22"/>
                <w:szCs w:val="22"/>
              </w:rPr>
              <w:t>Варианты исполнения:</w:t>
            </w:r>
          </w:p>
          <w:p>
            <w:pPr>
              <w:pStyle w:val="Normal"/>
              <w:widowControl w:val="false"/>
              <w:rPr>
                <w:sz w:val="22"/>
                <w:szCs w:val="22"/>
              </w:rPr>
            </w:pPr>
            <w:r>
              <w:rPr>
                <w:sz w:val="22"/>
                <w:szCs w:val="22"/>
              </w:rPr>
              <w:t xml:space="preserve"> </w:t>
            </w:r>
            <w:r>
              <w:rPr>
                <w:sz w:val="22"/>
                <w:szCs w:val="22"/>
              </w:rPr>
              <w:t>- проходной – АСПОРТ4625</w:t>
            </w:r>
          </w:p>
          <w:p>
            <w:pPr>
              <w:pStyle w:val="Normal"/>
              <w:widowControl w:val="false"/>
              <w:rPr>
                <w:sz w:val="22"/>
                <w:szCs w:val="22"/>
              </w:rPr>
            </w:pPr>
            <w:r>
              <w:rPr>
                <w:sz w:val="22"/>
                <w:szCs w:val="22"/>
              </w:rPr>
              <w:t xml:space="preserve"> </w:t>
            </w:r>
            <w:r>
              <w:rPr>
                <w:sz w:val="22"/>
                <w:szCs w:val="22"/>
              </w:rPr>
              <w:t>- левый – АСПОРТ4625-01</w:t>
            </w:r>
          </w:p>
          <w:p>
            <w:pPr>
              <w:pStyle w:val="Normal"/>
              <w:widowControl w:val="false"/>
              <w:rPr>
                <w:sz w:val="22"/>
                <w:szCs w:val="22"/>
              </w:rPr>
            </w:pPr>
            <w:r>
              <w:rPr>
                <w:sz w:val="22"/>
                <w:szCs w:val="22"/>
              </w:rPr>
              <w:t xml:space="preserve"> </w:t>
            </w:r>
            <w:r>
              <w:rPr>
                <w:sz w:val="22"/>
                <w:szCs w:val="22"/>
              </w:rPr>
              <w:t>- правый – АСПОРТ4625-02</w:t>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ок хореографический однорядный, крепление стена-пол, ЗА ОДИН КРОНШТЕЙН для 50 мм хромированной жерди, без крепежа.</w:t>
            </w:r>
          </w:p>
          <w:p>
            <w:pPr>
              <w:pStyle w:val="Normal"/>
              <w:widowControl w:val="false"/>
              <w:rPr>
                <w:sz w:val="22"/>
                <w:szCs w:val="22"/>
              </w:rPr>
            </w:pPr>
            <w:r>
              <w:rPr>
                <w:sz w:val="22"/>
                <w:szCs w:val="22"/>
              </w:rPr>
              <w:t>Варианты исполнения:</w:t>
            </w:r>
          </w:p>
          <w:p>
            <w:pPr>
              <w:pStyle w:val="Normal"/>
              <w:widowControl w:val="false"/>
              <w:rPr>
                <w:sz w:val="22"/>
                <w:szCs w:val="22"/>
              </w:rPr>
            </w:pPr>
            <w:r>
              <w:rPr>
                <w:sz w:val="22"/>
                <w:szCs w:val="22"/>
              </w:rPr>
              <w:t xml:space="preserve"> </w:t>
            </w:r>
            <w:r>
              <w:rPr>
                <w:sz w:val="22"/>
                <w:szCs w:val="22"/>
              </w:rPr>
              <w:t>- проходной – АСПОРТ4629</w:t>
            </w:r>
          </w:p>
          <w:p>
            <w:pPr>
              <w:pStyle w:val="Normal"/>
              <w:widowControl w:val="false"/>
              <w:rPr>
                <w:sz w:val="22"/>
                <w:szCs w:val="22"/>
              </w:rPr>
            </w:pPr>
            <w:r>
              <w:rPr>
                <w:sz w:val="22"/>
                <w:szCs w:val="22"/>
              </w:rPr>
              <w:t xml:space="preserve"> </w:t>
            </w:r>
            <w:r>
              <w:rPr>
                <w:sz w:val="22"/>
                <w:szCs w:val="22"/>
              </w:rPr>
              <w:t>- левый – АСПОРТ4629-01</w:t>
            </w:r>
          </w:p>
          <w:p>
            <w:pPr>
              <w:pStyle w:val="Normal"/>
              <w:widowControl w:val="false"/>
              <w:rPr>
                <w:sz w:val="22"/>
                <w:szCs w:val="22"/>
              </w:rPr>
            </w:pPr>
            <w:r>
              <w:rPr>
                <w:sz w:val="22"/>
                <w:szCs w:val="22"/>
              </w:rPr>
              <w:t xml:space="preserve"> </w:t>
            </w:r>
            <w:r>
              <w:rPr>
                <w:sz w:val="22"/>
                <w:szCs w:val="22"/>
              </w:rPr>
              <w:t>- правый – АСПОРТ4629-02</w:t>
            </w:r>
          </w:p>
          <w:p>
            <w:pPr>
              <w:pStyle w:val="Normal"/>
              <w:widowControl w:val="false"/>
              <w:rPr>
                <w:sz w:val="22"/>
                <w:szCs w:val="22"/>
              </w:rPr>
            </w:pPr>
            <w:r>
              <w:rPr>
                <w:sz w:val="22"/>
                <w:szCs w:val="22"/>
              </w:rPr>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ок хореографический, ЖЕРДЬ - дерево клееный дуб со стальным сердечником 38-40мм, для станков АСПОРТ4622, АСПОРТ4623, АСПОРТ4624, АСПОРТ4625 за каждые полные и неполные 2 метра одинарной жерди, шт. АСПОРТ4621-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ок хореографический, ЖЕРДЬ - дерево массив сосны 38-40мм, для станков АСПОРТ4622, АСПОРТ4623, АСПОРТ4624, АСПОРТ4625, за каждые полные и неполные 2 метра одинарной жерди, шт. АСПОРТ462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3.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нок хореографический, ЖЕРДЬ - стальная 50 мм хромированная труба, для станков, АСПОРТ4626, АСПОРТ4627, АСПОРТ4628, АСПОРТ4629 за каждые полные и неполные 2 метра одинарной жерди, шт. АСПОРТ4621-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imes New Roman" w:hAnsi="Times New Roman" w:cs="Times New Roman"/>
                <w:b w:val="false"/>
                <w:b w:val="false"/>
                <w:sz w:val="22"/>
                <w:szCs w:val="22"/>
              </w:rPr>
            </w:pPr>
            <w:r>
              <w:rPr>
                <w:rFonts w:cs="Times New Roman" w:ascii="Times New Roman" w:hAnsi="Times New Roman"/>
                <w:b w:val="false"/>
                <w:sz w:val="22"/>
                <w:szCs w:val="22"/>
              </w:rPr>
              <w:t>Стартового станка колодки стартовые (без станка!), регулируемые по углу 60, 75 градусов, 2 шт., к-т. АСПОРТ4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0" w:hanging="0"/>
              <w:jc w:val="center"/>
              <w:rPr>
                <w:sz w:val="22"/>
                <w:szCs w:val="22"/>
              </w:rPr>
            </w:pPr>
            <w:r>
              <w:rPr>
                <w:sz w:val="22"/>
                <w:szCs w:val="22"/>
              </w:rPr>
              <w:t>11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ртовый блок соревновательный (Свидетельство IAAF), шт. АСПОРТ48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957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ртовый блок, шт. АСПОРТ4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60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артовый станок Olympic, соревновательный, сертификат IAAF , шт. АСПОРТ4806</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91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rFonts w:cs="Times New Roman" w:ascii="Times New Roman" w:hAnsi="Times New Roman"/>
                <w:b w:val="false"/>
                <w:sz w:val="22"/>
                <w:szCs w:val="22"/>
              </w:rPr>
              <w:t>Стартовый станок с регулируемыми по углу и расстоянию колодками, аллюминий (Свидетельство IAAF) шт. АСПОРТ4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60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артовый станок тренировочный с двумя регулируемыми по продольной оси колодками с плавной регулировкой угла установки, улучшенной конструкции, шт. АСПОРТ4805-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7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артовый станок тренировочный с двумя регулируемыми по продольной и поперечной оси колодками имеющими 3 фиксированных угла установки, шт. АСПОРТ480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81,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Times New Roman" w:hAnsi="Times New Roman" w:cs="Times New Roman"/>
                <w:b w:val="false"/>
                <w:b w:val="false"/>
                <w:sz w:val="22"/>
                <w:szCs w:val="22"/>
              </w:rPr>
            </w:pPr>
            <w:r>
              <w:rPr>
                <w:rFonts w:cs="Times New Roman" w:ascii="Times New Roman" w:hAnsi="Times New Roman"/>
                <w:b w:val="false"/>
                <w:sz w:val="22"/>
                <w:szCs w:val="22"/>
              </w:rPr>
              <w:t>Стартовых колодок, фиксирующий механизм (передний и задний фиксаторы) , на две колодки, шт. АСПОРТ48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2.*</w:t>
            </w:r>
          </w:p>
          <w:p>
            <w:pPr>
              <w:pStyle w:val="Normal"/>
              <w:jc w:val="center"/>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дерево-металл, для вертикального хранения клюшек хоккейных односторонний на 15 шт. АСПОРТ714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1.1.4.*</w:t>
            </w:r>
          </w:p>
          <w:p>
            <w:pPr>
              <w:pStyle w:val="Normal"/>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дерево-металл, для вертикального хранения лыж двусторонний на 38пар 2170х2400х700мм, шт. АСПОРТ714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1.1.4.*</w:t>
            </w:r>
          </w:p>
          <w:p>
            <w:pPr>
              <w:pStyle w:val="Normal"/>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дерево-металл, для вертикального хранения лыж двусторонний на 14 пар, 2170х1000х700мм, шт. АСПОРТ714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1.1.4.*</w:t>
            </w:r>
          </w:p>
          <w:p>
            <w:pPr>
              <w:pStyle w:val="Normal"/>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дерево-металл, для вертикального хранения лыж двусторонний на 10 пар, 2х0,7х0,9м, шт. АСПОРТ714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1.1.4.*</w:t>
            </w:r>
          </w:p>
          <w:p>
            <w:pPr>
              <w:pStyle w:val="Normal"/>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дерево-металл, для вертикального хранения лыж двусторонний на 6 пар, 2х0,7х0,4м, шт. АСПОРТ714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p>
            <w:pPr>
              <w:pStyle w:val="Normal"/>
              <w:jc w:val="center"/>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дерево-металл, для вертикального хранения лыж на 10 пар, односторонний, передвижной, 2х0,7х2,2м, шт. АСПОРТ714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p>
            <w:pPr>
              <w:pStyle w:val="Normal"/>
              <w:jc w:val="center"/>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дерево-металл, для вертикального хранения лыж на 16пар, односторонний, передвижной, 2х0,7х2,2м, шт. АСПОРТ7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для легкоатлетического инвентаря на колесиках: 12 дисков, 12 ядер, 12 молотов, шт. АСПОРТ49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8,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w:t>
            </w:r>
          </w:p>
          <w:p>
            <w:pPr>
              <w:pStyle w:val="Normal"/>
              <w:jc w:val="center"/>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для хранения лыжных ботинок на 42 пары односторонний 6 ярусов, 1260х500х1910 мм, шт. АСПОРТ714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ллаж для хранения медицинболов односторонний 6 ярусов, 1290х900х1150 мм, шт. АСПОРТ714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веская, валик для упражнения в комплекте с металлическим стержнем и распорной втулкой для установки на АСПОРТ3615, к-т. АСПОРТ3615</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rPr/>
            </w:pPr>
            <w:r>
              <w:rPr>
                <w:sz w:val="22"/>
                <w:szCs w:val="22"/>
              </w:rPr>
              <w:t>Стенка гимнастическая - тренажер, двухсекционная, металлическая 1650х3000(3700) мм, для спортивных площадок, шт. АСПОРТ988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ind w:right="57" w:hanging="0"/>
              <w:jc w:val="center"/>
              <w:rPr>
                <w:sz w:val="22"/>
                <w:szCs w:val="22"/>
              </w:rPr>
            </w:pPr>
            <w:r>
              <w:rPr>
                <w:sz w:val="22"/>
                <w:szCs w:val="22"/>
              </w:rPr>
              <w:t>1156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ind w:right="283" w:hanging="0"/>
              <w:rPr/>
            </w:pPr>
            <w:r>
              <w:rPr>
                <w:sz w:val="22"/>
                <w:szCs w:val="22"/>
              </w:rPr>
              <w:t>Стенка гимнастическая - тренажер, трехсекционная, металлическая 2480х3350 мм, для спортивных площадок, шт. АСПОРТ9888</w:t>
            </w:r>
          </w:p>
          <w:p>
            <w:pPr>
              <w:pStyle w:val="Normal"/>
              <w:ind w:right="283" w:hanging="0"/>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9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складные кронштейны для крепления к стене элементов комплекса игрового универсального АСПОРТ3608, 3609, 3610, 3611, на один элемент комплект из 4-х кронштейнов с фиксаторами без крепежа к стене, к-т. АСПОРТ3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2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6х2,4 м, сосна, перекладины фанблок в сборе, шт. АСПОРТ36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78,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4 м, сосна, перекладины фанблок в сборе, шт. АСПОРТ360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lang w:val="en-US"/>
              </w:rPr>
              <w:t>2630</w:t>
            </w:r>
            <w:r>
              <w:rPr>
                <w:sz w:val="22"/>
                <w:szCs w:val="22"/>
              </w:rPr>
              <w:t>,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4 м, сосна, перекладины фанблок в деталях, шт. АСПОРТ3601-1</w:t>
            </w:r>
          </w:p>
          <w:p>
            <w:pPr>
              <w:pStyle w:val="Normal"/>
              <w:widowControl w:val="false"/>
              <w:jc w:val="center"/>
              <w:rPr>
                <w:sz w:val="22"/>
                <w:szCs w:val="22"/>
                <w:lang w:val="en-US"/>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9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4 м, сосна, перекладины фанблок, с выносом в сборе, шт. АСПОРТ36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pPr>
            <w:r>
              <w:rPr>
                <w:sz w:val="22"/>
                <w:szCs w:val="22"/>
                <w:lang w:val="en-US"/>
              </w:rPr>
              <w:t>2980</w:t>
            </w:r>
            <w:r>
              <w:rPr>
                <w:sz w:val="22"/>
                <w:szCs w:val="22"/>
              </w:rPr>
              <w:t>,</w:t>
            </w:r>
            <w:r>
              <w:rPr>
                <w:sz w:val="22"/>
                <w:szCs w:val="22"/>
                <w:lang w:val="en-US"/>
              </w:rPr>
              <w:t>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4 м, сосна, перекладины фанблок, с выносом в деталях, шт. АСПОРТ3604-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24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4 м, сосна, перекладины фанблок, с увеличенным расстоянием между перекладинами, со складными кронштейнами для крепления к стене, в деталях, шт. АСПОРТ3608</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4 м, сосна, вертикальные перекладины, шесты массив со стальным сердечником, со складными кронштейнами для крепления к стене, в деталях, шт. АСПОРТ3609</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4 м, сосна, с сеткой для лазания, со складными кронштейнами для крепления к стене, в деталях, шт. АСПОРТ3610</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9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4 м, сосна, перекладины фанблок, с 4-мя перекладинами, со складными кронштейнами для крепления к стене, в деталях, шт. АСПОРТ3611</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4 м, сосна, перекладина фанблок, гнезда под съемные снаряды, вертлюг под канат без каната, со складными кронштейнами для крепления к стене, в деталях, шт. АСПОРТ3614</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25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8 м, сосна, перекладины фанблок в сборе, шт. АСПОРТ360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5, 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8 м, сосна, перекладины фанблок в деталях, шт. АСПОРТ36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2135</w:t>
            </w:r>
            <w:r>
              <w:rPr>
                <w:sz w:val="22"/>
                <w:szCs w:val="22"/>
              </w:rPr>
              <w:t>,</w:t>
            </w:r>
            <w:r>
              <w:rPr>
                <w:sz w:val="22"/>
                <w:szCs w:val="22"/>
                <w:lang w:val="en-US"/>
              </w:rPr>
              <w:t>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8 м, сосна, перекладины фанблок, с выносом, в сборе, шт. АСПОРТ360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303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2,8 м, сосна, перекладины фанблок, с выносом в деталях, шт. АСПОРТ36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24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3,2 м, сосна, перекладины фанблок в сборе, шт. АСПОРТ36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04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3,2 м, сосна, перекладины фанблок в деталях, шт. АСПОРТ36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7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3,2 м, сосна, перекладины фанблок, с выносом в сборе, шт. АСПОРТ360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0,8х3,2 м, сосна, перекладины фанблок, с выносом в деталях, шт. АСПОРТ360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гимнастическая, ТУ 96191-001-56255249-2007, комплекс игровой универсальный, высота 2,4м, каждый элемент кроме рукохода 0,8х2,4 м, складной из 6 элементов, сосна, перекладины фанблок, в деталях, шт. АСПОРТ361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7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6.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енка тренировочная теннисная, раздвижная, на мобильном основании, размер 3х5 м, шт. АСПОРТ36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8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 платформа C A Step, 3 уровня высоты, 105х40 см, три уровня высоты 10, 20, 30 см. шт. АСПОРТ73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7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 платформа массовая - нескользящее покрытие, два уровня высоты, регулируемая высота 10-15 см, шт. АСПОРТ735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49,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 платформа массовая - нескользящее покрытие, три уровня высоты. Регулируемая высота 10-25 см. АСПОРТ735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30,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еп платформа проф.- нескользящее покрытие, - резиновые ножки - три уровня высоты 15, 20, 26 см. Размеры 90 х 35 см, шт. АСПОРТ735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00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ек волейбольных АСПОРТ2107 защита, протектор, "2 скорлупы на ленте вилкро, L=2м, Ф-внутр 90 мм", к-т из 2-х шт., пара. АСПОРТ21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8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p>
            <w:pPr>
              <w:pStyle w:val="Normal"/>
              <w:jc w:val="center"/>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ек теннисных - волейбольных подпорки для игры в бадминтон для залов и спортивных площадок, для комплектации универсальных волейбольных или теннисных стоек, без троса и сетки, АСПОРТ631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0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p>
            <w:pPr>
              <w:pStyle w:val="Normal"/>
              <w:jc w:val="center"/>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ек теннисных - волейбольных подпорки для игры в волейбол, телескопические с фиксацией на высоте 2,24 и 2,43м для залов и спортивных площадок, для комплектации универсальных бадминтонных, волейбольных или теннисных стоек, без троса и сетки, АСПОРТ631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ек теннисных подпорки для одиночной игры АСПОРТ63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горка) для гантелей 1-10 кг, шт. АСПОРТ9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00,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горка) для гантелей двухрядная. Габариты: 1580х800х700, шт. АСПОРТ714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009,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йка (горка) для гантелей или фитнес гантелей на 16 пар 0,5-5 кг, 1920х1060х680мм, шт. АСПОРТ932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9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горка) для гантелей трёхрядная. Габариты: 1580х750х940 шт. АСПОРТ71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501,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Питербаскет" КОМПЛЕКТ ПРОТЕКТОРОВ - 3 шт. Винилискожа + поролон 30 мм. АСПОПРТ1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right="57" w:hanging="0"/>
              <w:jc w:val="center"/>
              <w:rPr>
                <w:sz w:val="22"/>
                <w:szCs w:val="22"/>
              </w:rPr>
            </w:pPr>
            <w:r>
              <w:rPr>
                <w:sz w:val="22"/>
                <w:szCs w:val="22"/>
              </w:rPr>
              <w:t>767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Питербаскет" КОМПЛЕКТ ПРОТЕКТОРОВ - 3 шт. Тентовая ПВХ-ткань + поролон 100 мм. АСПОПРТ11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5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2"/>
              <w:ind w:right="57" w:hanging="0"/>
              <w:jc w:val="center"/>
              <w:rPr>
                <w:sz w:val="22"/>
                <w:szCs w:val="22"/>
              </w:rPr>
            </w:pPr>
            <w:r>
              <w:rPr>
                <w:sz w:val="22"/>
                <w:szCs w:val="22"/>
              </w:rPr>
              <w:t>132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Питербаскет" мобильная на складных колесных опорах для щитов 1х0,9 м, без щитов, колец, сеток, противовеса и протекторов, шт. АСПОРТ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7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2143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Питербаскет" мобильная на складных колесных опорах для щитов 1,8х1,05 м, без щитов, колец, сеток, протекторов и противовеса, шт. АСПОРТ1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339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Питербаскет" ПРОТИВОВЕС МЕТАЛЛИЧЕСКИЙ, 200 кг, шт. АСПОРТ1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1197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Питербаскет" стационарная с изменением высоты 2 колец для щитов 1х0,9 м, без щитов, колец, сеток, противовеса и протекторов, шт. АСПОРТ1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26520,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Питербаскет", по требованиям и одобрению федерации Питербаскета Санкт-Петербурга, мобильная на складных колесных опорах, щит 1,8х1,05 оргстекло 10мм, кольцо усиленное, сетка массовая, противовес металлический, протектор опоры - винилискожа + поролон 30 мм, исполнение для залов, шт. АСПОРТ1121</w:t>
            </w:r>
          </w:p>
          <w:p>
            <w:pPr>
              <w:pStyle w:val="Normal"/>
              <w:jc w:val="center"/>
              <w:rPr>
                <w:sz w:val="22"/>
                <w:szCs w:val="22"/>
              </w:rPr>
            </w:pPr>
            <w:r>
              <w:rPr>
                <w:sz w:val="22"/>
                <w:szCs w:val="22"/>
              </w:rPr>
              <w:t xml:space="preserve"> </w:t>
            </w:r>
          </w:p>
          <w:p>
            <w:pPr>
              <w:pStyle w:val="Normal"/>
              <w:rPr>
                <w:sz w:val="22"/>
                <w:szCs w:val="22"/>
              </w:rPr>
            </w:pPr>
            <w:r>
              <w:rPr>
                <w:sz w:val="22"/>
                <w:szCs w:val="22"/>
              </w:rPr>
              <w:t>В к-те:</w:t>
            </w:r>
          </w:p>
          <w:p>
            <w:pPr>
              <w:pStyle w:val="Normal"/>
              <w:rPr>
                <w:sz w:val="22"/>
                <w:szCs w:val="22"/>
              </w:rPr>
            </w:pPr>
            <w:r>
              <w:rPr>
                <w:sz w:val="22"/>
                <w:szCs w:val="22"/>
              </w:rPr>
              <w:t>1. стойка АСПОРТ1128, шт. - 33925 руб.;</w:t>
            </w:r>
          </w:p>
          <w:p>
            <w:pPr>
              <w:pStyle w:val="Normal"/>
              <w:rPr>
                <w:sz w:val="22"/>
                <w:szCs w:val="22"/>
              </w:rPr>
            </w:pPr>
            <w:r>
              <w:rPr>
                <w:sz w:val="22"/>
                <w:szCs w:val="22"/>
              </w:rPr>
              <w:t>1. противовес металлический АСПОРТ1124 - 11977 руб.</w:t>
            </w:r>
          </w:p>
          <w:p>
            <w:pPr>
              <w:pStyle w:val="Normal"/>
              <w:rPr>
                <w:sz w:val="22"/>
                <w:szCs w:val="22"/>
              </w:rPr>
            </w:pPr>
            <w:r>
              <w:rPr>
                <w:sz w:val="22"/>
                <w:szCs w:val="22"/>
              </w:rPr>
              <w:t>2. протекторы, базовая комплектация АСПОРТ1125 (3 шт.) - 7670 руб.</w:t>
            </w:r>
          </w:p>
          <w:p>
            <w:pPr>
              <w:pStyle w:val="Normal"/>
              <w:rPr>
                <w:sz w:val="22"/>
                <w:szCs w:val="22"/>
              </w:rPr>
            </w:pPr>
            <w:r>
              <w:rPr>
                <w:sz w:val="22"/>
                <w:szCs w:val="22"/>
              </w:rPr>
              <w:t>3. кольца усиленные АСПОРТ1305-2 (3 шт.) – 3363 руб.</w:t>
            </w:r>
          </w:p>
          <w:p>
            <w:pPr>
              <w:pStyle w:val="Normal"/>
              <w:rPr>
                <w:sz w:val="22"/>
                <w:szCs w:val="22"/>
              </w:rPr>
            </w:pPr>
            <w:r>
              <w:rPr>
                <w:sz w:val="22"/>
                <w:szCs w:val="22"/>
              </w:rPr>
              <w:t>4. сетки массовые АСПОРТ1501 (3 шт.) - 354 руб.</w:t>
            </w:r>
          </w:p>
          <w:p>
            <w:pPr>
              <w:pStyle w:val="Normal"/>
              <w:rPr>
                <w:sz w:val="22"/>
                <w:szCs w:val="22"/>
              </w:rPr>
            </w:pPr>
            <w:r>
              <w:rPr>
                <w:sz w:val="22"/>
                <w:szCs w:val="22"/>
              </w:rPr>
              <w:t>5. щиты б/б 1,8х1,05 м, оргстекло 10 мм АСПОРТ0903-1 (3 шт.) – 41949 руб.</w:t>
            </w:r>
          </w:p>
          <w:p>
            <w:pPr>
              <w:pStyle w:val="Normal"/>
              <w:rPr>
                <w:sz w:val="22"/>
                <w:szCs w:val="22"/>
              </w:rPr>
            </w:pPr>
            <w:r>
              <w:rPr>
                <w:sz w:val="22"/>
                <w:szCs w:val="22"/>
              </w:rPr>
            </w:r>
          </w:p>
          <w:p>
            <w:pPr>
              <w:pStyle w:val="Normal"/>
              <w:rPr>
                <w:sz w:val="22"/>
                <w:szCs w:val="22"/>
              </w:rPr>
            </w:pPr>
            <w:r>
              <w:rPr>
                <w:sz w:val="22"/>
                <w:szCs w:val="22"/>
              </w:rPr>
              <w:t>Варианты комплектации:</w:t>
            </w:r>
          </w:p>
          <w:p>
            <w:pPr>
              <w:pStyle w:val="Normal"/>
              <w:rPr>
                <w:sz w:val="22"/>
                <w:szCs w:val="22"/>
              </w:rPr>
            </w:pPr>
            <w:r>
              <w:rPr>
                <w:sz w:val="22"/>
                <w:szCs w:val="22"/>
              </w:rPr>
              <w:t>Замена усиленного кольца на вандалоустойчивое АСПОРТ1306 + 1617,9 руб.</w:t>
            </w:r>
          </w:p>
          <w:p>
            <w:pPr>
              <w:pStyle w:val="Normal"/>
              <w:rPr>
                <w:sz w:val="22"/>
                <w:szCs w:val="22"/>
              </w:rPr>
            </w:pPr>
            <w:r>
              <w:rPr>
                <w:sz w:val="22"/>
                <w:szCs w:val="22"/>
              </w:rPr>
              <w:t>Замена усиленного кольца на подпружиненное без фиксирующего механизма АСПОРТ 1308 + 5070,9 руб.</w:t>
            </w:r>
          </w:p>
          <w:p>
            <w:pPr>
              <w:pStyle w:val="Normal"/>
              <w:rPr>
                <w:sz w:val="22"/>
                <w:szCs w:val="22"/>
              </w:rPr>
            </w:pPr>
            <w:r>
              <w:rPr>
                <w:sz w:val="22"/>
                <w:szCs w:val="22"/>
              </w:rPr>
              <w:t>Замена материала протектора винилискожи на тентовую ПВХ ткань + 2006 руб.</w:t>
            </w:r>
          </w:p>
          <w:p>
            <w:pPr>
              <w:pStyle w:val="Normal"/>
              <w:rPr>
                <w:sz w:val="22"/>
                <w:szCs w:val="22"/>
              </w:rPr>
            </w:pPr>
            <w:r>
              <w:rPr>
                <w:sz w:val="22"/>
                <w:szCs w:val="22"/>
              </w:rPr>
              <w:t>Замена в протекторе поролона 30 мм на 100 мм + 3599 руб.</w:t>
            </w:r>
          </w:p>
          <w:p>
            <w:pPr>
              <w:pStyle w:val="Normal"/>
              <w:rPr>
                <w:sz w:val="22"/>
                <w:szCs w:val="22"/>
              </w:rPr>
            </w:pPr>
            <w:r>
              <w:rPr>
                <w:sz w:val="22"/>
                <w:szCs w:val="22"/>
              </w:rPr>
              <w:t>Замена массовой сетки на мастерскую + 318,6 руб.</w:t>
            </w:r>
          </w:p>
          <w:p>
            <w:pPr>
              <w:pStyle w:val="Normal"/>
              <w:rPr>
                <w:sz w:val="22"/>
                <w:szCs w:val="22"/>
              </w:rPr>
            </w:pPr>
            <w:r>
              <w:rPr>
                <w:sz w:val="22"/>
                <w:szCs w:val="22"/>
              </w:rPr>
              <w:t>Замена исполнения зал на исполнение зал/улица + 3599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1"/>
              <w:spacing w:before="0" w:after="160"/>
              <w:ind w:right="57" w:hanging="0"/>
              <w:jc w:val="center"/>
              <w:rPr>
                <w:sz w:val="22"/>
                <w:szCs w:val="22"/>
              </w:rPr>
            </w:pPr>
            <w:r>
              <w:rPr>
                <w:sz w:val="22"/>
                <w:szCs w:val="22"/>
              </w:rPr>
              <w:t>948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Питербаскет", по требованиям и одобрению федерации Питербаскета Санкт-Петербурга, мобильная на складных колесных опорах, щит 1,1х0,9м оргстекло 8мм, кольцо усиленное, два из них меняют высоту в диапазоне 2,6-3,05 м сетка массовая, противовес металлический, протектор опоры - винилискожа + поролон 30 мм, исполнение для залов, шт. АСПОРТ1122</w:t>
            </w:r>
          </w:p>
          <w:p>
            <w:pPr>
              <w:pStyle w:val="Normal"/>
              <w:jc w:val="center"/>
              <w:rPr>
                <w:sz w:val="22"/>
                <w:szCs w:val="22"/>
              </w:rPr>
            </w:pPr>
            <w:r>
              <w:rPr>
                <w:sz w:val="22"/>
                <w:szCs w:val="22"/>
              </w:rPr>
              <w:t xml:space="preserve"> </w:t>
            </w:r>
          </w:p>
          <w:p>
            <w:pPr>
              <w:pStyle w:val="Normal"/>
              <w:rPr>
                <w:sz w:val="22"/>
                <w:szCs w:val="22"/>
              </w:rPr>
            </w:pPr>
            <w:r>
              <w:rPr>
                <w:sz w:val="22"/>
                <w:szCs w:val="22"/>
              </w:rPr>
              <w:t>В к-те:</w:t>
            </w:r>
          </w:p>
          <w:p>
            <w:pPr>
              <w:pStyle w:val="Normal"/>
              <w:rPr>
                <w:sz w:val="22"/>
                <w:szCs w:val="22"/>
              </w:rPr>
            </w:pPr>
            <w:r>
              <w:rPr>
                <w:sz w:val="22"/>
                <w:szCs w:val="22"/>
              </w:rPr>
              <w:t>1. стойка АСПОРТ1120, шт. - 26520,5 руб.;</w:t>
            </w:r>
          </w:p>
          <w:p>
            <w:pPr>
              <w:pStyle w:val="Normal"/>
              <w:rPr>
                <w:sz w:val="22"/>
                <w:szCs w:val="22"/>
              </w:rPr>
            </w:pPr>
            <w:r>
              <w:rPr>
                <w:sz w:val="22"/>
                <w:szCs w:val="22"/>
              </w:rPr>
              <w:t>1. противовес металлический АСПОРТ1124 - 11977 руб.</w:t>
            </w:r>
          </w:p>
          <w:p>
            <w:pPr>
              <w:pStyle w:val="Normal"/>
              <w:rPr>
                <w:sz w:val="22"/>
                <w:szCs w:val="22"/>
              </w:rPr>
            </w:pPr>
            <w:r>
              <w:rPr>
                <w:sz w:val="22"/>
                <w:szCs w:val="22"/>
              </w:rPr>
              <w:t>2. протекторы, базовая комплектация АСПОРТ1125 (3 шт.) - 7670 руб.</w:t>
            </w:r>
          </w:p>
          <w:p>
            <w:pPr>
              <w:pStyle w:val="Normal"/>
              <w:rPr>
                <w:sz w:val="22"/>
                <w:szCs w:val="22"/>
              </w:rPr>
            </w:pPr>
            <w:r>
              <w:rPr>
                <w:sz w:val="22"/>
                <w:szCs w:val="22"/>
              </w:rPr>
              <w:t>3. кольца усиленные АСПОРТ1305-2 (3 шт.) - 3363 руб.</w:t>
            </w:r>
          </w:p>
          <w:p>
            <w:pPr>
              <w:pStyle w:val="Normal"/>
              <w:rPr>
                <w:sz w:val="22"/>
                <w:szCs w:val="22"/>
              </w:rPr>
            </w:pPr>
            <w:r>
              <w:rPr>
                <w:sz w:val="22"/>
                <w:szCs w:val="22"/>
              </w:rPr>
              <w:t>4. сетки массовые АСПОРТ1501 (3 шт.) - 354 руб.</w:t>
            </w:r>
          </w:p>
          <w:p>
            <w:pPr>
              <w:pStyle w:val="Normal"/>
              <w:rPr>
                <w:sz w:val="22"/>
                <w:szCs w:val="22"/>
              </w:rPr>
            </w:pPr>
            <w:r>
              <w:rPr>
                <w:sz w:val="22"/>
                <w:szCs w:val="22"/>
              </w:rPr>
              <w:t>5. щиты б/б 1,0х0,9м, оргстекло 8 мм АСПОРТ0904 (3 шт.) - 6531,3 17877 руб.</w:t>
            </w:r>
          </w:p>
          <w:p>
            <w:pPr>
              <w:pStyle w:val="Normal"/>
              <w:rPr>
                <w:sz w:val="22"/>
                <w:szCs w:val="22"/>
              </w:rPr>
            </w:pPr>
            <w:r>
              <w:rPr>
                <w:sz w:val="22"/>
                <w:szCs w:val="22"/>
              </w:rPr>
            </w:r>
          </w:p>
          <w:p>
            <w:pPr>
              <w:pStyle w:val="Normal"/>
              <w:rPr>
                <w:sz w:val="22"/>
                <w:szCs w:val="22"/>
              </w:rPr>
            </w:pPr>
            <w:r>
              <w:rPr>
                <w:sz w:val="22"/>
                <w:szCs w:val="22"/>
              </w:rPr>
              <w:t>Варианты комплектации:</w:t>
            </w:r>
          </w:p>
          <w:p>
            <w:pPr>
              <w:pStyle w:val="Normal"/>
              <w:rPr>
                <w:sz w:val="22"/>
                <w:szCs w:val="22"/>
              </w:rPr>
            </w:pPr>
            <w:r>
              <w:rPr>
                <w:sz w:val="22"/>
                <w:szCs w:val="22"/>
              </w:rPr>
              <w:t>Замена усиленного кольца на вандалоустойчивое АСПОРТ1306 + 1617,9 руб.</w:t>
            </w:r>
          </w:p>
          <w:p>
            <w:pPr>
              <w:pStyle w:val="Normal"/>
              <w:rPr>
                <w:sz w:val="22"/>
                <w:szCs w:val="22"/>
              </w:rPr>
            </w:pPr>
            <w:r>
              <w:rPr>
                <w:sz w:val="22"/>
                <w:szCs w:val="22"/>
              </w:rPr>
              <w:t>Замена усиленного кольца на подпружиненное без фиксирующего механизма АСПОРТ 1308 + 5070,9 руб.</w:t>
            </w:r>
          </w:p>
          <w:p>
            <w:pPr>
              <w:pStyle w:val="Normal"/>
              <w:rPr>
                <w:sz w:val="22"/>
                <w:szCs w:val="22"/>
              </w:rPr>
            </w:pPr>
            <w:r>
              <w:rPr>
                <w:sz w:val="22"/>
                <w:szCs w:val="22"/>
              </w:rPr>
              <w:t>Замена материала протектора винилискожи на тентовую ПВХ ткань + 2006 руб.</w:t>
            </w:r>
          </w:p>
          <w:p>
            <w:pPr>
              <w:pStyle w:val="Normal"/>
              <w:rPr>
                <w:sz w:val="22"/>
                <w:szCs w:val="22"/>
              </w:rPr>
            </w:pPr>
            <w:r>
              <w:rPr>
                <w:sz w:val="22"/>
                <w:szCs w:val="22"/>
              </w:rPr>
              <w:t>Замена в протекторе поролона 30 мм на 100 мм + 3599 руб.</w:t>
            </w:r>
          </w:p>
          <w:p>
            <w:pPr>
              <w:pStyle w:val="Normal"/>
              <w:rPr>
                <w:sz w:val="22"/>
                <w:szCs w:val="22"/>
              </w:rPr>
            </w:pPr>
            <w:r>
              <w:rPr>
                <w:sz w:val="22"/>
                <w:szCs w:val="22"/>
              </w:rPr>
              <w:t>Замена массовой сетки на мастерскую + 318,6 руб.</w:t>
            </w:r>
          </w:p>
          <w:p>
            <w:pPr>
              <w:pStyle w:val="Normal"/>
              <w:rPr>
                <w:sz w:val="22"/>
                <w:szCs w:val="22"/>
              </w:rPr>
            </w:pPr>
            <w:r>
              <w:rPr>
                <w:sz w:val="22"/>
                <w:szCs w:val="22"/>
              </w:rPr>
              <w:t>Замена исполнения зал на исполнение зал/улица + 3599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9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6634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Питербаскет", по требованиям и одобрению федерации Питербаскета Санкт-Петербурга, мобильная на складных колесных опорах, щит 1,1х0,9м оргстекло 8мм, кольцо усиленное, сетка массовая, противовес металлический, протектор опоры - винилискожа + поролон 30 мм, исполнение для залов, шт. АСПОРТ1123</w:t>
            </w:r>
          </w:p>
          <w:p>
            <w:pPr>
              <w:pStyle w:val="Normal"/>
              <w:jc w:val="center"/>
              <w:rPr>
                <w:sz w:val="22"/>
                <w:szCs w:val="22"/>
              </w:rPr>
            </w:pPr>
            <w:r>
              <w:rPr>
                <w:sz w:val="22"/>
                <w:szCs w:val="22"/>
              </w:rPr>
              <w:t xml:space="preserve"> </w:t>
            </w:r>
          </w:p>
          <w:p>
            <w:pPr>
              <w:pStyle w:val="Normal"/>
              <w:rPr>
                <w:sz w:val="22"/>
                <w:szCs w:val="22"/>
              </w:rPr>
            </w:pPr>
            <w:r>
              <w:rPr>
                <w:sz w:val="22"/>
                <w:szCs w:val="22"/>
              </w:rPr>
              <w:t>В к-те:</w:t>
            </w:r>
          </w:p>
          <w:p>
            <w:pPr>
              <w:pStyle w:val="Normal"/>
              <w:rPr>
                <w:sz w:val="22"/>
                <w:szCs w:val="22"/>
              </w:rPr>
            </w:pPr>
            <w:r>
              <w:rPr>
                <w:sz w:val="22"/>
                <w:szCs w:val="22"/>
              </w:rPr>
              <w:t>1. стойка АСПОРТ1127 - 21434,7 руб.</w:t>
            </w:r>
          </w:p>
          <w:p>
            <w:pPr>
              <w:pStyle w:val="Normal"/>
              <w:rPr>
                <w:sz w:val="22"/>
                <w:szCs w:val="22"/>
              </w:rPr>
            </w:pPr>
            <w:r>
              <w:rPr>
                <w:sz w:val="22"/>
                <w:szCs w:val="22"/>
              </w:rPr>
              <w:t>2. противовес металлический АСПОРТ1124 - 11977 руб.</w:t>
            </w:r>
          </w:p>
          <w:p>
            <w:pPr>
              <w:pStyle w:val="Normal"/>
              <w:rPr>
                <w:sz w:val="22"/>
                <w:szCs w:val="22"/>
              </w:rPr>
            </w:pPr>
            <w:r>
              <w:rPr>
                <w:sz w:val="22"/>
                <w:szCs w:val="22"/>
              </w:rPr>
              <w:t>3. протекторы, базовая комплектация АСПОРТ1125 (3 шт.) - 7670 руб.</w:t>
            </w:r>
          </w:p>
          <w:p>
            <w:pPr>
              <w:pStyle w:val="Normal"/>
              <w:rPr>
                <w:sz w:val="22"/>
                <w:szCs w:val="22"/>
              </w:rPr>
            </w:pPr>
            <w:r>
              <w:rPr>
                <w:sz w:val="22"/>
                <w:szCs w:val="22"/>
              </w:rPr>
              <w:t>4. кольца усиленные АСПОРТ1305-2 (3 шт.) - 3363 руб.</w:t>
            </w:r>
          </w:p>
          <w:p>
            <w:pPr>
              <w:pStyle w:val="Normal"/>
              <w:rPr>
                <w:sz w:val="22"/>
                <w:szCs w:val="22"/>
              </w:rPr>
            </w:pPr>
            <w:r>
              <w:rPr>
                <w:sz w:val="22"/>
                <w:szCs w:val="22"/>
              </w:rPr>
              <w:t>5. сетки массовые АСПОРТ1501 (3 шт.) - 354 руб.</w:t>
            </w:r>
          </w:p>
          <w:p>
            <w:pPr>
              <w:pStyle w:val="Normal"/>
              <w:rPr>
                <w:sz w:val="22"/>
                <w:szCs w:val="22"/>
              </w:rPr>
            </w:pPr>
            <w:r>
              <w:rPr>
                <w:sz w:val="22"/>
                <w:szCs w:val="22"/>
              </w:rPr>
              <w:t>6. щиты б/б 1,0х0,9м, оргстекло 8 мм АСПОРТ0904 (3 шт.) - 17877руб.</w:t>
            </w:r>
          </w:p>
          <w:p>
            <w:pPr>
              <w:pStyle w:val="Normal"/>
              <w:rPr>
                <w:sz w:val="22"/>
                <w:szCs w:val="22"/>
              </w:rPr>
            </w:pPr>
            <w:r>
              <w:rPr>
                <w:sz w:val="22"/>
                <w:szCs w:val="22"/>
              </w:rPr>
              <w:t>Варианты комплектации:</w:t>
            </w:r>
          </w:p>
          <w:p>
            <w:pPr>
              <w:pStyle w:val="Normal"/>
              <w:rPr>
                <w:sz w:val="22"/>
                <w:szCs w:val="22"/>
              </w:rPr>
            </w:pPr>
            <w:r>
              <w:rPr>
                <w:sz w:val="22"/>
                <w:szCs w:val="22"/>
              </w:rPr>
              <w:t>Замена усиленного кольца на вандалоустойчивое АСПОРТ1306 + 1617,9 руб.</w:t>
            </w:r>
          </w:p>
          <w:p>
            <w:pPr>
              <w:pStyle w:val="Normal"/>
              <w:rPr>
                <w:sz w:val="22"/>
                <w:szCs w:val="22"/>
              </w:rPr>
            </w:pPr>
            <w:r>
              <w:rPr>
                <w:sz w:val="22"/>
                <w:szCs w:val="22"/>
              </w:rPr>
              <w:t>Замена усиленного кольца на подпружиненное без фиксирующего механизма АСПОРТ 1308 + 5070,9 руб.</w:t>
            </w:r>
          </w:p>
          <w:p>
            <w:pPr>
              <w:pStyle w:val="Normal"/>
              <w:rPr>
                <w:sz w:val="22"/>
                <w:szCs w:val="22"/>
              </w:rPr>
            </w:pPr>
            <w:r>
              <w:rPr>
                <w:sz w:val="22"/>
                <w:szCs w:val="22"/>
              </w:rPr>
              <w:t>Замена материала протектора винилискожи на тентовую ПВХ ткань + 2006 руб.</w:t>
            </w:r>
          </w:p>
          <w:p>
            <w:pPr>
              <w:pStyle w:val="Normal"/>
              <w:rPr>
                <w:sz w:val="22"/>
                <w:szCs w:val="22"/>
              </w:rPr>
            </w:pPr>
            <w:r>
              <w:rPr>
                <w:sz w:val="22"/>
                <w:szCs w:val="22"/>
              </w:rPr>
              <w:t>Замена в протекторе поролона 30 мм на 100 мм + 3599 руб.</w:t>
            </w:r>
          </w:p>
          <w:p>
            <w:pPr>
              <w:pStyle w:val="Normal"/>
              <w:rPr>
                <w:sz w:val="22"/>
                <w:szCs w:val="22"/>
              </w:rPr>
            </w:pPr>
            <w:r>
              <w:rPr>
                <w:sz w:val="22"/>
                <w:szCs w:val="22"/>
              </w:rPr>
              <w:t>Замена массовой сетки на мастерскую + 318,6 руб.</w:t>
            </w:r>
          </w:p>
          <w:p>
            <w:pPr>
              <w:pStyle w:val="Normal"/>
              <w:rPr>
                <w:sz w:val="22"/>
                <w:szCs w:val="22"/>
              </w:rPr>
            </w:pPr>
            <w:r>
              <w:rPr>
                <w:sz w:val="22"/>
                <w:szCs w:val="22"/>
              </w:rPr>
              <w:t>Замена исполнения зал на исполнение зал/улица + 3599 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61259,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ИЖОРА протектор выноса, шт. АСПОРТ1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ИЖОРА протекторы стойки боковые, к-т из 2 шт. АСПОРТ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98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ИЖОРА протекторы стойки фронтальные, к-т из 2 шт. АСПОРТ12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98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ИЖОРА,  ОХТА, ЛАХТА, контейнер под противовес с чехлом без противовеса - наполнителя, шт. АСПОРТ1212-1, АСПОРТ1212-2, АСПОРТ121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ИЖОРА, для полноразмерного щита. Передвижная, складная. Полный аналог импортных стоек, вынос под заказ 2,5 - 3,3 м, бюджетное исполнение (вынос - балка 100х100мм), без щита, кольца, сетки, протекторов, в комплекте с противовесом, шт. АСПОРТ12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4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55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ИЖОРА, для полноразмерного щита. Передвижная, складная. Базовое исполнение (вынос - ферма с повышенной жесткостью в гор. и верт. плоскости), без щита, кольца, сетки, протекторов, в комплекте с противовесом, шт. АСПОРТ1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8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8212,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йка баскетбольная ИЖОРА, ЛАХТА, ОХТА, контейнер под противовес с чехлом без противовеса - наполнителя, </w:t>
            </w:r>
            <w:r>
              <w:rPr>
                <w:b/>
                <w:sz w:val="22"/>
                <w:szCs w:val="22"/>
              </w:rPr>
              <w:t>В ИСПОЛНЕНИИ ДЛЯ СПОРТИВНЫХ ПЛОЩАДОК НА ОТКРЫТОМ ВОЗДУХЕ</w:t>
            </w:r>
            <w:r>
              <w:rPr>
                <w:sz w:val="22"/>
                <w:szCs w:val="22"/>
              </w:rPr>
              <w:t>, шт. АСПОРТ1221-3, АСПОРТ1221-2, АСПОРТ122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06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йка баскетбольная ИЖОРА, ЛАХТА, ОХТА, протектор выноса </w:t>
            </w:r>
            <w:r>
              <w:rPr>
                <w:b/>
                <w:sz w:val="22"/>
                <w:szCs w:val="22"/>
              </w:rPr>
              <w:t>В ИСПОЛНЕНИИ ДЛЯ СПОРТИВНЫХ ПЛОЩАДОК НА ОТКРЫТОМ ВОЗДУХЕ</w:t>
            </w:r>
            <w:r>
              <w:rPr>
                <w:sz w:val="22"/>
                <w:szCs w:val="22"/>
              </w:rPr>
              <w:t>, шт. АСПОРТ12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ИЖОРА, ЛАХТА, ОХТА, протектор выноса, шт. АСПОРТ12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ИЖОРА, наполнитель противовеса (сыпучий материал в мягких контейнерах), вес не более 500 кг, к-т. АСПОРТ1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ИЖОРА, со щитом 1050х1800 мм Передвижная, складная. Полный аналог импортных стоек, вынос под заказ 2,5 - 3,3 м, бюджетное исполнение (вынос - балка 100х100мм), шт. АСПОРТ1203-1</w:t>
            </w:r>
          </w:p>
          <w:p>
            <w:pPr>
              <w:pStyle w:val="Normal"/>
              <w:jc w:val="center"/>
              <w:rPr>
                <w:sz w:val="22"/>
                <w:szCs w:val="22"/>
              </w:rPr>
            </w:pPr>
            <w:r>
              <w:rPr>
                <w:sz w:val="22"/>
                <w:szCs w:val="22"/>
              </w:rPr>
              <w:t xml:space="preserve"> </w:t>
            </w:r>
          </w:p>
          <w:p>
            <w:pPr>
              <w:pStyle w:val="Normal"/>
              <w:rPr>
                <w:sz w:val="22"/>
                <w:szCs w:val="22"/>
              </w:rPr>
            </w:pPr>
            <w:r>
              <w:rPr>
                <w:sz w:val="22"/>
                <w:szCs w:val="22"/>
              </w:rPr>
              <w:t>В составе:</w:t>
            </w:r>
          </w:p>
          <w:p>
            <w:pPr>
              <w:pStyle w:val="Normal"/>
              <w:rPr>
                <w:sz w:val="22"/>
                <w:szCs w:val="22"/>
              </w:rPr>
            </w:pPr>
            <w:r>
              <w:rPr>
                <w:sz w:val="22"/>
                <w:szCs w:val="22"/>
              </w:rPr>
              <w:t xml:space="preserve">1. стойка АСПОРТ1204-1 в комплекте с ящиком под противовес - 1 шт. </w:t>
            </w:r>
          </w:p>
          <w:p>
            <w:pPr>
              <w:pStyle w:val="Normal"/>
              <w:rPr>
                <w:sz w:val="22"/>
                <w:szCs w:val="22"/>
              </w:rPr>
            </w:pPr>
            <w:r>
              <w:rPr>
                <w:sz w:val="22"/>
                <w:szCs w:val="22"/>
              </w:rPr>
              <w:t xml:space="preserve">2. протекторы стойки фронтальные АСПОРТ1209 - 1 к-т </w:t>
            </w:r>
          </w:p>
          <w:p>
            <w:pPr>
              <w:pStyle w:val="Normal"/>
              <w:rPr>
                <w:sz w:val="22"/>
                <w:szCs w:val="22"/>
              </w:rPr>
            </w:pPr>
            <w:r>
              <w:rPr>
                <w:sz w:val="22"/>
                <w:szCs w:val="22"/>
              </w:rPr>
              <w:t>3. щит (1050х1800) из ламината АСПОРТ0901 - 1 шт.</w:t>
            </w:r>
          </w:p>
          <w:p>
            <w:pPr>
              <w:pStyle w:val="Normal"/>
              <w:rPr>
                <w:sz w:val="22"/>
                <w:szCs w:val="22"/>
              </w:rPr>
            </w:pPr>
            <w:r>
              <w:rPr>
                <w:sz w:val="22"/>
                <w:szCs w:val="22"/>
              </w:rPr>
              <w:t>4. кольцо баскетбольное усиленное массовое АСПОРТ1305-1, 1 шт.</w:t>
            </w:r>
          </w:p>
          <w:p>
            <w:pPr>
              <w:pStyle w:val="Normal"/>
              <w:rPr>
                <w:sz w:val="22"/>
                <w:szCs w:val="22"/>
              </w:rPr>
            </w:pPr>
            <w:r>
              <w:rPr>
                <w:sz w:val="22"/>
                <w:szCs w:val="22"/>
              </w:rPr>
              <w:t>5. сетка б/б массовая АСПОРТ1501 - 1 шт.</w:t>
            </w:r>
          </w:p>
          <w:p>
            <w:pPr>
              <w:pStyle w:val="Normal"/>
              <w:rPr>
                <w:sz w:val="22"/>
                <w:szCs w:val="22"/>
              </w:rPr>
            </w:pPr>
            <w:r>
              <w:rPr>
                <w:sz w:val="22"/>
                <w:szCs w:val="22"/>
              </w:rPr>
              <w:t>Возможно изменение комплектации по желанию заказчика и комплектация следующими позициями.</w:t>
            </w:r>
          </w:p>
          <w:p>
            <w:pPr>
              <w:pStyle w:val="Normal"/>
              <w:rPr>
                <w:sz w:val="22"/>
                <w:szCs w:val="22"/>
              </w:rPr>
            </w:pPr>
            <w:r>
              <w:rPr>
                <w:sz w:val="22"/>
                <w:szCs w:val="22"/>
              </w:rPr>
              <w:t>6. протекторы стойки</w:t>
            </w:r>
          </w:p>
          <w:p>
            <w:pPr>
              <w:pStyle w:val="Normal"/>
              <w:rPr>
                <w:sz w:val="22"/>
                <w:szCs w:val="22"/>
              </w:rPr>
            </w:pPr>
            <w:r>
              <w:rPr>
                <w:sz w:val="22"/>
                <w:szCs w:val="22"/>
              </w:rPr>
              <w:t>- боковые, правый и левый, АСПОРТ1210 - 1 к-т</w:t>
            </w:r>
          </w:p>
          <w:p>
            <w:pPr>
              <w:pStyle w:val="Normal"/>
              <w:rPr>
                <w:sz w:val="22"/>
                <w:szCs w:val="22"/>
              </w:rPr>
            </w:pPr>
            <w:r>
              <w:rPr>
                <w:sz w:val="22"/>
                <w:szCs w:val="22"/>
              </w:rPr>
              <w:t>7. протектор выноса АСПОРТ1211 - 1 шт.</w:t>
            </w:r>
          </w:p>
          <w:p>
            <w:pPr>
              <w:pStyle w:val="Normal"/>
              <w:rPr>
                <w:sz w:val="22"/>
                <w:szCs w:val="22"/>
              </w:rPr>
            </w:pPr>
            <w:r>
              <w:rPr>
                <w:sz w:val="22"/>
                <w:szCs w:val="22"/>
              </w:rPr>
              <w:t>8. протектор щита АСПОРТ1901 - 1 шт.</w:t>
            </w:r>
          </w:p>
          <w:p>
            <w:pPr>
              <w:pStyle w:val="Normal"/>
              <w:rPr>
                <w:sz w:val="22"/>
                <w:szCs w:val="22"/>
              </w:rPr>
            </w:pPr>
            <w:r>
              <w:rPr>
                <w:sz w:val="22"/>
                <w:szCs w:val="22"/>
              </w:rPr>
              <w:t>9. щит б/б из закаленного стекла АСПОРТ0905 - 1 шт.</w:t>
            </w:r>
          </w:p>
          <w:p>
            <w:pPr>
              <w:pStyle w:val="Normal"/>
              <w:rPr>
                <w:sz w:val="22"/>
                <w:szCs w:val="22"/>
              </w:rPr>
            </w:pPr>
            <w:r>
              <w:rPr>
                <w:sz w:val="22"/>
                <w:szCs w:val="22"/>
              </w:rPr>
              <w:t>10. кольцо б/б амортизированное с запорной системой АСПОРТ1307 - 1 шт.</w:t>
            </w:r>
          </w:p>
          <w:p>
            <w:pPr>
              <w:pStyle w:val="Normal"/>
              <w:rPr>
                <w:sz w:val="22"/>
                <w:szCs w:val="22"/>
              </w:rPr>
            </w:pPr>
            <w:r>
              <w:rPr>
                <w:sz w:val="22"/>
                <w:szCs w:val="22"/>
              </w:rPr>
              <w:t>11. сетка б/б игровая АСПОРТ1505 - 1 шт.</w:t>
            </w:r>
          </w:p>
          <w:p>
            <w:pPr>
              <w:pStyle w:val="Normal"/>
              <w:rPr>
                <w:sz w:val="22"/>
                <w:szCs w:val="22"/>
              </w:rPr>
            </w:pPr>
            <w:r>
              <w:rPr>
                <w:sz w:val="22"/>
                <w:szCs w:val="22"/>
              </w:rPr>
              <w:t>12. наполнитель противовеса, по выбору заказчика</w:t>
            </w:r>
          </w:p>
          <w:p>
            <w:pPr>
              <w:pStyle w:val="Normal"/>
              <w:rPr>
                <w:b/>
                <w:b/>
                <w:sz w:val="22"/>
                <w:szCs w:val="22"/>
              </w:rPr>
            </w:pPr>
            <w:r>
              <w:rPr>
                <w:b/>
                <w:sz w:val="22"/>
                <w:szCs w:val="22"/>
              </w:rPr>
              <w:t>ВНИМАНИЕ! на фото, стойка представлена в одном из вариантов комплектации</w:t>
            </w:r>
          </w:p>
          <w:p>
            <w:pPr>
              <w:pStyle w:val="Normal"/>
              <w:rPr>
                <w:sz w:val="22"/>
                <w:szCs w:val="22"/>
              </w:rPr>
            </w:pPr>
            <w:r>
              <w:rPr>
                <w:sz w:val="22"/>
                <w:szCs w:val="22"/>
              </w:rPr>
              <w:t>Особенности конструкции:</w:t>
            </w:r>
          </w:p>
          <w:p>
            <w:pPr>
              <w:pStyle w:val="Normal"/>
              <w:rPr>
                <w:sz w:val="22"/>
                <w:szCs w:val="22"/>
              </w:rPr>
            </w:pPr>
            <w:r>
              <w:rPr>
                <w:sz w:val="22"/>
                <w:szCs w:val="22"/>
              </w:rPr>
              <w:t>Пружинный механизм складывания основан на пружинах сжатия. Используются стандартные пружины, реализуемые в розничных магазинах, что минимизирует их стоимость и время приобретения при необходимости их замены (через несколько лет интенсивной эксплуатации параметры пружин могут меняться).</w:t>
            </w:r>
          </w:p>
          <w:p>
            <w:pPr>
              <w:pStyle w:val="Normal"/>
              <w:rPr>
                <w:sz w:val="22"/>
                <w:szCs w:val="22"/>
              </w:rPr>
            </w:pPr>
            <w:r>
              <w:rPr>
                <w:sz w:val="22"/>
                <w:szCs w:val="22"/>
              </w:rPr>
              <w:t>Кроме того, пружинный механизм гарантирует надежность и безопасность, не требует обслуживания в отличие от механизмов, основанных на гидравлике с ручным или электрическим приводом, а также механизмов на основе "ходового винта".</w:t>
            </w:r>
          </w:p>
          <w:p>
            <w:pPr>
              <w:pStyle w:val="Normal"/>
              <w:rPr>
                <w:sz w:val="22"/>
                <w:szCs w:val="22"/>
              </w:rPr>
            </w:pPr>
            <w:r>
              <w:rPr>
                <w:sz w:val="22"/>
                <w:szCs w:val="22"/>
              </w:rPr>
              <w:t>Пружинный механизм складывания "автоматически" обеспечивает с одной стороны простоту и скорость перевода стойки из одного положения в другое, с другой стороны гарантирует безопасность этого процесса и устойчивость к нештатным действиям со стороны случайных лиц.</w:t>
            </w:r>
          </w:p>
          <w:p>
            <w:pPr>
              <w:pStyle w:val="Normal"/>
              <w:rPr>
                <w:sz w:val="22"/>
                <w:szCs w:val="22"/>
              </w:rPr>
            </w:pPr>
            <w:r>
              <w:rPr>
                <w:sz w:val="22"/>
                <w:szCs w:val="22"/>
              </w:rPr>
              <w:t>В игровом положении стойка опирается на игровой помост своей рамой - основанием, что обеспечивает ее устойчивость и минимизирует давление на помост и как следствие, исключает риск его повреждения.</w:t>
            </w:r>
          </w:p>
          <w:p>
            <w:pPr>
              <w:pStyle w:val="Normal"/>
              <w:rPr>
                <w:sz w:val="22"/>
                <w:szCs w:val="22"/>
              </w:rPr>
            </w:pPr>
            <w:r>
              <w:rPr>
                <w:sz w:val="22"/>
                <w:szCs w:val="22"/>
              </w:rPr>
              <w:t>В транспортном положении, при складывании, стойка автоматически, с помощью специального механизма "вывешивается" на полноповоротные колеса расположенные в передней части стойки, при этом основание приподнимается и стойку можно легко переместить до места хранения.</w:t>
            </w:r>
          </w:p>
          <w:p>
            <w:pPr>
              <w:pStyle w:val="Normal"/>
              <w:rPr>
                <w:sz w:val="22"/>
                <w:szCs w:val="22"/>
              </w:rPr>
            </w:pPr>
            <w:r>
              <w:rPr>
                <w:sz w:val="22"/>
                <w:szCs w:val="22"/>
              </w:rPr>
              <w:t>Механизм крепления щита позволяет перемещать его в любой плоскости, что позволяет даже при неровностях напольного покрытия выставить положение щита и кольца с требуемой точностью.</w:t>
            </w:r>
          </w:p>
          <w:p>
            <w:pPr>
              <w:pStyle w:val="Normal"/>
              <w:rPr>
                <w:sz w:val="22"/>
                <w:szCs w:val="22"/>
              </w:rPr>
            </w:pPr>
            <w:r>
              <w:rPr>
                <w:sz w:val="22"/>
                <w:szCs w:val="22"/>
              </w:rPr>
              <w:t>Вынос стойки имеет соединительный фланец с болтовым соединением, что позволяет значительно уменьшить габарит стойки при длительном хранении и обеспечивает (при заказе дополнительного выноса) оперативность его замены в случае необходимости изменить длину выноса (использование стойки в зале иного размера).</w:t>
            </w:r>
          </w:p>
          <w:p>
            <w:pPr>
              <w:pStyle w:val="Normal"/>
              <w:rPr>
                <w:sz w:val="22"/>
                <w:szCs w:val="22"/>
              </w:rPr>
            </w:pPr>
            <w:r>
              <w:rPr>
                <w:sz w:val="22"/>
                <w:szCs w:val="22"/>
              </w:rPr>
              <w:t>Применяемые в конструкции стойки материалы и комплектующие обеспечивают ее высокие игровые качества, а также надежность и длительную бесперебойную эксплуатацию изде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7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018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ИЖОРА, со щитом 1050х1800 мм Передвижная, складная. Базовое исполнение (вынос - ферма с повышенной жесткостью в горизонтальной и вертикальной плоскости) Полный аналог импортных стоек, вынос под заказ 2,5 - 3,3 м, шт. АСПОРТ1203</w:t>
            </w:r>
          </w:p>
          <w:p>
            <w:pPr>
              <w:pStyle w:val="Normal"/>
              <w:rPr>
                <w:sz w:val="22"/>
                <w:szCs w:val="22"/>
              </w:rPr>
            </w:pPr>
            <w:r>
              <w:rPr>
                <w:sz w:val="22"/>
                <w:szCs w:val="22"/>
              </w:rPr>
              <w:t xml:space="preserve">  </w:t>
            </w:r>
          </w:p>
          <w:p>
            <w:pPr>
              <w:pStyle w:val="Normal"/>
              <w:rPr>
                <w:sz w:val="22"/>
                <w:szCs w:val="22"/>
              </w:rPr>
            </w:pPr>
            <w:r>
              <w:rPr>
                <w:sz w:val="22"/>
                <w:szCs w:val="22"/>
              </w:rPr>
              <w:t>В составе:</w:t>
            </w:r>
          </w:p>
          <w:p>
            <w:pPr>
              <w:pStyle w:val="Normal"/>
              <w:rPr>
                <w:sz w:val="22"/>
                <w:szCs w:val="22"/>
              </w:rPr>
            </w:pPr>
            <w:r>
              <w:rPr>
                <w:sz w:val="22"/>
                <w:szCs w:val="22"/>
              </w:rPr>
              <w:t>1. стойка с противовесом (комплект см. ниже) АСПОРТ1204 - 1 шт.</w:t>
            </w:r>
          </w:p>
          <w:p>
            <w:pPr>
              <w:pStyle w:val="Normal"/>
              <w:rPr>
                <w:sz w:val="22"/>
                <w:szCs w:val="22"/>
              </w:rPr>
            </w:pPr>
            <w:r>
              <w:rPr>
                <w:sz w:val="22"/>
                <w:szCs w:val="22"/>
              </w:rPr>
              <w:t>2. протекторы стойки</w:t>
            </w:r>
          </w:p>
          <w:p>
            <w:pPr>
              <w:pStyle w:val="Normal"/>
              <w:rPr>
                <w:sz w:val="22"/>
                <w:szCs w:val="22"/>
              </w:rPr>
            </w:pPr>
            <w:r>
              <w:rPr>
                <w:sz w:val="22"/>
                <w:szCs w:val="22"/>
              </w:rPr>
              <w:t>- фронтальные, верхний и нижний, АСПОРТ1209 - 1 к-т</w:t>
            </w:r>
          </w:p>
          <w:p>
            <w:pPr>
              <w:pStyle w:val="Normal"/>
              <w:rPr>
                <w:sz w:val="22"/>
                <w:szCs w:val="22"/>
              </w:rPr>
            </w:pPr>
            <w:r>
              <w:rPr>
                <w:sz w:val="22"/>
                <w:szCs w:val="22"/>
              </w:rPr>
              <w:t>- боковые, правый и левый, АСПОРТ1210 - 1 к-т</w:t>
            </w:r>
          </w:p>
          <w:p>
            <w:pPr>
              <w:pStyle w:val="Normal"/>
              <w:rPr>
                <w:sz w:val="22"/>
                <w:szCs w:val="22"/>
              </w:rPr>
            </w:pPr>
            <w:r>
              <w:rPr>
                <w:sz w:val="22"/>
                <w:szCs w:val="22"/>
              </w:rPr>
              <w:t>3. протектор выноса АСПОРТ1211 - 1 шт.</w:t>
            </w:r>
          </w:p>
          <w:p>
            <w:pPr>
              <w:pStyle w:val="Normal"/>
              <w:rPr>
                <w:sz w:val="22"/>
                <w:szCs w:val="22"/>
              </w:rPr>
            </w:pPr>
            <w:r>
              <w:rPr>
                <w:sz w:val="22"/>
                <w:szCs w:val="22"/>
              </w:rPr>
              <w:t>4. протектор щита АСПОРТ1901 - 1 шт.</w:t>
            </w:r>
          </w:p>
          <w:p>
            <w:pPr>
              <w:pStyle w:val="Normal"/>
              <w:rPr>
                <w:sz w:val="22"/>
                <w:szCs w:val="22"/>
              </w:rPr>
            </w:pPr>
            <w:r>
              <w:rPr>
                <w:sz w:val="22"/>
                <w:szCs w:val="22"/>
              </w:rPr>
              <w:t>5. щит б/б из закаленного стекла АСПОРТ0905 - 1 шт.</w:t>
            </w:r>
          </w:p>
          <w:p>
            <w:pPr>
              <w:pStyle w:val="Normal"/>
              <w:rPr>
                <w:sz w:val="22"/>
                <w:szCs w:val="22"/>
              </w:rPr>
            </w:pPr>
            <w:r>
              <w:rPr>
                <w:sz w:val="22"/>
                <w:szCs w:val="22"/>
              </w:rPr>
              <w:t>6. кольцо б/б амортизированное с запорной системой АСПОРТ1307 - 1 шт.</w:t>
            </w:r>
          </w:p>
          <w:p>
            <w:pPr>
              <w:pStyle w:val="Normal"/>
              <w:rPr>
                <w:sz w:val="22"/>
                <w:szCs w:val="22"/>
              </w:rPr>
            </w:pPr>
            <w:r>
              <w:rPr>
                <w:sz w:val="22"/>
                <w:szCs w:val="22"/>
              </w:rPr>
              <w:t>7. сетка б/б игровая АСПОРТ1505 - 1 шт.</w:t>
            </w:r>
          </w:p>
          <w:p>
            <w:pPr>
              <w:pStyle w:val="Normal"/>
              <w:rPr>
                <w:sz w:val="22"/>
                <w:szCs w:val="22"/>
              </w:rPr>
            </w:pPr>
            <w:r>
              <w:rPr>
                <w:sz w:val="22"/>
                <w:szCs w:val="22"/>
              </w:rPr>
              <w:t>Особенности конструкции:</w:t>
            </w:r>
          </w:p>
          <w:p>
            <w:pPr>
              <w:pStyle w:val="Normal"/>
              <w:rPr>
                <w:sz w:val="22"/>
                <w:szCs w:val="22"/>
              </w:rPr>
            </w:pPr>
            <w:r>
              <w:rPr>
                <w:sz w:val="22"/>
                <w:szCs w:val="22"/>
              </w:rPr>
              <w:t>Пружинный механизм складывания основан на пружинах сжатия. Используются стандартные пружины, реализуемые в розничных магазинах, что минимизирует их стоимость и время приобретения при необходимости их замены (через несколько лет интенсивной эксплуатации параметры пружин могут меняться).</w:t>
            </w:r>
          </w:p>
          <w:p>
            <w:pPr>
              <w:pStyle w:val="Normal"/>
              <w:rPr>
                <w:sz w:val="22"/>
                <w:szCs w:val="22"/>
              </w:rPr>
            </w:pPr>
            <w:r>
              <w:rPr>
                <w:sz w:val="22"/>
                <w:szCs w:val="22"/>
              </w:rPr>
              <w:t>Кроме того, пружинный механизм гарантирует надежность и безопасность, не требует обслуживания в отличие от механизмов, основанных на гидравлике с ручным или электрическим приводом, а также механизмов на основе "ходового винта".</w:t>
            </w:r>
          </w:p>
          <w:p>
            <w:pPr>
              <w:pStyle w:val="Normal"/>
              <w:rPr>
                <w:sz w:val="22"/>
                <w:szCs w:val="22"/>
              </w:rPr>
            </w:pPr>
            <w:r>
              <w:rPr>
                <w:sz w:val="22"/>
                <w:szCs w:val="22"/>
              </w:rPr>
              <w:t>Пружинный механизм складывания "автоматически" обеспечивает с одной стороны простоту и скорость перевода стойки из одного положения в другое, с другой стороны гарантирует безопасность этого процесса и устойчивость к нештатным действиям со стороны случайных лиц.</w:t>
            </w:r>
          </w:p>
          <w:p>
            <w:pPr>
              <w:pStyle w:val="Normal"/>
              <w:rPr>
                <w:sz w:val="22"/>
                <w:szCs w:val="22"/>
              </w:rPr>
            </w:pPr>
            <w:r>
              <w:rPr>
                <w:sz w:val="22"/>
                <w:szCs w:val="22"/>
              </w:rPr>
              <w:t>В игровом положении стойка опирается на игровой помост своей рамой - основанием, что обеспечивает ее устойчивость и минимизирует давление на помост и как следствие, исключает риск его повреждения.</w:t>
            </w:r>
          </w:p>
          <w:p>
            <w:pPr>
              <w:pStyle w:val="Normal"/>
              <w:rPr>
                <w:sz w:val="22"/>
                <w:szCs w:val="22"/>
              </w:rPr>
            </w:pPr>
            <w:r>
              <w:rPr>
                <w:sz w:val="22"/>
                <w:szCs w:val="22"/>
              </w:rPr>
              <w:t>В транспортном положении, при складывании, стойка автоматически, с помощью специального механизма "вывешивается" на полноповоротные колеса расположенные в передней части стойки, при этом основание приподнимается и стойку можно легко переместить до места хранения.</w:t>
            </w:r>
          </w:p>
          <w:p>
            <w:pPr>
              <w:pStyle w:val="Normal"/>
              <w:rPr>
                <w:sz w:val="22"/>
                <w:szCs w:val="22"/>
              </w:rPr>
            </w:pPr>
            <w:r>
              <w:rPr>
                <w:sz w:val="22"/>
                <w:szCs w:val="22"/>
              </w:rPr>
              <w:t>Механизм крепления щита позволяет перемещать его в любой плоскости, что позволяет даже при неровностях напольного покрытия выставить положение щита и кольца с требуемой точностью.</w:t>
            </w:r>
          </w:p>
          <w:p>
            <w:pPr>
              <w:pStyle w:val="Normal"/>
              <w:rPr>
                <w:sz w:val="22"/>
                <w:szCs w:val="22"/>
              </w:rPr>
            </w:pPr>
            <w:r>
              <w:rPr>
                <w:sz w:val="22"/>
                <w:szCs w:val="22"/>
              </w:rPr>
              <w:t>Вынос стойки имеет соединительный фланец с болтовым соединением, что позволяет значительно уменьшить габарит стойки при длительном хранении и обеспечивает (при заказе дополнительного выноса) оперативность его замены в случае необходимости изменить длину выноса (использование стойки в зале иного размера).</w:t>
            </w:r>
          </w:p>
          <w:p>
            <w:pPr>
              <w:pStyle w:val="Normal"/>
              <w:rPr>
                <w:sz w:val="22"/>
                <w:szCs w:val="22"/>
              </w:rPr>
            </w:pPr>
            <w:r>
              <w:rPr>
                <w:sz w:val="22"/>
                <w:szCs w:val="22"/>
              </w:rPr>
              <w:t>Применяемые в конструкции стойки материалы и комплектующие обеспечивают ее высокие игровые качества, а также надежность и длительную бесперебойную эксплуатацию изде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2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496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йка баскетбольная ЛАХТА </w:t>
            </w:r>
            <w:r>
              <w:rPr>
                <w:b/>
                <w:sz w:val="22"/>
                <w:szCs w:val="22"/>
              </w:rPr>
              <w:t>В ИСПОЛНЕНИИ ДЛЯ СПОРТИВНЫХ ПЛОЩАДОК НА ОТКРЫТОМ ВОЗДУХЕ</w:t>
            </w:r>
            <w:r>
              <w:rPr>
                <w:sz w:val="22"/>
                <w:szCs w:val="22"/>
              </w:rPr>
              <w:t xml:space="preserve">, без щита, кольца, сетки, протекторов, контейнера под противовес и противовеса, шт. АСПОРТ1206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6820,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йка баскетбольная ЛАХТА протекторы стойки </w:t>
            </w:r>
            <w:r>
              <w:rPr>
                <w:b/>
                <w:sz w:val="22"/>
                <w:szCs w:val="22"/>
              </w:rPr>
              <w:t>В ИСПОЛНЕНИИ ДЛЯ СПОРТИВНЫХ ПЛОЩАДОК НА ОТКРЫТОМ ВОЗДУХЕ</w:t>
            </w:r>
            <w:r>
              <w:rPr>
                <w:sz w:val="22"/>
                <w:szCs w:val="22"/>
              </w:rPr>
              <w:t>, к-т из 4 шт. АСПОРТ121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9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ЛАХТА, без щита, кольца, сетки, протекторов, контейнера под противовес и противовеса, шт. АСПОРТ1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2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577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йка баскетбольная ЛАХТА, дополнительные колесные опоры для "мягких" покрытий </w:t>
            </w:r>
            <w:r>
              <w:rPr>
                <w:b/>
                <w:sz w:val="22"/>
                <w:szCs w:val="22"/>
              </w:rPr>
              <w:t>В ИСПОЛНЕНИИ ДЛЯ СПОРТИВНЫХ ПЛОЩАДОК НА ОТКРЫТОМ ВОЗДУХЕ</w:t>
            </w:r>
            <w:r>
              <w:rPr>
                <w:sz w:val="22"/>
                <w:szCs w:val="22"/>
              </w:rPr>
              <w:t>, к-т. АСПОРТ1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9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Стойка баскетбольная ЛАХТА, ОХТА, </w:t>
            </w:r>
            <w:r>
              <w:rPr>
                <w:b/>
                <w:sz w:val="22"/>
                <w:szCs w:val="22"/>
              </w:rPr>
              <w:t>наполнитель противовеса</w:t>
            </w:r>
            <w:r>
              <w:rPr>
                <w:sz w:val="22"/>
                <w:szCs w:val="22"/>
              </w:rPr>
              <w:t xml:space="preserve"> (сыпучий материал в мягких контейнерах), вес не более 250 кг, к-т. АСПОРТ1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ЛАХТА, со щитом 1050х1800 мм, передвижная, складная, тренировочная, ТУ 961512-001-56255249-2001, вынос до 2,25м, В ИСПОЛНЕНИИ ДЛЯ СПОРТИВНЫХ ПЛОЩАДОК ПОД ОТКРЫТЫМ НЕБОМ, в к-те: щит - черный ламинат, кольцо усиленное, сетка массовая. Может комплектоваться протекторами, противовесом, щитами из оргстекла или закаленного стекла, кольцами амортизированными, дополнительными колесными опорами, шт. АСПОРТ1205-1</w:t>
            </w:r>
          </w:p>
          <w:p>
            <w:pPr>
              <w:pStyle w:val="Normal"/>
              <w:jc w:val="center"/>
              <w:rPr>
                <w:sz w:val="22"/>
                <w:szCs w:val="22"/>
              </w:rPr>
            </w:pPr>
            <w:r>
              <w:rPr>
                <w:sz w:val="22"/>
                <w:szCs w:val="22"/>
              </w:rPr>
              <w:t xml:space="preserve"> </w:t>
            </w:r>
          </w:p>
          <w:p>
            <w:pPr>
              <w:pStyle w:val="Normal"/>
              <w:rPr>
                <w:sz w:val="22"/>
                <w:szCs w:val="22"/>
              </w:rPr>
            </w:pPr>
            <w:r>
              <w:rPr>
                <w:sz w:val="22"/>
                <w:szCs w:val="22"/>
              </w:rPr>
              <w:t>на рисунке стойка в максимальной комплектации</w:t>
            </w:r>
          </w:p>
          <w:p>
            <w:pPr>
              <w:pStyle w:val="Normal"/>
              <w:rPr>
                <w:sz w:val="22"/>
                <w:szCs w:val="22"/>
              </w:rPr>
            </w:pPr>
            <w:r>
              <w:rPr>
                <w:sz w:val="22"/>
                <w:szCs w:val="22"/>
              </w:rPr>
              <w:t>В составе:</w:t>
            </w:r>
          </w:p>
          <w:p>
            <w:pPr>
              <w:pStyle w:val="Normal"/>
              <w:rPr>
                <w:sz w:val="22"/>
                <w:szCs w:val="22"/>
              </w:rPr>
            </w:pPr>
            <w:r>
              <w:rPr>
                <w:sz w:val="22"/>
                <w:szCs w:val="22"/>
              </w:rPr>
              <w:t xml:space="preserve">1. стойка АСПОРТ1206 - 1 шт. </w:t>
            </w:r>
          </w:p>
          <w:p>
            <w:pPr>
              <w:pStyle w:val="Normal"/>
              <w:rPr>
                <w:sz w:val="22"/>
                <w:szCs w:val="22"/>
              </w:rPr>
            </w:pPr>
            <w:r>
              <w:rPr>
                <w:sz w:val="22"/>
                <w:szCs w:val="22"/>
              </w:rPr>
              <w:t>2. щит (1050х1800) из ламината АСПОРТ0901 - 1 шт.</w:t>
            </w:r>
          </w:p>
          <w:p>
            <w:pPr>
              <w:pStyle w:val="Normal"/>
              <w:rPr>
                <w:sz w:val="22"/>
                <w:szCs w:val="22"/>
              </w:rPr>
            </w:pPr>
            <w:r>
              <w:rPr>
                <w:sz w:val="22"/>
                <w:szCs w:val="22"/>
              </w:rPr>
              <w:t>3. кольцо баскетбольное усиленное массовое АСПОРТ1305-1- 1 шт.,</w:t>
            </w:r>
          </w:p>
          <w:p>
            <w:pPr>
              <w:pStyle w:val="Normal"/>
              <w:rPr>
                <w:sz w:val="22"/>
                <w:szCs w:val="22"/>
              </w:rPr>
            </w:pPr>
            <w:r>
              <w:rPr>
                <w:sz w:val="22"/>
                <w:szCs w:val="22"/>
              </w:rPr>
              <w:t>4. сетка б/б массовая АСПОРТ1501 - 1 шт.</w:t>
            </w:r>
          </w:p>
          <w:p>
            <w:pPr>
              <w:pStyle w:val="Normal"/>
              <w:rPr>
                <w:sz w:val="22"/>
                <w:szCs w:val="22"/>
              </w:rPr>
            </w:pPr>
            <w:r>
              <w:rPr>
                <w:sz w:val="22"/>
                <w:szCs w:val="22"/>
              </w:rPr>
              <w:t>Возможно изменение комплектации по желанию заказчика, в том числе дополнительная комплектация:</w:t>
            </w:r>
          </w:p>
          <w:p>
            <w:pPr>
              <w:pStyle w:val="Normal"/>
              <w:rPr>
                <w:sz w:val="22"/>
                <w:szCs w:val="22"/>
              </w:rPr>
            </w:pPr>
            <w:r>
              <w:rPr>
                <w:sz w:val="22"/>
                <w:szCs w:val="22"/>
              </w:rPr>
              <w:t>1. протекторы стойки АСПОРТ1214 - 1 к-т.</w:t>
            </w:r>
          </w:p>
          <w:p>
            <w:pPr>
              <w:pStyle w:val="Normal"/>
              <w:rPr>
                <w:sz w:val="22"/>
                <w:szCs w:val="22"/>
              </w:rPr>
            </w:pPr>
            <w:r>
              <w:rPr>
                <w:sz w:val="22"/>
                <w:szCs w:val="22"/>
              </w:rPr>
              <w:t>2. протектор выноса АСПОРТ1216 - 1 шт.</w:t>
            </w:r>
          </w:p>
          <w:p>
            <w:pPr>
              <w:pStyle w:val="Normal"/>
              <w:rPr>
                <w:sz w:val="22"/>
                <w:szCs w:val="22"/>
              </w:rPr>
            </w:pPr>
            <w:r>
              <w:rPr>
                <w:sz w:val="22"/>
                <w:szCs w:val="22"/>
              </w:rPr>
              <w:t>3. протектор щита АСПОРТ1901 - 1 шт.</w:t>
            </w:r>
          </w:p>
          <w:p>
            <w:pPr>
              <w:pStyle w:val="Normal"/>
              <w:rPr>
                <w:sz w:val="22"/>
                <w:szCs w:val="22"/>
              </w:rPr>
            </w:pPr>
            <w:r>
              <w:rPr>
                <w:sz w:val="22"/>
                <w:szCs w:val="22"/>
              </w:rPr>
              <w:t>4. щит б/б с пластиной щита из закаленного стекла АСПОРТ0905 - 1 шт.</w:t>
            </w:r>
          </w:p>
          <w:p>
            <w:pPr>
              <w:pStyle w:val="Normal"/>
              <w:rPr>
                <w:sz w:val="22"/>
                <w:szCs w:val="22"/>
              </w:rPr>
            </w:pPr>
            <w:r>
              <w:rPr>
                <w:sz w:val="22"/>
                <w:szCs w:val="22"/>
              </w:rPr>
              <w:t xml:space="preserve">5. кольцо б/б амортизированное с запорной системой АСПОРТ1307 - 1 шт. </w:t>
            </w:r>
          </w:p>
          <w:p>
            <w:pPr>
              <w:pStyle w:val="Normal"/>
              <w:rPr>
                <w:sz w:val="22"/>
                <w:szCs w:val="22"/>
              </w:rPr>
            </w:pPr>
            <w:r>
              <w:rPr>
                <w:sz w:val="22"/>
                <w:szCs w:val="22"/>
              </w:rPr>
              <w:t>6. сетка б/б игровая АСПОРТ1505 - 1 шт.</w:t>
            </w:r>
          </w:p>
          <w:p>
            <w:pPr>
              <w:pStyle w:val="Normal"/>
              <w:rPr>
                <w:sz w:val="22"/>
                <w:szCs w:val="22"/>
              </w:rPr>
            </w:pPr>
            <w:r>
              <w:rPr>
                <w:sz w:val="22"/>
                <w:szCs w:val="22"/>
              </w:rPr>
              <w:t>7. дополнительные колесные опоры для "мягких" покрытий АСПОРТ1217 - 1 к-т.</w:t>
            </w:r>
          </w:p>
          <w:p>
            <w:pPr>
              <w:pStyle w:val="Normal"/>
              <w:rPr>
                <w:sz w:val="22"/>
                <w:szCs w:val="22"/>
              </w:rPr>
            </w:pPr>
            <w:r>
              <w:rPr>
                <w:sz w:val="22"/>
                <w:szCs w:val="22"/>
              </w:rPr>
              <w:t>Особенности конструкции:</w:t>
            </w:r>
          </w:p>
          <w:p>
            <w:pPr>
              <w:pStyle w:val="Normal"/>
              <w:rPr>
                <w:sz w:val="22"/>
                <w:szCs w:val="22"/>
              </w:rPr>
            </w:pPr>
            <w:r>
              <w:rPr>
                <w:sz w:val="22"/>
                <w:szCs w:val="22"/>
              </w:rPr>
              <w:t>Пружинный механизм складывания основан на пружинах сжатия. Используются стандартные пружины, реализуемые в розничных магазинах, что минимизирует их стоимость и время приобретения при необходимости их замены (через несколько лет интенсивной эксплуатации параметры пружин могут меняться).</w:t>
            </w:r>
          </w:p>
          <w:p>
            <w:pPr>
              <w:pStyle w:val="Normal"/>
              <w:rPr>
                <w:sz w:val="22"/>
                <w:szCs w:val="22"/>
              </w:rPr>
            </w:pPr>
            <w:r>
              <w:rPr>
                <w:sz w:val="22"/>
                <w:szCs w:val="22"/>
              </w:rPr>
              <w:t>Кроме того, пружинный механизм гарантирует надежность и безопасность, не требует обслуживания в отличие от механизмов, основанных на гидравлике с ручным или электрическим приводом, а также механизмов на основе "ходового винта".</w:t>
            </w:r>
          </w:p>
          <w:p>
            <w:pPr>
              <w:pStyle w:val="Normal"/>
              <w:rPr>
                <w:sz w:val="22"/>
                <w:szCs w:val="22"/>
              </w:rPr>
            </w:pPr>
            <w:r>
              <w:rPr>
                <w:sz w:val="22"/>
                <w:szCs w:val="22"/>
              </w:rPr>
              <w:t>Пружинный механизм складывания "автоматически" обеспечивает с одной стороны простоту и скорость перевода стойки из одного положения в другое, с другой стороны гарантирует безопасность этого процесса и устойчивость к нештатным действиям со стороны случайных лиц.</w:t>
            </w:r>
          </w:p>
          <w:p>
            <w:pPr>
              <w:pStyle w:val="Normal"/>
              <w:rPr>
                <w:sz w:val="22"/>
                <w:szCs w:val="22"/>
              </w:rPr>
            </w:pPr>
            <w:r>
              <w:rPr>
                <w:sz w:val="22"/>
                <w:szCs w:val="22"/>
              </w:rPr>
              <w:t>В игровом положении стойка опирается на игровой помост своей рамой - основанием, что обеспечивает ее устойчивость и минимизирует давление на помост и как следствие, исключает риск его повреждения.</w:t>
            </w:r>
          </w:p>
          <w:p>
            <w:pPr>
              <w:pStyle w:val="Normal"/>
              <w:rPr>
                <w:sz w:val="22"/>
                <w:szCs w:val="22"/>
              </w:rPr>
            </w:pPr>
            <w:r>
              <w:rPr>
                <w:sz w:val="22"/>
                <w:szCs w:val="22"/>
              </w:rPr>
              <w:t>В транспортном положении, при складывании, стойка автоматически, с помощью специального механизма "вывешивается" на полноповоротные колеса расположенные в передней части стойки, при этом основание приподнимается и стойку можно легко переместить до места хранения.</w:t>
            </w:r>
          </w:p>
          <w:p>
            <w:pPr>
              <w:pStyle w:val="Normal"/>
              <w:rPr>
                <w:sz w:val="22"/>
                <w:szCs w:val="22"/>
              </w:rPr>
            </w:pPr>
            <w:r>
              <w:rPr>
                <w:sz w:val="22"/>
                <w:szCs w:val="22"/>
              </w:rPr>
              <w:t>Механизм крепления щита позволяет перемещать его в любой плоскости, что позволяет даже при неровностях напольного покрытия выставить положение щита и кольца с требуемой точностью.</w:t>
            </w:r>
          </w:p>
          <w:p>
            <w:pPr>
              <w:pStyle w:val="Normal"/>
              <w:rPr>
                <w:sz w:val="22"/>
                <w:szCs w:val="22"/>
              </w:rPr>
            </w:pPr>
            <w:r>
              <w:rPr>
                <w:sz w:val="22"/>
                <w:szCs w:val="22"/>
              </w:rPr>
              <w:t>Вынос стойки имеет соединительный фланец с болтовым соединением, что позволяет значительно уменьшить габарит стойки при длительном хранении и обеспечивает (при заказе дополнительного выноса) оперативность его замены в случае необходимости изменить длину выноса (использование стойки в зале иного размера).</w:t>
            </w:r>
          </w:p>
          <w:p>
            <w:pPr>
              <w:pStyle w:val="Normal"/>
              <w:rPr>
                <w:sz w:val="22"/>
                <w:szCs w:val="22"/>
              </w:rPr>
            </w:pPr>
            <w:r>
              <w:rPr>
                <w:sz w:val="22"/>
                <w:szCs w:val="22"/>
              </w:rPr>
              <w:t>Применяемые в конструкции стойки материалы и комплектующие обеспечивают ее высокие игровые качества, а также надежность и длительную бесперебойную эксплуатацию изде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0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6437,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ЛАХТА, со щитом 1050х1800 мм, передвижная, складная, тренировочная, ТУ 961512-001-56255249-2001, вынос до 2,25 м, шт. АСПОРТ1205</w:t>
            </w:r>
          </w:p>
          <w:p>
            <w:pPr>
              <w:pStyle w:val="Normal"/>
              <w:jc w:val="center"/>
              <w:rPr>
                <w:sz w:val="22"/>
                <w:szCs w:val="22"/>
              </w:rPr>
            </w:pPr>
            <w:r>
              <w:rPr>
                <w:sz w:val="22"/>
                <w:szCs w:val="22"/>
              </w:rPr>
              <w:t xml:space="preserve"> </w:t>
            </w:r>
          </w:p>
          <w:p>
            <w:pPr>
              <w:pStyle w:val="Normal"/>
              <w:rPr>
                <w:sz w:val="22"/>
                <w:szCs w:val="22"/>
              </w:rPr>
            </w:pPr>
            <w:r>
              <w:rPr>
                <w:sz w:val="22"/>
                <w:szCs w:val="22"/>
              </w:rPr>
              <w:t>В составе:</w:t>
            </w:r>
          </w:p>
          <w:p>
            <w:pPr>
              <w:pStyle w:val="Normal"/>
              <w:rPr>
                <w:sz w:val="22"/>
                <w:szCs w:val="22"/>
              </w:rPr>
            </w:pPr>
            <w:r>
              <w:rPr>
                <w:sz w:val="22"/>
                <w:szCs w:val="22"/>
              </w:rPr>
              <w:t>1. стойка АСПОРТ1213 - 1 шт.</w:t>
            </w:r>
          </w:p>
          <w:p>
            <w:pPr>
              <w:pStyle w:val="Normal"/>
              <w:rPr>
                <w:sz w:val="22"/>
                <w:szCs w:val="22"/>
              </w:rPr>
            </w:pPr>
            <w:r>
              <w:rPr>
                <w:sz w:val="22"/>
                <w:szCs w:val="22"/>
              </w:rPr>
              <w:t>2. протекторы стойки АСПОРТ1214 - к-т из 4 шт.</w:t>
            </w:r>
          </w:p>
          <w:p>
            <w:pPr>
              <w:pStyle w:val="Normal"/>
              <w:rPr>
                <w:sz w:val="22"/>
                <w:szCs w:val="22"/>
              </w:rPr>
            </w:pPr>
            <w:r>
              <w:rPr>
                <w:sz w:val="22"/>
                <w:szCs w:val="22"/>
              </w:rPr>
              <w:t>3. щит б/б из оргстекла АСПОРТ0903-1 - 1 шт.</w:t>
            </w:r>
          </w:p>
          <w:p>
            <w:pPr>
              <w:pStyle w:val="Normal"/>
              <w:rPr>
                <w:sz w:val="22"/>
                <w:szCs w:val="22"/>
              </w:rPr>
            </w:pPr>
            <w:r>
              <w:rPr>
                <w:sz w:val="22"/>
                <w:szCs w:val="22"/>
              </w:rPr>
              <w:t>4. кольцо б/б вандалоустойчивое АСПОРТ1306 - 1 шт.</w:t>
            </w:r>
          </w:p>
          <w:p>
            <w:pPr>
              <w:pStyle w:val="Normal"/>
              <w:rPr>
                <w:sz w:val="22"/>
                <w:szCs w:val="22"/>
              </w:rPr>
            </w:pPr>
            <w:r>
              <w:rPr>
                <w:sz w:val="22"/>
                <w:szCs w:val="22"/>
              </w:rPr>
              <w:t>5. сетка б/б массовая АСПОРТ1501 - 1 шт.</w:t>
            </w:r>
          </w:p>
          <w:p>
            <w:pPr>
              <w:pStyle w:val="Normal"/>
              <w:rPr>
                <w:sz w:val="22"/>
                <w:szCs w:val="22"/>
              </w:rPr>
            </w:pPr>
            <w:r>
              <w:rPr>
                <w:sz w:val="22"/>
                <w:szCs w:val="22"/>
              </w:rPr>
            </w:r>
          </w:p>
          <w:p>
            <w:pPr>
              <w:pStyle w:val="Normal"/>
              <w:rPr>
                <w:sz w:val="22"/>
                <w:szCs w:val="22"/>
              </w:rPr>
            </w:pPr>
            <w:r>
              <w:rPr>
                <w:sz w:val="22"/>
                <w:szCs w:val="22"/>
              </w:rPr>
              <w:t>Возможно изменение комплектации по желанию заказчика.</w:t>
            </w:r>
          </w:p>
          <w:p>
            <w:pPr>
              <w:pStyle w:val="Normal"/>
              <w:rPr>
                <w:sz w:val="22"/>
                <w:szCs w:val="22"/>
              </w:rPr>
            </w:pPr>
            <w:r>
              <w:rPr>
                <w:sz w:val="22"/>
                <w:szCs w:val="22"/>
              </w:rPr>
              <w:t>ВНИМАНИЕ! на фото, стойка представлена в максимальной комплектации</w:t>
            </w:r>
          </w:p>
          <w:p>
            <w:pPr>
              <w:pStyle w:val="Normal"/>
              <w:rPr>
                <w:sz w:val="22"/>
                <w:szCs w:val="22"/>
              </w:rPr>
            </w:pPr>
            <w:r>
              <w:rPr>
                <w:sz w:val="22"/>
                <w:szCs w:val="22"/>
              </w:rPr>
              <w:t>Особенности конструкции:</w:t>
            </w:r>
          </w:p>
          <w:p>
            <w:pPr>
              <w:pStyle w:val="Normal"/>
              <w:rPr>
                <w:sz w:val="22"/>
                <w:szCs w:val="22"/>
              </w:rPr>
            </w:pPr>
            <w:r>
              <w:rPr>
                <w:sz w:val="22"/>
                <w:szCs w:val="22"/>
              </w:rPr>
              <w:t>Пружинный механизм складывания основан на пружинах сжатия. Используются стандартные пружины, реализуемые в розничных магазинах, что минимизирует их стоимость и время приобретения при необходимости их замены (через несколько лет интенсивной эксплуатации параметры пружин могут меняться).</w:t>
            </w:r>
          </w:p>
          <w:p>
            <w:pPr>
              <w:pStyle w:val="Normal"/>
              <w:rPr>
                <w:sz w:val="22"/>
                <w:szCs w:val="22"/>
              </w:rPr>
            </w:pPr>
            <w:r>
              <w:rPr>
                <w:sz w:val="22"/>
                <w:szCs w:val="22"/>
              </w:rPr>
              <w:t>Кроме того, пружинный механизм гарантирует надежность и безопасность, не требует обслуживания в отличие от механизмов, основанных на гидравлике с ручным или электрическим приводом, а также механизмов на основе "ходового винта".</w:t>
            </w:r>
          </w:p>
          <w:p>
            <w:pPr>
              <w:pStyle w:val="Normal"/>
              <w:rPr>
                <w:sz w:val="22"/>
                <w:szCs w:val="22"/>
              </w:rPr>
            </w:pPr>
            <w:r>
              <w:rPr>
                <w:sz w:val="22"/>
                <w:szCs w:val="22"/>
              </w:rPr>
              <w:t>Пружинный механизм складывания "автоматически" обеспечивает с одной стороны простоту и скорость перевода стойки из одного положения в другое, с другой стороны гарантирует безопасность этого процесса и устойчивость к нештатным действиям со стороны случайных лиц.</w:t>
            </w:r>
          </w:p>
          <w:p>
            <w:pPr>
              <w:pStyle w:val="Normal"/>
              <w:rPr>
                <w:sz w:val="22"/>
                <w:szCs w:val="22"/>
              </w:rPr>
            </w:pPr>
            <w:r>
              <w:rPr>
                <w:sz w:val="22"/>
                <w:szCs w:val="22"/>
              </w:rPr>
              <w:t>В игровом положении стойка опирается на игровой помост своей рамой - основанием, что обеспечивает ее устойчивость и минимизирует давление на помост и как следствие, исключает риск его повреждения.</w:t>
            </w:r>
          </w:p>
          <w:p>
            <w:pPr>
              <w:pStyle w:val="Normal"/>
              <w:rPr>
                <w:sz w:val="22"/>
                <w:szCs w:val="22"/>
              </w:rPr>
            </w:pPr>
            <w:r>
              <w:rPr>
                <w:sz w:val="22"/>
                <w:szCs w:val="22"/>
              </w:rPr>
              <w:t>В транспортном положении, при складывании, стойка автоматически, с помощью специального механизма "вывешивается" на полноповоротные колеса расположенные в передней части стойки, при этом основание приподнимается и стойку можно легко переместить до места хранения.</w:t>
            </w:r>
          </w:p>
          <w:p>
            <w:pPr>
              <w:pStyle w:val="Normal"/>
              <w:rPr>
                <w:sz w:val="22"/>
                <w:szCs w:val="22"/>
              </w:rPr>
            </w:pPr>
            <w:r>
              <w:rPr>
                <w:sz w:val="22"/>
                <w:szCs w:val="22"/>
              </w:rPr>
              <w:t>Механизм крепления щита позволяет перемещать его в любой плоскости, что позволяет даже при неровностях напольного покрытия выставить положение щита и кольца с требуемой точностью.</w:t>
            </w:r>
          </w:p>
          <w:p>
            <w:pPr>
              <w:pStyle w:val="Normal"/>
              <w:rPr>
                <w:sz w:val="22"/>
                <w:szCs w:val="22"/>
              </w:rPr>
            </w:pPr>
            <w:r>
              <w:rPr>
                <w:sz w:val="22"/>
                <w:szCs w:val="22"/>
              </w:rPr>
              <w:t>Вынос стойки имеет соединительный фланец с болтовым соединением, что позволяет значительно уменьшить габарит стойки при длительном хранении и обеспечивает (при заказе дополнительного выноса) оперативность его замены в случае необходимости изменить длину выноса (использование стойки в зале иного размера).</w:t>
            </w:r>
          </w:p>
          <w:p>
            <w:pPr>
              <w:pStyle w:val="Normal"/>
              <w:rPr>
                <w:sz w:val="22"/>
                <w:szCs w:val="22"/>
              </w:rPr>
            </w:pPr>
            <w:r>
              <w:rPr>
                <w:sz w:val="22"/>
                <w:szCs w:val="22"/>
              </w:rPr>
              <w:t>Применяемые в конструкции стойки материалы и комплектующие обеспечивают ее высокие игровые качества, а также надежность и длительную бесперебойную эксплуатацию издел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480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ОХТА протектор стойки, шт. АСПОРТ19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ОХТА, без щита, кольца, сетки, без контейнер под противовес, без противовеса - наполнителя, шт. АСПОРТ12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5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0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ОХТА, протектор выноса, шт. АСПОРТ1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ОХТА, со щитом 1050х1800 мм Передвижная, складная, тренировочная, облегченная, ТУ 961512-001-56255249-2001, вынос от 1,6 до 2,25 м, бюджетный вариант, с упрощенным механизмом складывания, шт. АСПОРТ1215</w:t>
            </w:r>
          </w:p>
          <w:p>
            <w:pPr>
              <w:pStyle w:val="Normal"/>
              <w:jc w:val="center"/>
              <w:rPr>
                <w:sz w:val="22"/>
                <w:szCs w:val="22"/>
              </w:rPr>
            </w:pPr>
            <w:r>
              <w:rPr>
                <w:sz w:val="22"/>
                <w:szCs w:val="22"/>
              </w:rPr>
              <w:t xml:space="preserve"> </w:t>
            </w:r>
          </w:p>
          <w:p>
            <w:pPr>
              <w:pStyle w:val="Normal"/>
              <w:rPr>
                <w:sz w:val="22"/>
                <w:szCs w:val="22"/>
              </w:rPr>
            </w:pPr>
            <w:r>
              <w:rPr>
                <w:sz w:val="22"/>
                <w:szCs w:val="22"/>
              </w:rPr>
              <w:t>В составе:</w:t>
            </w:r>
          </w:p>
          <w:p>
            <w:pPr>
              <w:pStyle w:val="Normal"/>
              <w:rPr>
                <w:sz w:val="22"/>
                <w:szCs w:val="22"/>
              </w:rPr>
            </w:pPr>
            <w:r>
              <w:rPr>
                <w:sz w:val="22"/>
                <w:szCs w:val="22"/>
              </w:rPr>
              <w:t>1. стойка АСПОРТ1207 - 1 шт.;</w:t>
            </w:r>
          </w:p>
          <w:p>
            <w:pPr>
              <w:pStyle w:val="Normal"/>
              <w:rPr>
                <w:sz w:val="22"/>
                <w:szCs w:val="22"/>
              </w:rPr>
            </w:pPr>
            <w:r>
              <w:rPr>
                <w:sz w:val="22"/>
                <w:szCs w:val="22"/>
              </w:rPr>
              <w:t>2. щит (1050х1800) из ламината АСПОРТ0901 - 1 шт.</w:t>
            </w:r>
          </w:p>
          <w:p>
            <w:pPr>
              <w:pStyle w:val="Normal"/>
              <w:rPr>
                <w:sz w:val="22"/>
                <w:szCs w:val="22"/>
              </w:rPr>
            </w:pPr>
            <w:r>
              <w:rPr>
                <w:sz w:val="22"/>
                <w:szCs w:val="22"/>
              </w:rPr>
              <w:t>3. кольцо баскетбольное усиленное массовое АСПОРТ1305-1, 1 шт</w:t>
            </w:r>
          </w:p>
          <w:p>
            <w:pPr>
              <w:pStyle w:val="Normal"/>
              <w:rPr>
                <w:sz w:val="22"/>
                <w:szCs w:val="22"/>
              </w:rPr>
            </w:pPr>
            <w:r>
              <w:rPr>
                <w:sz w:val="22"/>
                <w:szCs w:val="22"/>
              </w:rPr>
              <w:t>4. сетка б/б массовая АСПОРТ1501 - 1 шт.</w:t>
            </w:r>
          </w:p>
          <w:p>
            <w:pPr>
              <w:pStyle w:val="Normal"/>
              <w:rPr>
                <w:sz w:val="22"/>
                <w:szCs w:val="22"/>
              </w:rPr>
            </w:pPr>
            <w:r>
              <w:rPr>
                <w:sz w:val="22"/>
                <w:szCs w:val="22"/>
              </w:rPr>
              <w:t>5. контейнер под противовес с чехлом без противовеса - наполнителя АСПОРТ1212-2 - 1 шт.</w:t>
            </w:r>
          </w:p>
          <w:p>
            <w:pPr>
              <w:pStyle w:val="Normal"/>
              <w:rPr>
                <w:sz w:val="22"/>
                <w:szCs w:val="22"/>
              </w:rPr>
            </w:pPr>
            <w:r>
              <w:rPr>
                <w:sz w:val="22"/>
                <w:szCs w:val="22"/>
              </w:rPr>
              <w:t>Может комплектоваться за дополнительную плату:</w:t>
            </w:r>
          </w:p>
          <w:p>
            <w:pPr>
              <w:pStyle w:val="Normal"/>
              <w:rPr>
                <w:sz w:val="22"/>
                <w:szCs w:val="22"/>
              </w:rPr>
            </w:pPr>
            <w:r>
              <w:rPr>
                <w:sz w:val="22"/>
                <w:szCs w:val="22"/>
              </w:rPr>
              <w:t>1. протектором стойки АСПОРТ1902 - 1 шт.</w:t>
            </w:r>
          </w:p>
          <w:p>
            <w:pPr>
              <w:pStyle w:val="Normal"/>
              <w:rPr>
                <w:sz w:val="22"/>
                <w:szCs w:val="22"/>
              </w:rPr>
            </w:pPr>
            <w:r>
              <w:rPr>
                <w:sz w:val="22"/>
                <w:szCs w:val="22"/>
              </w:rPr>
              <w:t>2. протектором выноса АСПОРТ1903 - 1 шт.</w:t>
            </w:r>
          </w:p>
          <w:p>
            <w:pPr>
              <w:pStyle w:val="Normal"/>
              <w:rPr>
                <w:sz w:val="22"/>
                <w:szCs w:val="22"/>
              </w:rPr>
            </w:pPr>
            <w:r>
              <w:rPr>
                <w:sz w:val="22"/>
                <w:szCs w:val="22"/>
              </w:rPr>
              <w:t>3. протектором щита АСПОРТ1901 - 1 шт.</w:t>
            </w:r>
          </w:p>
          <w:p>
            <w:pPr>
              <w:pStyle w:val="Normal"/>
              <w:rPr>
                <w:sz w:val="22"/>
                <w:szCs w:val="22"/>
              </w:rPr>
            </w:pPr>
            <w:r>
              <w:rPr>
                <w:sz w:val="22"/>
                <w:szCs w:val="22"/>
              </w:rPr>
              <w:t>4. щитом б/б с пластиной щита из закаленного стекла АСПОРТ0905 - 1 шт.</w:t>
            </w:r>
          </w:p>
          <w:p>
            <w:pPr>
              <w:pStyle w:val="Normal"/>
              <w:rPr>
                <w:sz w:val="22"/>
                <w:szCs w:val="22"/>
              </w:rPr>
            </w:pPr>
            <w:r>
              <w:rPr>
                <w:sz w:val="22"/>
                <w:szCs w:val="22"/>
              </w:rPr>
              <w:t>5. кольцом б/б амортизированным с запорной системой АСПОРТ1307 - 1 шт.</w:t>
            </w:r>
          </w:p>
          <w:p>
            <w:pPr>
              <w:pStyle w:val="Normal"/>
              <w:rPr>
                <w:sz w:val="22"/>
                <w:szCs w:val="22"/>
              </w:rPr>
            </w:pPr>
            <w:r>
              <w:rPr>
                <w:sz w:val="22"/>
                <w:szCs w:val="22"/>
              </w:rPr>
              <w:t>6. сеткой б/б игровой АСПОРТ1505 - 1 шт.</w:t>
            </w:r>
          </w:p>
          <w:p>
            <w:pPr>
              <w:pStyle w:val="Normal"/>
              <w:rPr>
                <w:sz w:val="22"/>
                <w:szCs w:val="22"/>
              </w:rPr>
            </w:pPr>
            <w:r>
              <w:rPr>
                <w:sz w:val="22"/>
                <w:szCs w:val="22"/>
              </w:rPr>
              <w:t>Возможно изменение комплектации по желанию заказчика.</w:t>
            </w:r>
          </w:p>
          <w:p>
            <w:pPr>
              <w:pStyle w:val="Normal"/>
              <w:rPr>
                <w:sz w:val="22"/>
                <w:szCs w:val="22"/>
              </w:rPr>
            </w:pPr>
            <w:r>
              <w:rPr>
                <w:sz w:val="22"/>
                <w:szCs w:val="22"/>
              </w:rPr>
              <w:t>ВНИМАНИЕ! на фото, стойка представлена в максимальной комплек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003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СЛАВЯНКА1, вынос 1,2м, без щита, кольца, сетки, шт. АСПОРТ1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ind w:right="57" w:hanging="0"/>
              <w:jc w:val="center"/>
              <w:rPr>
                <w:rFonts w:ascii="Times New Roman" w:hAnsi="Times New Roman" w:cs="Times New Roman"/>
                <w:sz w:val="22"/>
                <w:szCs w:val="22"/>
              </w:rPr>
            </w:pPr>
            <w:r>
              <w:rPr>
                <w:rFonts w:cs="Times New Roman" w:ascii="Times New Roman" w:hAnsi="Times New Roman"/>
                <w:sz w:val="22"/>
                <w:szCs w:val="22"/>
              </w:rPr>
              <w:t>84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СЛАВЯНКА1, вынос 2,25м, без щита, кольца, сетки, шт. АСПОРТ1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oter"/>
              <w:ind w:right="57" w:hanging="0"/>
              <w:jc w:val="center"/>
              <w:rPr>
                <w:rFonts w:ascii="Times New Roman" w:hAnsi="Times New Roman" w:cs="Times New Roman"/>
                <w:sz w:val="22"/>
                <w:szCs w:val="22"/>
              </w:rPr>
            </w:pPr>
            <w:r>
              <w:rPr>
                <w:rFonts w:cs="Times New Roman" w:ascii="Times New Roman" w:hAnsi="Times New Roman"/>
                <w:sz w:val="22"/>
                <w:szCs w:val="22"/>
              </w:rPr>
              <w:t>199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тойка баскетбольная СЛАВЯНКА1, со щитом 1,05х1,8 м, вынос 1,2м, Стационарная, для спортивных площадок, шт. Может комплектоваться кольцом и сеткой, шт. АСПОРТ1104 </w:t>
            </w:r>
          </w:p>
          <w:p>
            <w:pPr>
              <w:pStyle w:val="Normal"/>
              <w:jc w:val="center"/>
              <w:rPr>
                <w:sz w:val="22"/>
                <w:szCs w:val="22"/>
              </w:rPr>
            </w:pPr>
            <w:r>
              <w:rPr>
                <w:sz w:val="22"/>
                <w:szCs w:val="22"/>
              </w:rPr>
              <w:t xml:space="preserve"> </w:t>
            </w:r>
          </w:p>
          <w:p>
            <w:pPr>
              <w:pStyle w:val="Normal"/>
              <w:rPr>
                <w:sz w:val="22"/>
                <w:szCs w:val="22"/>
              </w:rPr>
            </w:pPr>
            <w:r>
              <w:rPr>
                <w:sz w:val="22"/>
                <w:szCs w:val="22"/>
              </w:rPr>
              <w:t>В составе:</w:t>
            </w:r>
          </w:p>
          <w:p>
            <w:pPr>
              <w:pStyle w:val="Normal"/>
              <w:rPr>
                <w:sz w:val="22"/>
                <w:szCs w:val="22"/>
              </w:rPr>
            </w:pPr>
            <w:r>
              <w:rPr>
                <w:sz w:val="22"/>
                <w:szCs w:val="22"/>
              </w:rPr>
              <w:t>1. стойка АСПОРТ1105 - 1 шт.</w:t>
            </w:r>
          </w:p>
          <w:p>
            <w:pPr>
              <w:pStyle w:val="Normal"/>
              <w:rPr>
                <w:sz w:val="22"/>
                <w:szCs w:val="22"/>
              </w:rPr>
            </w:pPr>
            <w:r>
              <w:rPr>
                <w:sz w:val="22"/>
                <w:szCs w:val="22"/>
              </w:rPr>
              <w:t>2. щит (1050х1800 мм) из ламинированной фанеры темного цвета АСПОРТ0909 - 1 шт.</w:t>
            </w:r>
          </w:p>
          <w:p>
            <w:pPr>
              <w:pStyle w:val="Normal"/>
              <w:rPr>
                <w:sz w:val="22"/>
                <w:szCs w:val="22"/>
              </w:rPr>
            </w:pPr>
            <w:r>
              <w:rPr>
                <w:sz w:val="22"/>
                <w:szCs w:val="22"/>
              </w:rPr>
              <w:t>Возможно изменение комплектации по желанию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СЛАВЯНКА2, без щита, кольца, сетки, шт. АСПОРТ11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ind w:right="57" w:hanging="0"/>
              <w:rPr>
                <w:rFonts w:ascii="Times New Roman" w:hAnsi="Times New Roman" w:cs="Times New Roman"/>
                <w:b w:val="false"/>
                <w:b w:val="false"/>
                <w:sz w:val="22"/>
                <w:szCs w:val="22"/>
              </w:rPr>
            </w:pPr>
            <w:r>
              <w:rPr>
                <w:rFonts w:cs="Times New Roman" w:ascii="Times New Roman" w:hAnsi="Times New Roman"/>
                <w:b w:val="false"/>
                <w:sz w:val="22"/>
                <w:szCs w:val="22"/>
              </w:rPr>
              <w:t>13162,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баскетбольная СЛАВЯНКА2, со щитом 1050х1800 мм Стационарная, для спортивных площадок, с изменением высоты кольца, шт. АСПОРТ1107</w:t>
            </w:r>
          </w:p>
          <w:p>
            <w:pPr>
              <w:pStyle w:val="Normal"/>
              <w:jc w:val="center"/>
              <w:rPr>
                <w:sz w:val="22"/>
                <w:szCs w:val="22"/>
              </w:rPr>
            </w:pPr>
            <w:r>
              <w:rPr>
                <w:sz w:val="22"/>
                <w:szCs w:val="22"/>
              </w:rPr>
              <w:t xml:space="preserve"> </w:t>
            </w:r>
          </w:p>
          <w:p>
            <w:pPr>
              <w:pStyle w:val="Normal"/>
              <w:rPr>
                <w:sz w:val="22"/>
                <w:szCs w:val="22"/>
              </w:rPr>
            </w:pPr>
            <w:r>
              <w:rPr>
                <w:sz w:val="22"/>
                <w:szCs w:val="22"/>
              </w:rPr>
              <w:t>В составе:</w:t>
            </w:r>
          </w:p>
          <w:p>
            <w:pPr>
              <w:pStyle w:val="Normal"/>
              <w:rPr>
                <w:sz w:val="22"/>
                <w:szCs w:val="22"/>
              </w:rPr>
            </w:pPr>
            <w:r>
              <w:rPr>
                <w:sz w:val="22"/>
                <w:szCs w:val="22"/>
              </w:rPr>
              <w:t xml:space="preserve">1. стойка АСПОРТ1106 - 1 шт. </w:t>
            </w:r>
          </w:p>
          <w:p>
            <w:pPr>
              <w:pStyle w:val="Normal"/>
              <w:rPr>
                <w:sz w:val="22"/>
                <w:szCs w:val="22"/>
              </w:rPr>
            </w:pPr>
            <w:r>
              <w:rPr>
                <w:sz w:val="22"/>
                <w:szCs w:val="22"/>
              </w:rPr>
              <w:t xml:space="preserve">2. щит (1050х1800 мм) из ламинированной фанеры темного цвета АСПОРТ0909 - 1 шт. </w:t>
            </w:r>
          </w:p>
          <w:p>
            <w:pPr>
              <w:pStyle w:val="Normal"/>
              <w:rPr>
                <w:sz w:val="22"/>
                <w:szCs w:val="22"/>
              </w:rPr>
            </w:pPr>
            <w:r>
              <w:rPr>
                <w:sz w:val="22"/>
                <w:szCs w:val="22"/>
              </w:rPr>
              <w:t>3. кольцо баскетбольное усиленное массовое АСПОРТ1305-1,  1 шт.,</w:t>
            </w:r>
          </w:p>
          <w:p>
            <w:pPr>
              <w:pStyle w:val="Normal"/>
              <w:rPr>
                <w:sz w:val="22"/>
                <w:szCs w:val="22"/>
              </w:rPr>
            </w:pPr>
            <w:r>
              <w:rPr>
                <w:sz w:val="22"/>
                <w:szCs w:val="22"/>
              </w:rPr>
              <w:t>4. сетка б/б массовая АСПОРТ1501 - 1 шт.</w:t>
            </w:r>
          </w:p>
          <w:p>
            <w:pPr>
              <w:pStyle w:val="Normal"/>
              <w:rPr>
                <w:sz w:val="22"/>
                <w:szCs w:val="22"/>
              </w:rPr>
            </w:pPr>
            <w:r>
              <w:rPr>
                <w:sz w:val="22"/>
                <w:szCs w:val="22"/>
              </w:rPr>
              <w:t>Возможно изменение комплектации по желанию заказчи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9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3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для фитнесс гантелей, 1450*620*400 АСПОРТ932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9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стритбольная - минибаскетбольная АСПОРТ1201-1, контейнер под противовес без наполнителя, объем не менее 160 л, к-т. АСПОРТ12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5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стритбольная - минибаскетбольная,  щит ламинированная фанера темного цвета ~1200х800 мм, плавная регулировка в игровом положении высоты кольца 2,75-3,05м, складная, переносная, для спортивных площадок и залов, без противовеса, шт. АСПОРТ1201</w:t>
            </w:r>
          </w:p>
          <w:p>
            <w:pPr>
              <w:pStyle w:val="Normal"/>
              <w:jc w:val="center"/>
              <w:rPr>
                <w:sz w:val="22"/>
                <w:szCs w:val="22"/>
              </w:rPr>
            </w:pPr>
            <w:r>
              <w:rPr>
                <w:sz w:val="22"/>
                <w:szCs w:val="22"/>
              </w:rPr>
              <w:t xml:space="preserve"> </w:t>
            </w:r>
          </w:p>
          <w:p>
            <w:pPr>
              <w:pStyle w:val="Normal"/>
              <w:rPr>
                <w:sz w:val="22"/>
                <w:szCs w:val="22"/>
              </w:rPr>
            </w:pPr>
            <w:r>
              <w:rPr>
                <w:sz w:val="22"/>
                <w:szCs w:val="22"/>
              </w:rPr>
              <w:t>В комплект входят:</w:t>
            </w:r>
          </w:p>
          <w:p>
            <w:pPr>
              <w:pStyle w:val="Normal"/>
              <w:rPr>
                <w:sz w:val="22"/>
                <w:szCs w:val="22"/>
              </w:rPr>
            </w:pPr>
            <w:r>
              <w:rPr>
                <w:sz w:val="22"/>
                <w:szCs w:val="22"/>
              </w:rPr>
              <w:t>1. стойка АСПОРТ1201-1 - 1 шт.,</w:t>
            </w:r>
          </w:p>
          <w:p>
            <w:pPr>
              <w:pStyle w:val="Normal"/>
              <w:rPr>
                <w:sz w:val="22"/>
                <w:szCs w:val="22"/>
              </w:rPr>
            </w:pPr>
            <w:r>
              <w:rPr>
                <w:sz w:val="22"/>
                <w:szCs w:val="22"/>
              </w:rPr>
              <w:t>2. щит (1200х800 мм) из ламинированной фанеры темного цвета АСПОРТ0907 - 1 шт.</w:t>
            </w:r>
          </w:p>
          <w:p>
            <w:pPr>
              <w:pStyle w:val="Normal"/>
              <w:rPr>
                <w:sz w:val="22"/>
                <w:szCs w:val="22"/>
              </w:rPr>
            </w:pPr>
            <w:r>
              <w:rPr>
                <w:sz w:val="22"/>
                <w:szCs w:val="22"/>
              </w:rPr>
              <w:t>3. кольцо баскетбольное усиленное массовое АСПОРТ1305-1, 1 шт.,</w:t>
            </w:r>
          </w:p>
          <w:p>
            <w:pPr>
              <w:pStyle w:val="Normal"/>
              <w:rPr>
                <w:sz w:val="22"/>
                <w:szCs w:val="22"/>
              </w:rPr>
            </w:pPr>
            <w:r>
              <w:rPr>
                <w:sz w:val="22"/>
                <w:szCs w:val="22"/>
              </w:rPr>
              <w:t xml:space="preserve">4. сетка массовая АСПОРТ1501 - 1 шт., </w:t>
            </w:r>
          </w:p>
          <w:p>
            <w:pPr>
              <w:pStyle w:val="Normal"/>
              <w:rPr>
                <w:sz w:val="22"/>
                <w:szCs w:val="22"/>
              </w:rPr>
            </w:pPr>
            <w:r>
              <w:rPr>
                <w:sz w:val="22"/>
                <w:szCs w:val="22"/>
              </w:rPr>
              <w:t>5. протектор стойки фронтальный АСПОРТ1904 - 1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стритбольная - минибаскетбольная, протектор для стойки АСПОРТ1201, шт. АСПОРТ1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159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стритбольная - минибаскетбольная, щит ламинированная фанера темного цвета ~1200х800 мм, усиленная, стационарная, для открытых спортивных площадок, шт. АСПОРТ1101-1</w:t>
            </w:r>
          </w:p>
          <w:p>
            <w:pPr>
              <w:pStyle w:val="Normal"/>
              <w:rPr>
                <w:sz w:val="22"/>
                <w:szCs w:val="22"/>
              </w:rPr>
            </w:pPr>
            <w:r>
              <w:rPr>
                <w:sz w:val="22"/>
                <w:szCs w:val="22"/>
              </w:rPr>
              <w:t>Может комплектоваться кольцом и сеткой.</w:t>
            </w:r>
          </w:p>
          <w:p>
            <w:pPr>
              <w:pStyle w:val="Normal"/>
              <w:jc w:val="center"/>
              <w:rPr>
                <w:sz w:val="22"/>
                <w:szCs w:val="22"/>
              </w:rPr>
            </w:pPr>
            <w:r>
              <w:rPr>
                <w:sz w:val="22"/>
                <w:szCs w:val="22"/>
              </w:rPr>
              <w:t xml:space="preserve"> </w:t>
            </w:r>
          </w:p>
          <w:p>
            <w:pPr>
              <w:pStyle w:val="Normal"/>
              <w:rPr>
                <w:sz w:val="22"/>
                <w:szCs w:val="22"/>
              </w:rPr>
            </w:pPr>
            <w:r>
              <w:rPr>
                <w:sz w:val="22"/>
                <w:szCs w:val="22"/>
              </w:rPr>
              <w:t>В комплект входит:</w:t>
            </w:r>
          </w:p>
          <w:p>
            <w:pPr>
              <w:pStyle w:val="Normal"/>
              <w:rPr>
                <w:sz w:val="22"/>
                <w:szCs w:val="22"/>
              </w:rPr>
            </w:pPr>
            <w:r>
              <w:rPr>
                <w:sz w:val="22"/>
                <w:szCs w:val="22"/>
              </w:rPr>
              <w:t>1. стойка - 1 шт.,</w:t>
            </w:r>
          </w:p>
          <w:p>
            <w:pPr>
              <w:pStyle w:val="Normal"/>
              <w:rPr>
                <w:sz w:val="22"/>
                <w:szCs w:val="22"/>
              </w:rPr>
            </w:pPr>
            <w:r>
              <w:rPr>
                <w:sz w:val="22"/>
                <w:szCs w:val="22"/>
              </w:rPr>
              <w:t>2. щит (1200х800 мм) из ламинированной фанеры темного цвета АСПОРТ0907 - 1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1"/>
              <w:ind w:right="57" w:hanging="0"/>
              <w:jc w:val="center"/>
              <w:rPr>
                <w:rFonts w:ascii="Times New Roman" w:hAnsi="Times New Roman" w:cs="Times New Roman"/>
                <w:sz w:val="22"/>
                <w:szCs w:val="22"/>
              </w:rPr>
            </w:pPr>
            <w:r>
              <w:rPr>
                <w:rFonts w:cs="Times New Roman" w:ascii="Times New Roman" w:hAnsi="Times New Roman"/>
                <w:sz w:val="22"/>
                <w:szCs w:val="22"/>
              </w:rPr>
              <w:t>10012,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а стритбольная - минибаскетбольная, щит ламинированная фанера темного цвета ~1200х800 мм, складная, переносная, для спортивных площадок и залов, без щита, кольца, сетки, протектора и противовеса, шт. АСПОРТ12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4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968" w:leader="none"/>
              </w:tabs>
              <w:rPr>
                <w:sz w:val="22"/>
                <w:szCs w:val="22"/>
              </w:rPr>
            </w:pPr>
            <w:r>
              <w:rPr>
                <w:sz w:val="22"/>
                <w:szCs w:val="22"/>
              </w:rPr>
              <w:t>Стойка стритбольная - минибаскетбольная, щит ламинированная фанера темного цвета ~1200х800 мм, плавная регулировка в игровом положении высоты кольца 2,75-3,05м, складная, переносная, для спортивных площадок, и залов, с противовесом, шт. АСПОРТ1202</w:t>
            </w:r>
          </w:p>
          <w:p>
            <w:pPr>
              <w:pStyle w:val="Normal"/>
              <w:tabs>
                <w:tab w:val="clear" w:pos="720"/>
                <w:tab w:val="left" w:pos="6968" w:leader="none"/>
              </w:tabs>
              <w:jc w:val="center"/>
              <w:rPr>
                <w:sz w:val="22"/>
                <w:szCs w:val="22"/>
              </w:rPr>
            </w:pPr>
            <w:r>
              <w:rPr>
                <w:sz w:val="22"/>
                <w:szCs w:val="22"/>
              </w:rPr>
              <w:t xml:space="preserve"> </w:t>
            </w:r>
          </w:p>
          <w:p>
            <w:pPr>
              <w:pStyle w:val="Normal"/>
              <w:rPr>
                <w:sz w:val="22"/>
                <w:szCs w:val="22"/>
              </w:rPr>
            </w:pPr>
            <w:r>
              <w:rPr>
                <w:sz w:val="22"/>
                <w:szCs w:val="22"/>
              </w:rPr>
              <w:t>В комплект входят:</w:t>
            </w:r>
          </w:p>
          <w:p>
            <w:pPr>
              <w:pStyle w:val="Normal"/>
              <w:rPr>
                <w:sz w:val="22"/>
                <w:szCs w:val="22"/>
              </w:rPr>
            </w:pPr>
            <w:r>
              <w:rPr>
                <w:sz w:val="22"/>
                <w:szCs w:val="22"/>
              </w:rPr>
              <w:t>1. стойка АСПОРТ1201-1 - 1 шт.,</w:t>
            </w:r>
          </w:p>
          <w:p>
            <w:pPr>
              <w:pStyle w:val="Normal"/>
              <w:rPr>
                <w:sz w:val="22"/>
                <w:szCs w:val="22"/>
              </w:rPr>
            </w:pPr>
            <w:r>
              <w:rPr>
                <w:sz w:val="22"/>
                <w:szCs w:val="22"/>
              </w:rPr>
              <w:t>2. щит (1200х800 мм) из ламинированной фанеры темного цвета АСПОРТ0907 - 1 шт.</w:t>
            </w:r>
          </w:p>
          <w:p>
            <w:pPr>
              <w:pStyle w:val="Normal"/>
              <w:rPr>
                <w:sz w:val="22"/>
                <w:szCs w:val="22"/>
              </w:rPr>
            </w:pPr>
            <w:r>
              <w:rPr>
                <w:sz w:val="22"/>
                <w:szCs w:val="22"/>
              </w:rPr>
              <w:t>3. кольцо баскетбольное усиленное массовое АСПОРТ1305-1, 1 шт.,</w:t>
            </w:r>
          </w:p>
          <w:p>
            <w:pPr>
              <w:pStyle w:val="Normal"/>
              <w:rPr>
                <w:sz w:val="22"/>
                <w:szCs w:val="22"/>
              </w:rPr>
            </w:pPr>
            <w:r>
              <w:rPr>
                <w:sz w:val="22"/>
                <w:szCs w:val="22"/>
              </w:rPr>
              <w:t xml:space="preserve">4. сетка массовая АСПОРТ1501 - 1 шт., </w:t>
            </w:r>
          </w:p>
          <w:p>
            <w:pPr>
              <w:pStyle w:val="Normal"/>
              <w:tabs>
                <w:tab w:val="clear" w:pos="720"/>
                <w:tab w:val="left" w:pos="6968" w:leader="none"/>
              </w:tabs>
              <w:rPr>
                <w:sz w:val="22"/>
                <w:szCs w:val="22"/>
              </w:rPr>
            </w:pPr>
            <w:r>
              <w:rPr>
                <w:sz w:val="22"/>
                <w:szCs w:val="22"/>
              </w:rPr>
              <w:t>5. протектор стойки фронтальный АСПОРТ1904 - 1 шт.,</w:t>
            </w:r>
          </w:p>
          <w:p>
            <w:pPr>
              <w:pStyle w:val="Normal"/>
              <w:tabs>
                <w:tab w:val="clear" w:pos="720"/>
                <w:tab w:val="left" w:pos="6968" w:leader="none"/>
              </w:tabs>
              <w:rPr>
                <w:sz w:val="22"/>
                <w:szCs w:val="22"/>
              </w:rPr>
            </w:pPr>
            <w:r>
              <w:rPr>
                <w:sz w:val="22"/>
                <w:szCs w:val="22"/>
              </w:rPr>
              <w:t>6. противовес АСПОРТ1202-1 - 1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10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массовые пристенные с тросом и устройством натяжения на ширину зала 18м., без сетки, 2 шт., к-т. АСПОРТ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йки волейбольные, массовые упрощенные с тросом 11м, на стаканах, без сетки, 2 шт., к-т. АСПОРТ2105</w:t>
            </w:r>
            <w:r>
              <w:rPr>
                <w:sz w:val="22"/>
                <w:szCs w:val="22"/>
                <w:lang w:val="en-US"/>
              </w:rPr>
              <w:t>-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9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массовые упрощенные с тросом 11м, на фланцах, без сетки, 2 шт., к-т. АСПОРТ2105-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97,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p>
            <w:pPr>
              <w:pStyle w:val="Normal"/>
              <w:rPr>
                <w:sz w:val="22"/>
                <w:szCs w:val="22"/>
              </w:rPr>
            </w:pPr>
            <w:r>
              <w:rPr>
                <w:sz w:val="22"/>
                <w:szCs w:val="22"/>
              </w:rPr>
              <w:t>1.0.3.*</w:t>
            </w:r>
          </w:p>
          <w:p>
            <w:pPr>
              <w:pStyle w:val="Normal"/>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массовые, универсальные для спортивных площадок и залов, для бадминтона и большого тенниса, на закладных для спортивных площадок, с тросом сетки и устройством натяжения, без сетки, комплект из 2 шт. АСПОРТ2101-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2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p>
            <w:pPr>
              <w:pStyle w:val="Normal"/>
              <w:rPr>
                <w:sz w:val="22"/>
                <w:szCs w:val="22"/>
              </w:rPr>
            </w:pPr>
            <w:r>
              <w:rPr>
                <w:sz w:val="22"/>
                <w:szCs w:val="22"/>
              </w:rPr>
              <w:t>1.0.3.*</w:t>
            </w:r>
          </w:p>
          <w:p>
            <w:pPr>
              <w:pStyle w:val="Normal"/>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массовые, универсальные для спортивных площадок и залов, для бадминтона и большого тенниса, на фланцах, с тросом сетки и устройством натяжения, без сетки, комплект из 2 шт. АСПОРТ2101-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2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p>
            <w:pPr>
              <w:pStyle w:val="Normal"/>
              <w:rPr>
                <w:sz w:val="22"/>
                <w:szCs w:val="22"/>
              </w:rPr>
            </w:pPr>
            <w:r>
              <w:rPr>
                <w:sz w:val="22"/>
                <w:szCs w:val="22"/>
              </w:rPr>
              <w:t>1.0.3.*</w:t>
            </w:r>
          </w:p>
          <w:p>
            <w:pPr>
              <w:pStyle w:val="Normal"/>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массовые, универсальные для спортивных площадок и залов, для бадминтона и большого тенниса, на растяжках, с тросом сетки и устройством натяжения, без сетки, комплект из 2 шт. АСПОРТ2101-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0.1.5.* </w:t>
            </w:r>
          </w:p>
          <w:p>
            <w:pPr>
              <w:pStyle w:val="Normal"/>
              <w:rPr>
                <w:sz w:val="22"/>
                <w:szCs w:val="22"/>
              </w:rPr>
            </w:pPr>
            <w:r>
              <w:rPr>
                <w:sz w:val="22"/>
                <w:szCs w:val="22"/>
              </w:rPr>
              <w:t>1.0.3.*</w:t>
            </w:r>
          </w:p>
          <w:p>
            <w:pPr>
              <w:pStyle w:val="Normal"/>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массовые, универсальные для спортивных площадок и залов, для бадминтона и большого тенниса, на стаканах, с тросом сетки и устройством натяжения, без сетки, комплект из 2 шт. АСПОРТ210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2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p>
            <w:pPr>
              <w:pStyle w:val="Normal"/>
              <w:rPr>
                <w:sz w:val="22"/>
                <w:szCs w:val="22"/>
              </w:rPr>
            </w:pPr>
            <w:r>
              <w:rPr>
                <w:sz w:val="22"/>
                <w:szCs w:val="22"/>
              </w:rPr>
              <w:t>1.0.3.*</w:t>
            </w:r>
          </w:p>
          <w:p>
            <w:pPr>
              <w:pStyle w:val="Normal"/>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массовые, универсальные, для бадминтона и большого тенниса, с составной стойкой, предназначенной для более удобного использования для большого тенниса, с тросом и устройством натяжения, без сетки, использование на мобильном основании, без противовесов, с креплением к полу на анкера, комплект из 2 шт. АСПОРТ2101-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99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p>
            <w:pPr>
              <w:pStyle w:val="Normal"/>
              <w:rPr>
                <w:sz w:val="22"/>
                <w:szCs w:val="22"/>
              </w:rPr>
            </w:pPr>
            <w:r>
              <w:rPr>
                <w:sz w:val="22"/>
                <w:szCs w:val="22"/>
              </w:rPr>
              <w:t>1.0.3.*</w:t>
            </w:r>
          </w:p>
          <w:p>
            <w:pPr>
              <w:pStyle w:val="Normal"/>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массовые, универсальные, для бадминтона и большого тенниса, с тросом и устройством натяжения, без сетки, использование на мобильном основании, без противовесов, с креплением к полу на анкера, комплект из 2 шт. АСПОРТ2101-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4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олимпийские, круглого сечения, телескопические с механическим плавным изменением высоты, с тросом и устройством натяжения, без сетки, использование на мобильном основании, без противовесов, с креплением к полу на анкера, комплект из 2 шт. АСПОРТ210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475,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олимпийские, круглого сечения, телескопические с механическим плавным изменением высоты, на стаканах, с тросом и устройством натяжения, без сетки, комплект из 2 шт. АСПОРТ210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97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тренировочные, телескопические с упрощенным механизмом изменения высоты сетки, с тросом и устройством натяжения, без сетки, на растяжках с креплением к полу на анкера, комплект из 2 шт. АСПОРТ2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тренировочные, телескопические с упрощенным механизмом изменения высоты сетки, с тросом и устройством натяжения, без сетки, на мобильном основании, без противовесов, с креплением к полу на анкера, комплект из 2 шт. АСПОРТ210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0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тренировочные, телескопические с упрощенным механизмом изменения высоты сетки, на фланцах, с тросом и устройством натяжения, без сетки, комплект из 2 шт. АСПОРТ21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1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волейбольные, тренировочные, телескопические с упрощенным механизмом изменения высоты сетки, на стаканах, с тросом и устройством натяжения, без сетки, комплект из 2 шт. АСПОРТ21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1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бадминтона, мобильные с противовесом 55 кг, без троса, без сетки, комплект из 2 шт. АСПОРТ03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бадминтона, стационарные, на стаканах, зал/улица без сетки и троса, комплект из 2 шт. АСПОРТ03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обводки, втыкающаяся в грунт, пластик, 160 см, диам.32 мм, шт. АСПОРТ3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0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обводки, на базе, 160 см, диаметр 25 мм, шт. АСПОРТ3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22,7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ограждения с цепью (комплект – 10 цилиндрических стоек на основании с крючком и пластиковая цепь длиной 25 м), к-т. АСПОРТ7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99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прыжков в высоту мастерские, с подъемным механизмом, без планки, пара. АСПОРТ4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8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прыжков в высоту, платформенная база, стойка хром, высота до 2 м, без планки, пара. АСПОРТ470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58,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rFonts w:cs="Times New Roman" w:ascii="Times New Roman" w:hAnsi="Times New Roman"/>
                <w:b w:val="false"/>
                <w:sz w:val="22"/>
                <w:szCs w:val="22"/>
              </w:rPr>
              <w:t>Стойки для прыжков в высоту, с линейкой, телескопическая, Т-образная база, высота от 1,2 до 2м, без планки, пара. АСПОРТ47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59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6"/>
              <w:jc w:val="left"/>
              <w:rPr/>
            </w:pPr>
            <w:r>
              <w:rPr>
                <w:rFonts w:cs="Times New Roman" w:ascii="Times New Roman" w:hAnsi="Times New Roman"/>
                <w:b w:val="false"/>
                <w:sz w:val="22"/>
                <w:szCs w:val="22"/>
              </w:rPr>
              <w:t>Стойки для прыжков в высоту, с линейкой, Т-образная база, высота до 2 м, без планки, пара. АСПОРТ4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прыжков в высоту, Х или Т-образная база, высота до 2м, без планки, пара. АСПОРТ47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прыжков с шестом регулируемые с механизмом подъема, складные соревновательные в комплекте с рельсами, к-т., АСПОРТ485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96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прыжков с шестом, рельсы для установки стоек АСПОРТ4855, к-т из 2-х шт., АСПОРТ485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9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тенниса на раме, без троса, для спортивных площадок и залов с внутренним механизмом натяжения сетки, не требуют фиксации к полу, вандалоустойчивое исполнение, к-т. АСПОРТ62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6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ойки для тенниса, без троса, для спортивных площадок и залов с внутренним механизмом натяжения сетки, передвижные, к-т. АСПОРТ600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91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тенниса, без троса, для спортивных площадок и залов, на стаканах, с наружным механизмом натяжения, к-т. АСПОРТ62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65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для тенниса, без троса, зал, на стаканах, с внутренним механизмом натяжения, к-т. АСПОРТ6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пляжного волейбола со скользящей муфтой на закладных для спортивных площадок, без троса, без сетки, к-т. АСПОРТ21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1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подвешивания сетки ограждения спортивных площадок - ТРОС, диаметр 3 мм в оболочке, для фиксации нижнего и верхнего краев сетки в комплекте с пластиковыми хомутами 5шт. на 1м, м, АСПОРТ26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подвешивания сетки ограждения спортивных площадок 5(5,9)м, шт. АСПОРТ98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1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универсальные, в/б, б/т, бадминтон, минибаскетбол, прыжки в высоту, без сеток и троса в/б, б/т, бадминтона, без планки для прыжков в высоту, без минибаскетбольного щита, с противовесом - пластиковая емкость для воды/песка, пара. АСПОРТ2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56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универсальные, в/б, б/т, бадминтон, минибаскетбол, прыжки в высоту, без сеток и троса в/б, б/т, бадминтона, без планки для прыжков в высоту, без минибаскетбольного щита, с металлическим противовесом 70 кг, пара. АСПОРТ2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3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45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4.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ойки финишные для ЛА со стаканами, пара, АСПОРТ47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62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Стол для армспорта, армрестлинга, - ПОДСТОЛЬЕ стола ПЕРЕМЕННОЙ ВЫСОТЫ, шт. АСПОРТ9516-</w:t>
            </w:r>
            <w:r>
              <w:rPr>
                <w:sz w:val="22"/>
                <w:szCs w:val="22"/>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15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ол для армспорта, армрестлинга, - ПОДСТОЛЬЕ стола СИДЯ, шт. АСПОРТ95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147,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ол для армспорта, армрестлинга, - ПОДСТОЛЬЕ стола СТОЯ, шт. АСПОРТ95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147,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ол для армспорта, армрестлинга, переменной высоты универсальный (и стоя и сидя), шт. АСПОРТ9514</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78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ол для армспорта, армрестлинга, сидя, длина 915 мм, ширина 785 мм, высота 920 мм. Металлические части - БЕЛОГО ЦВЕТА. Обшивка столешницы ЧЕРНОГО ЦВЕТА, шт. АСПОРТ95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8752,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ол для армспорта, армрестлинга, сидя, шт. АСПОРТ9515</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835,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ол для армспорта, армрестлинга, СТОЛЕШНИЦА, шт. АСПОРТ9517</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68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Стол для армспорта, армрестлинга, стоя, шт. АСПОРТ9513</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835,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1.6.7.*</w:t>
            </w:r>
          </w:p>
          <w:p>
            <w:pPr>
              <w:pStyle w:val="Normal"/>
              <w:widowControl w:val="false"/>
              <w:jc w:val="center"/>
              <w:rPr>
                <w:sz w:val="22"/>
                <w:szCs w:val="22"/>
              </w:rPr>
            </w:pPr>
            <w:r>
              <w:rPr>
                <w:b/>
                <w:bCs/>
                <w:sz w:val="22"/>
                <w:szCs w:val="22"/>
              </w:rPr>
              <w:t>6.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тол стационарный для настольного тенниса, столешница всепогодная ламинированная фанера Монтаж на закладные или на фланцы.. 2440х1220х700 мм. для спортивных площадок, шт. АСПОРТ988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91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4.1.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ички с номером, указатель метража разметки для сектора метания с 25 по 60 м, шагом 5 м, к-т. АСПОРТ7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81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6.*</w:t>
            </w:r>
          </w:p>
          <w:p>
            <w:pPr>
              <w:pStyle w:val="Normal"/>
              <w:widowControl w:val="false"/>
              <w:jc w:val="center"/>
              <w:rPr>
                <w:sz w:val="22"/>
                <w:szCs w:val="22"/>
              </w:rPr>
            </w:pPr>
            <w:r>
              <w:rPr>
                <w:sz w:val="22"/>
                <w:szCs w:val="22"/>
              </w:rPr>
              <w:t>0.3.3.*</w:t>
            </w:r>
          </w:p>
          <w:p>
            <w:pPr>
              <w:pStyle w:val="Normal"/>
              <w:widowControl w:val="false"/>
              <w:jc w:val="center"/>
              <w:rPr>
                <w:sz w:val="22"/>
                <w:szCs w:val="22"/>
              </w:rPr>
            </w:pPr>
            <w:r>
              <w:rPr>
                <w:sz w:val="22"/>
                <w:szCs w:val="22"/>
              </w:rPr>
              <w:t>1.0.4.*.*</w:t>
            </w:r>
          </w:p>
          <w:p>
            <w:pPr>
              <w:pStyle w:val="Normal"/>
              <w:widowControl w:val="false"/>
              <w:jc w:val="center"/>
              <w:rPr>
                <w:b/>
                <w:b/>
                <w:bCs/>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Табло механическое для ведения счёта STIGA пластмасса, с пластиковыми кольцами, шт. АСПОРТ7000</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57" w:hanging="0"/>
              <w:jc w:val="center"/>
              <w:rPr>
                <w:sz w:val="22"/>
                <w:szCs w:val="22"/>
              </w:rPr>
            </w:pPr>
            <w:r>
              <w:rPr>
                <w:sz w:val="22"/>
                <w:szCs w:val="22"/>
              </w:rPr>
              <w:t>181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Табло </w:t>
            </w:r>
            <w:r>
              <w:rPr>
                <w:rStyle w:val="VisitedInternetLink"/>
                <w:sz w:val="22"/>
                <w:szCs w:val="22"/>
              </w:rPr>
              <w:t xml:space="preserve">механическое </w:t>
            </w:r>
            <w:r>
              <w:rPr>
                <w:sz w:val="22"/>
                <w:szCs w:val="22"/>
              </w:rPr>
              <w:t>для ведения счёта партий, на стойке, размер табло 0,6х0,8м, цифры в каждом из 6-ти окон от 0 до 9, высота цифр 0,09м, шт. АСПОРТ7034</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48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 xml:space="preserve">Табло </w:t>
            </w:r>
            <w:r>
              <w:rPr>
                <w:rStyle w:val="VisitedInternetLink"/>
                <w:sz w:val="22"/>
                <w:szCs w:val="22"/>
              </w:rPr>
              <w:t xml:space="preserve">механическое </w:t>
            </w:r>
            <w:r>
              <w:rPr>
                <w:sz w:val="22"/>
                <w:szCs w:val="22"/>
              </w:rPr>
              <w:t>для ведения счёта партий, на стойке, размер табло 0,6х0,8м, цифры в каждом из 6-ти окон от 0 до 9, высота цифр 0,09м, шт. АСПОРТ7034</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448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Табло механическое для ведения счёта партий, подвесное в к-те карабины 4 шт., размер 0,6х0,8м, цифры в каждом из 6-ти окон от 0 до 9, высота цифр 0,9м, шт. АСПОРТ7033</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5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1.6.*</w:t>
            </w:r>
          </w:p>
          <w:p>
            <w:pPr>
              <w:pStyle w:val="Normal"/>
              <w:widowControl w:val="false"/>
              <w:jc w:val="center"/>
              <w:rPr>
                <w:sz w:val="22"/>
                <w:szCs w:val="22"/>
              </w:rPr>
            </w:pPr>
            <w:r>
              <w:rPr>
                <w:sz w:val="22"/>
                <w:szCs w:val="22"/>
              </w:rPr>
              <w:t>0.3.3.*</w:t>
            </w:r>
          </w:p>
          <w:p>
            <w:pPr>
              <w:pStyle w:val="Normal"/>
              <w:widowControl w:val="false"/>
              <w:jc w:val="center"/>
              <w:rPr>
                <w:sz w:val="22"/>
                <w:szCs w:val="22"/>
              </w:rPr>
            </w:pPr>
            <w:r>
              <w:rPr>
                <w:sz w:val="22"/>
                <w:szCs w:val="22"/>
              </w:rPr>
              <w:t>1.0.4.*.*</w:t>
            </w:r>
          </w:p>
          <w:p>
            <w:pPr>
              <w:pStyle w:val="Normal"/>
              <w:widowControl w:val="false"/>
              <w:jc w:val="center"/>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Табло механическое для ведения счёта, картонное, с пластиковыми кольцами, металлическое основание, шт. АСПОРТ7001</w:t>
            </w:r>
          </w:p>
          <w:p>
            <w:pPr>
              <w:pStyle w:val="Normal"/>
              <w:widowControl w:val="false"/>
              <w:jc w:val="center"/>
              <w:rPr>
                <w:sz w:val="22"/>
                <w:szCs w:val="22"/>
              </w:rPr>
            </w:pPr>
            <w:r>
              <w:rPr>
                <w:sz w:val="22"/>
                <w:szCs w:val="22"/>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58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Style w:val="VisitedInternetLink"/>
                <w:sz w:val="22"/>
                <w:szCs w:val="22"/>
              </w:rPr>
            </w:pPr>
            <w:r>
              <w:rPr>
                <w:rStyle w:val="VisitedInternetLink"/>
                <w:sz w:val="22"/>
                <w:szCs w:val="22"/>
              </w:rPr>
              <w:t xml:space="preserve">Табло механическое секторное, </w:t>
            </w:r>
            <w:r>
              <w:rPr>
                <w:sz w:val="22"/>
                <w:szCs w:val="22"/>
              </w:rPr>
              <w:t>металл - пластик с 2 ячейками для цифр. Вращение относительно опоры. Счетчик кругов с "колоколом" из цветного металла. Опора - металл, к-т без номеров, шт. АСПОРТ7002</w:t>
            </w:r>
          </w:p>
          <w:p>
            <w:pPr>
              <w:pStyle w:val="Normal"/>
              <w:jc w:val="center"/>
              <w:rPr/>
            </w:pPr>
            <w:r>
              <w:rPr>
                <w:rStyle w:val="VisitedInternetLink"/>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3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57" w:hanging="0"/>
              <w:jc w:val="center"/>
              <w:rPr>
                <w:sz w:val="22"/>
                <w:szCs w:val="22"/>
              </w:rPr>
            </w:pPr>
            <w:r>
              <w:rPr>
                <w:sz w:val="22"/>
                <w:szCs w:val="22"/>
              </w:rPr>
              <w:t>189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Style w:val="VisitedInternetLink"/>
                <w:sz w:val="22"/>
                <w:szCs w:val="22"/>
              </w:rPr>
            </w:pPr>
            <w:r>
              <w:rPr>
                <w:rStyle w:val="VisitedInternetLink"/>
                <w:sz w:val="22"/>
                <w:szCs w:val="22"/>
              </w:rPr>
              <w:t xml:space="preserve">Табло механическое секторное, </w:t>
            </w:r>
            <w:r>
              <w:rPr>
                <w:sz w:val="22"/>
                <w:szCs w:val="22"/>
              </w:rPr>
              <w:t>металл - пластик с 2 ячейками для цифр. Вращение относительно опоры. Счетчик кругов с "колоколом" из черного металла. Опора - металл, к-т без номеров, шт. АСПОРТ7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87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57" w:hanging="0"/>
              <w:jc w:val="center"/>
              <w:rPr>
                <w:sz w:val="22"/>
                <w:szCs w:val="22"/>
              </w:rPr>
            </w:pPr>
            <w:r>
              <w:rPr>
                <w:sz w:val="22"/>
                <w:szCs w:val="22"/>
              </w:rPr>
              <w:t>1500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VisitedInternetLink"/>
                <w:sz w:val="22"/>
                <w:szCs w:val="22"/>
              </w:rPr>
              <w:t xml:space="preserve">Табло механическое секторное, </w:t>
            </w:r>
            <w:r>
              <w:rPr>
                <w:sz w:val="22"/>
                <w:szCs w:val="22"/>
              </w:rPr>
              <w:t>металл - пластик с 8 ячейками для цифр. Вращение относительно опоры. Опора - металл, 2 колеса, к-т без номеров, шт. АСПОРТ7004</w:t>
            </w:r>
          </w:p>
          <w:p>
            <w:pPr>
              <w:pStyle w:val="Normal"/>
              <w:jc w:val="center"/>
              <w:rPr>
                <w:sz w:val="22"/>
                <w:szCs w:val="22"/>
              </w:rPr>
            </w:pPr>
            <w:r>
              <w:rPr>
                <w:rStyle w:val="VisitedInternetLink"/>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8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88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Табло </w:t>
            </w:r>
            <w:r>
              <w:rPr>
                <w:rStyle w:val="VisitedInternetLink"/>
                <w:sz w:val="22"/>
                <w:szCs w:val="22"/>
              </w:rPr>
              <w:t xml:space="preserve">механическое </w:t>
            </w:r>
            <w:r>
              <w:rPr>
                <w:b/>
                <w:sz w:val="22"/>
                <w:szCs w:val="22"/>
              </w:rPr>
              <w:t xml:space="preserve">секторное, НОМЕРА для ручного секторного табло АСПОРТ7004 (для полной комплектации табло необходимо 8 к-в)  335х190, высота цифр 240, номера от 0 до 9, цвет цифр черный / красный, к-т из 10 цифр </w:t>
            </w:r>
            <w:r>
              <w:rPr>
                <w:sz w:val="22"/>
                <w:szCs w:val="22"/>
              </w:rPr>
              <w:t>АСПОРТ7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3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4.2.2.*</w:t>
            </w:r>
          </w:p>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бло механическое. Линейка для прыжков в длину ИМПОРТНАЯ. Устанавливается вдоль ямы с песком. Конструкция на металлическом каркасе с двусторонними табличками. Отображает ориентировочную длину прыжка. Прыжок в длину линейка с разметкой 5 - 9м (3 - 7м на обороте), шт. АСПОРТ7006, Тройной прыжок линейка с разметкой 14 - 18м, (12 - 16м на обороте), шт. АСПОРТ7006-1, цена за один из вариантов</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28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4.2.2.*</w:t>
            </w:r>
          </w:p>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бло механическое. Линейка для прыжков в длину ИМПОРТНАЯ. Устанавливается вдоль ямы с песком. На металлическом каркасе с двусторонними табличками. Отображает ориентировочную длину прыжка. Прыжок в длину АСПОРТ7029: линейка с разметкой 5 - 9м. Тройной прыжок АСПОРТ7029-1: линейка с разметкой 14 - 18м, (12-16 на обороте) одна из двух линеек, шт.</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286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1.4.2.2.*</w:t>
            </w:r>
          </w:p>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бло механическое. Линейка для прыжков в длину. Устанавливается вдоль ямы с песком. Конструкция на металлическом каркасе с двусторонними табличками. Отображает ориентировочную длину прыжка. Прыжок в длину линейка с разметкой 5 - 9м (3 - 7м на обороте), шт. АСПОРТ7038, Тройной прыжок линейка с разметкой 14 - 18м, (12 - 16м на обороте), шт. АСПОРТ7038-1, цена за один из вариантов</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9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3.*</w:t>
            </w:r>
          </w:p>
          <w:p>
            <w:pPr>
              <w:pStyle w:val="Normal"/>
              <w:widowControl w:val="false"/>
              <w:jc w:val="center"/>
              <w:rPr>
                <w:sz w:val="22"/>
                <w:szCs w:val="22"/>
              </w:rPr>
            </w:pPr>
            <w:r>
              <w:rPr>
                <w:sz w:val="22"/>
                <w:szCs w:val="22"/>
              </w:rPr>
              <w:t>0.4.3.*</w:t>
            </w:r>
          </w:p>
          <w:p>
            <w:pPr>
              <w:pStyle w:val="Normal"/>
              <w:widowControl w:val="false"/>
              <w:jc w:val="center"/>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Табло навесное для футбола, с навесными цифрами, шт. АСПОРТ7035</w:t>
            </w:r>
          </w:p>
          <w:p>
            <w:pPr>
              <w:pStyle w:val="Normal"/>
              <w:numPr>
                <w:ilvl w:val="0"/>
                <w:numId w:val="0"/>
              </w:numPr>
              <w:jc w:val="center"/>
              <w:outlineLvl w:val="0"/>
              <w:rPr>
                <w:sz w:val="22"/>
                <w:szCs w:val="22"/>
              </w:rPr>
            </w:pPr>
            <w:r>
              <w:rPr>
                <w:sz w:val="22"/>
                <w:szCs w:val="22"/>
              </w:rPr>
              <w:t xml:space="preserve"> </w:t>
            </w:r>
          </w:p>
          <w:p>
            <w:pPr>
              <w:pStyle w:val="Normal"/>
              <w:rPr>
                <w:sz w:val="22"/>
                <w:szCs w:val="22"/>
              </w:rPr>
            </w:pPr>
            <w:r>
              <w:rPr>
                <w:sz w:val="22"/>
                <w:szCs w:val="22"/>
              </w:rPr>
              <w:t>Размер табло 1700х900 мм</w:t>
            </w:r>
          </w:p>
          <w:p>
            <w:pPr>
              <w:pStyle w:val="Normal"/>
              <w:rPr>
                <w:sz w:val="22"/>
                <w:szCs w:val="22"/>
              </w:rPr>
            </w:pPr>
            <w:r>
              <w:rPr>
                <w:sz w:val="22"/>
                <w:szCs w:val="22"/>
              </w:rPr>
              <w:t>Размер табличек с цифрами 325х450 мм</w:t>
            </w:r>
          </w:p>
          <w:p>
            <w:pPr>
              <w:pStyle w:val="Normal"/>
              <w:rPr>
                <w:sz w:val="22"/>
                <w:szCs w:val="22"/>
              </w:rPr>
            </w:pPr>
            <w:r>
              <w:rPr>
                <w:sz w:val="22"/>
                <w:szCs w:val="22"/>
              </w:rPr>
              <w:t>Размер табличек гости-хозяева 750х260 мм</w:t>
            </w:r>
          </w:p>
          <w:p>
            <w:pPr>
              <w:pStyle w:val="Normal"/>
              <w:numPr>
                <w:ilvl w:val="0"/>
                <w:numId w:val="0"/>
              </w:numPr>
              <w:outlineLvl w:val="0"/>
              <w:rPr>
                <w:sz w:val="22"/>
                <w:szCs w:val="22"/>
              </w:rPr>
            </w:pPr>
            <w:r>
              <w:rPr>
                <w:sz w:val="22"/>
                <w:szCs w:val="22"/>
              </w:rPr>
              <w:t>На задней плоскости табло кронштейны для крепления к стене и съемные кронштейны для крепления к шведской стенке.</w:t>
            </w:r>
          </w:p>
          <w:p>
            <w:pPr>
              <w:pStyle w:val="Normal"/>
              <w:numPr>
                <w:ilvl w:val="0"/>
                <w:numId w:val="0"/>
              </w:numPr>
              <w:outlineLvl w:val="0"/>
              <w:rPr>
                <w:sz w:val="22"/>
                <w:szCs w:val="22"/>
              </w:rPr>
            </w:pPr>
            <w:r>
              <w:rPr>
                <w:sz w:val="22"/>
                <w:szCs w:val="22"/>
              </w:rPr>
              <w:t>Может комплектоваться стойкой-подвес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8440,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о электронное времени атаки, баскетбол, 2 шт. в комплекте, высота цифр 200 мм, шт. АСПОРТ7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2"/>
                <w:szCs w:val="22"/>
              </w:rPr>
            </w:pPr>
            <w:r>
              <w:rPr>
                <w:sz w:val="22"/>
                <w:szCs w:val="22"/>
              </w:rPr>
              <w:t>Табло электронное для дзюдо Мод. 4210, сирена, установка весовой категории, время поединка, 1400х800х40 мм, шт. АСПОРТ703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8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8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1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о электронное М01-1, универсальное время игры, счет, тайм, время атаки (24 секундник), командные фолы, сирена - 1200*900 мм, вес 7 кг, потребляемая мощность 50 Вт/220В, излучатели светодиоды, управление и программирование по стандартной компьютерной клавиатуре, длина провода 15 м (в базовой поставке), шт. АСПОРТ700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5.*</w:t>
            </w:r>
          </w:p>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абло электронное Мод. 01, универсальное, время игры, счет, тайм, командные фолы, сирена - 1200*900 мм, шт. АСПОРТ 700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5.*</w:t>
            </w:r>
          </w:p>
          <w:p>
            <w:pPr>
              <w:pStyle w:val="Normal"/>
              <w:rPr>
                <w:sz w:val="22"/>
                <w:szCs w:val="22"/>
              </w:rPr>
            </w:pPr>
            <w:r>
              <w:rPr>
                <w:sz w:val="22"/>
                <w:szCs w:val="22"/>
              </w:rPr>
              <w:t>0.3.3.*</w:t>
            </w:r>
          </w:p>
          <w:p>
            <w:pPr>
              <w:pStyle w:val="Normal"/>
              <w:rPr>
                <w:sz w:val="22"/>
                <w:szCs w:val="22"/>
              </w:rPr>
            </w:pPr>
            <w:r>
              <w:rPr>
                <w:sz w:val="22"/>
                <w:szCs w:val="22"/>
              </w:rPr>
              <w:t>1.0.4.*.*</w:t>
            </w:r>
          </w:p>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о электронное Мод. 03, универсальное школьное, время игры, счет, 1100*300мм, шт. АСПОРТ70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8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70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5.*</w:t>
            </w:r>
          </w:p>
          <w:p>
            <w:pPr>
              <w:pStyle w:val="Normal"/>
              <w:rPr>
                <w:sz w:val="22"/>
                <w:szCs w:val="22"/>
              </w:rPr>
            </w:pPr>
            <w:r>
              <w:rPr>
                <w:sz w:val="22"/>
                <w:szCs w:val="22"/>
              </w:rPr>
              <w:t>0.3.3.*</w:t>
            </w:r>
          </w:p>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о электронное Мод. 05, универсальное малое, время игры, счет, тайм, 1100*700мм, шт. АСПОРТ7011</w:t>
            </w:r>
          </w:p>
          <w:p>
            <w:pPr>
              <w:pStyle w:val="Normal"/>
              <w:jc w:val="center"/>
              <w:rPr>
                <w:sz w:val="22"/>
                <w:szCs w:val="22"/>
              </w:rPr>
            </w:pPr>
            <w:r>
              <w:rPr>
                <w:sz w:val="22"/>
                <w:szCs w:val="22"/>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6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1.6.*</w:t>
            </w:r>
          </w:p>
          <w:p>
            <w:pPr>
              <w:pStyle w:val="Normal"/>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о электронное Мод. 07, универсальное,</w:t>
            </w:r>
            <w:r>
              <w:rPr>
                <w:sz w:val="22"/>
                <w:szCs w:val="22"/>
                <w:u w:val="single"/>
              </w:rPr>
              <w:t xml:space="preserve"> </w:t>
            </w:r>
            <w:r>
              <w:rPr>
                <w:sz w:val="22"/>
                <w:szCs w:val="22"/>
              </w:rPr>
              <w:t>бегущая строка, время игры, счет, тайм, фолы, сирена 1800*950 мм, шт. АСПОРТ701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8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2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4.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абло электронное, часы для соревнований, автономное питание., ч., м., с., остановка времени по финишу, t =-25 - +45, предстартовый отсчет, шт. АСПОРТ7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6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8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 w:hanging="0"/>
              <w:jc w:val="center"/>
              <w:rPr>
                <w:sz w:val="22"/>
                <w:szCs w:val="22"/>
              </w:rPr>
            </w:pPr>
            <w:r>
              <w:rPr>
                <w:b/>
                <w:bCs/>
                <w:sz w:val="22"/>
                <w:szCs w:val="22"/>
              </w:rPr>
              <w:t>2.2.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атами борцовский мат 1х2х0,4 м, выполнен из спортивной JUDO-ткани, нижняя поверхность - anti-slip, плотность 200 г/м3, шт. ВРЕМЕННО НЕ ПОСТАВЛЯЕТСЯ!!АСПОРТ0628 </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5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ннисный стол #20 складной на общем основании с колесами, шт. АСПОРТ510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5606,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ннисный стол #21 складной на общем основании с колесами с сеткой, шт. АСПОРТ51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60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ннисный стол #22 складной на общем основании с двойными колесами, шт. АСПОРТ51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63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ннисный стол #31 складной на общем основании с двойными колесами с сеткой, шт. АСПОРТ51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67</w:t>
            </w:r>
            <w:r>
              <w:rPr>
                <w:sz w:val="22"/>
                <w:szCs w:val="22"/>
                <w:lang w:val="en-US"/>
              </w:rPr>
              <w:t>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ннисный стол #32 складной на общем основании с двойными колесами, с металлическим кантом 40 мм, с сеткой, шт. АСПОРТ510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20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ннисный стол #33 ВСЕПОГОДНЫЙ, для спортивных площадок, складной на общем основании с двойными колесами, с металлическим кантом 40 мм, с сеткой, шт. АСПОРТ510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9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ннисный стол #41 Компактно складывающийся на общем основании с двойными колесами с сеткой, шт. АСПОРТ510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7</w:t>
            </w:r>
            <w:r>
              <w:rPr>
                <w:sz w:val="22"/>
                <w:szCs w:val="22"/>
                <w:lang w:val="en-US"/>
              </w:rPr>
              <w:t>8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ннисный стол #42 Компактно складывающийся на общем основании с двойными колесами, с металлическим кантом 40 мм, с сеткой, шт. АСПОРТ510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rPr>
              <w:t>8635,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ннисный стол #43 ВСЕПОГОДНЫЙ, для спортивных площадок, Компактно складывающийся на общем основании с двойными колесами, с металлическим кантом 40 мм, с сеткой, шт. АСПОРТ510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45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6.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ннисный стол #60 Компактно складывающийся на общем основании с двойными колесами, с металлическим кантом 60 мм, с сеткой, шт. АСПОРТ510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893,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6.2.0*</w:t>
            </w:r>
          </w:p>
          <w:p>
            <w:pPr>
              <w:pStyle w:val="Normal"/>
              <w:widowControl w:val="false"/>
              <w:jc w:val="center"/>
              <w:rPr>
                <w:sz w:val="22"/>
                <w:szCs w:val="22"/>
              </w:rPr>
            </w:pPr>
            <w:r>
              <w:rPr>
                <w:b/>
                <w:bCs/>
                <w:sz w:val="22"/>
                <w:szCs w:val="22"/>
              </w:rPr>
              <w:t>6.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аранты «Старт», «Финиш», комп. АСПОРТ7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902,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Транспортер, подставка на колесиках для стартовых колодок, вместимость: 8 шт., стальная, шт. АСПОРТ8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57" w:hanging="0"/>
              <w:jc w:val="center"/>
              <w:rPr>
                <w:sz w:val="22"/>
                <w:szCs w:val="22"/>
              </w:rPr>
            </w:pPr>
            <w:r>
              <w:rPr>
                <w:sz w:val="22"/>
                <w:szCs w:val="22"/>
              </w:rPr>
              <w:t>389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ер, подставка на колесиках, для стартовых колодок, вместимость: 8 шт., стальная, шт. АСПОРТ8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8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ер, подставка стальная на колесиках, для гимнастического бревна переменной высоты, шт. АСПОРТ850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59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4.*</w:t>
            </w:r>
          </w:p>
          <w:p>
            <w:pPr>
              <w:pStyle w:val="Normal"/>
              <w:widowControl w:val="false"/>
              <w:jc w:val="center"/>
              <w:rPr>
                <w:b/>
                <w:b/>
                <w:bCs/>
                <w:sz w:val="22"/>
                <w:szCs w:val="22"/>
              </w:rPr>
            </w:pPr>
            <w:r>
              <w:rPr>
                <w:b/>
                <w:bCs/>
                <w:sz w:val="22"/>
                <w:szCs w:val="22"/>
              </w:rPr>
              <w:t>1.4.3.3.*</w:t>
            </w:r>
          </w:p>
          <w:p>
            <w:pPr>
              <w:pStyle w:val="Normal"/>
              <w:widowControl w:val="false"/>
              <w:jc w:val="center"/>
              <w:rPr>
                <w:b/>
                <w:b/>
                <w:bCs/>
                <w:sz w:val="22"/>
                <w:szCs w:val="22"/>
              </w:rPr>
            </w:pPr>
            <w:r>
              <w:rPr>
                <w:b/>
                <w:bCs/>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ер, стеллаж, тележка для перевозки и хранения мячей и спортинвентаря 4+1 полки, навесной замок, шт. АСПОРТ851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7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4.*</w:t>
            </w:r>
          </w:p>
          <w:p>
            <w:pPr>
              <w:pStyle w:val="Normal"/>
              <w:widowControl w:val="false"/>
              <w:jc w:val="center"/>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ер, стеллаж, тележка для перевозки и хранения мячей со съемными колесами, на 4 полки регулируемой ширины для мячей различного диаметра (~на 20 б/б мячей), шт. АСПОРТ851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96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3.4.*</w:t>
            </w:r>
          </w:p>
          <w:p>
            <w:pPr>
              <w:pStyle w:val="Normal"/>
              <w:widowControl w:val="false"/>
              <w:jc w:val="center"/>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ер, стеллаж, тележка для перевозки и хранения мячей, шт. АСПОРТ851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ер, тележка для барьеров, на колесиках. Вместимость: 20 шт. барьеров мастерских или 30 шт. тренировочных барьеров шт. АСПОРТ8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5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77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sz w:val="22"/>
                <w:szCs w:val="22"/>
              </w:rPr>
            </w:pPr>
            <w:r>
              <w:rPr>
                <w:sz w:val="22"/>
                <w:szCs w:val="22"/>
              </w:rPr>
              <w:t>Транспортер, тележка для барьеров, на колесиках. Вместимость: 40 шт. барьеров мастерских или 60 шт. тренировочных барьеров, шт. АСПОРТ8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ind w:right="57" w:hanging="0"/>
              <w:jc w:val="center"/>
              <w:rPr>
                <w:sz w:val="22"/>
                <w:szCs w:val="22"/>
              </w:rPr>
            </w:pPr>
            <w:r>
              <w:rPr>
                <w:sz w:val="22"/>
                <w:szCs w:val="22"/>
              </w:rPr>
              <w:t>475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ер, тележка для барьеров, на колесиках. Вместимость: 60 шт. барьеров мастерских или 80 шт. тренировочных барьеров, шт. АСПОРТ8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0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80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ер, тележка для перевозки брусьев, шт. АСПОРТ85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2.4.*</w:t>
            </w:r>
          </w:p>
          <w:p>
            <w:pPr>
              <w:pStyle w:val="Normal"/>
              <w:widowControl w:val="false"/>
              <w:jc w:val="center"/>
              <w:rPr>
                <w:sz w:val="22"/>
                <w:szCs w:val="22"/>
              </w:rPr>
            </w:pPr>
            <w:r>
              <w:rPr>
                <w:sz w:val="22"/>
                <w:szCs w:val="22"/>
              </w:rPr>
              <w:t>0.3.4.*</w:t>
            </w:r>
          </w:p>
          <w:p>
            <w:pPr>
              <w:pStyle w:val="Normal"/>
              <w:widowControl w:val="false"/>
              <w:jc w:val="center"/>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ер, тележка для перевозки ворот минифутбольных - гандбольных, шт. АСПОРТ851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4.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анспортер, тележка для перевозки матов, шт. АСПОРТ851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8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енажер "Гимнастическое колесо" двойное колесо, шт. ВРЕМЕННО НЕ ПОСТАВЛЯЕТСЯ!! АСПОРТ736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83,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енажер "Гимнастическое колесо" одинарное колесо, шт. ВРЕМЕННО НЕ ПОСТАВЛЯЕТСЯ!! АСПОРТ736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енажер бицепс тяга в положении сидя, на свободных весах (без дисков), модель 15930, шт. АСПОРТ737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52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Тренажер вибромассажер электрический складной. Шесть сменных массажных ремней. Регулируемая высота стойки. Возможность хранения в сложенном виде. Вес: 16 кг, шт. ВРЕМЕННО НЕ ПОСТАВЛЯЕТСЯ!! АСПОРТ7390</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64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армрестлинга рычажно-тросовый на свободных весах с загрузкой дисками от штанги Ф26 модель 12921, шт. АСПОРТ74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21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виса вверх ногами, РИТА, АПОЛО, модель 5781, шт. Габариты: 1900х600х1800. Масса: 35 кг, шт. АСПОРТ74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3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виса вверх ногами, универсальный, модель 7847, шт. АСПОРТ74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84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внешней поверхности бедра в к-те грузы на 70 кг, модель 23801. Габариты 800х1000х1450. Масса 95 кг, шт. АСПОРТ742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18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внутренней поверхности бедра в к-те грузы на 70 кг, модель 23800. Габариты 800х1000х1450. Масса 95 кг, шт. АСПОРТ742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1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длинных мышц спины и пресса 45 град. Гиперэкстензия (козел), модель 5440. Габариты 1200х600х800, шт. АСПОРТ743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88,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длинных мышц спины и пресса. Гиперэкстензия горизонтальная (козел), модель 5644. Габариты 1200х600х800. Масса: 30 кг, шт. АСПОРТ743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2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бицепса рук для работы со штангой. Скамья Скотта или пюпитр, модель 5780. Габариты: 1200х600х1000. Масса: 40 кг, шт. АСПОРТ737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36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3.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голени сидя, модель 6800. Габариты 1600х500х500. Масса: 20 кг, шт. АСПОРТ744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4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1.0.0.*</w:t>
            </w:r>
          </w:p>
          <w:p>
            <w:pPr>
              <w:pStyle w:val="Normal"/>
              <w:widowControl w:val="false"/>
              <w:jc w:val="center"/>
              <w:rPr>
                <w:b/>
                <w:b/>
                <w:bCs/>
                <w:sz w:val="22"/>
                <w:szCs w:val="22"/>
              </w:rPr>
            </w:pPr>
            <w:r>
              <w:rPr>
                <w:b/>
                <w:bCs/>
                <w:sz w:val="22"/>
                <w:szCs w:val="22"/>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груди, спины, плеч, ног. Станок Смитта, жим и приседания по направляющим с подшипниками, модель 17782. Габариты 900х1600-2200х1900. Масса 60-70 кг, шт. АСПОРТ744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4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4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5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3.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груди. Бабочка тросовая, баттерфляй, в к-те грузы на 70 кг, модель 23802. Габариты 900х700х1700. Масса 100 кг, шт. АСПОРТ744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18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нижней части спины и трицепса рук. Стойки со скамейкой для жима в обратном наклоне 20-25 градусов, модель 6562. Габариты: 1250х1800х1140. Масса: 40 кг, шт. АСПОРТ7441</w:t>
            </w:r>
          </w:p>
          <w:p>
            <w:pPr>
              <w:pStyle w:val="Normal"/>
              <w:rPr>
                <w:sz w:val="22"/>
                <w:szCs w:val="22"/>
              </w:rPr>
            </w:pPr>
            <w:r>
              <w:rPr>
                <w:sz w:val="22"/>
                <w:szCs w:val="22"/>
              </w:rPr>
              <w:t>900х1600-2200х1900. Масса 60-70 кг.</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22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ног, передней поверхности бедра. Гак-машина, модель 21828. Габариты 1000х1800х1500. Масса: 60 кг, шт. АСПОРТ742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0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ног, передней поверхности бедра. Гак-машина. Элитная серия , модель 28561. Габариты 1000х1800х1500. Масса 60 кг, шт. АСПОРТ742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141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ног. Бицепс + квадрицепс бедра совместный в к-те грузы на 70 кг, модель 24800. Габариты 1700х800х1450. Масса 100 кг, шт. АСПОРТ742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2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ног. Бицепс, сгибатель бедра в к-те грузы на 70 кг. Габариты 1550х760х1450. Масса 145 кг, шт. АСПОРТ742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18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ног. Квадрицепс, разгибатель бедра в к-те грузы на 70 кг, модель 23804. Габариты 900х800х1450. Масса 100 кг, шт. АСПОРТ742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18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плеч. Стойки со скамейкой для жима сидя, без штанги, модель 6563. Габариты: 1200х800х1250. Масса: 45 кг, шт. АСПОРТ744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22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пресса, дельтовидных мышц, подъема ног, отжимания, подтягивания, брусья, перекладина для потягивания модель 13022. Габариты 1200х700х2100. Масса 50 кг, шт. АСПОРТ744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9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325,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пресса, подъема ног, модель 9180. Габариты 800х600х1600. Масса 20 кг, шт. АСПОРТ744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0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рук трицепса. Стойки со скамейкой для французского жима, модель 5373, шт. АСПОРТ744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 рук, тросовый бицепс, трицепс, армрестлинг в к-те грузы на 70 кг, модель 13804. Габариты 400х500х1600 шт. АСПОРТ7449</w:t>
            </w:r>
          </w:p>
          <w:p>
            <w:pPr>
              <w:pStyle w:val="Normal"/>
              <w:jc w:val="center"/>
              <w:rPr>
                <w:sz w:val="22"/>
                <w:szCs w:val="22"/>
                <w:lang w:val="en-US"/>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184,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енажер для мышц шеи, тросовый в к-те грузы 70 кг. модель 29972, шт. АСПОРТ745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5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2969,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5.*</w:t>
            </w:r>
          </w:p>
          <w:p>
            <w:pPr>
              <w:pStyle w:val="Normal"/>
              <w:rPr>
                <w:sz w:val="22"/>
                <w:szCs w:val="22"/>
              </w:rPr>
            </w:pPr>
            <w:r>
              <w:rPr>
                <w:b/>
                <w:bCs/>
                <w:sz w:val="22"/>
                <w:szCs w:val="22"/>
              </w:rPr>
              <w:t>3.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ы спины, рук, груди, пресса. Кроссовер пристенный, половина, тросовая стенка, силовой эспандер, блочная рамка, в к-те грузы на 1х70 кг, модель 27200, шт. АСПОРТ749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95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5.*</w:t>
            </w:r>
          </w:p>
          <w:p>
            <w:pPr>
              <w:pStyle w:val="Normal"/>
              <w:rPr>
                <w:sz w:val="22"/>
                <w:szCs w:val="22"/>
              </w:rPr>
            </w:pPr>
            <w:r>
              <w:rPr>
                <w:b/>
                <w:bCs/>
                <w:sz w:val="22"/>
                <w:szCs w:val="22"/>
              </w:rPr>
              <w:t>3.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ы спины, рук, груди, пресса. Кроссовер, тросовая стенка, силовой эспандер, блочная рамка, в к-те грузы на 2х70 кг, модель 27200, шт. АСПОРТ745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918,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0.5.*</w:t>
            </w:r>
          </w:p>
          <w:p>
            <w:pPr>
              <w:pStyle w:val="Normal"/>
              <w:rPr>
                <w:sz w:val="22"/>
                <w:szCs w:val="22"/>
              </w:rPr>
            </w:pPr>
            <w:r>
              <w:rPr>
                <w:b/>
                <w:bCs/>
                <w:sz w:val="22"/>
                <w:szCs w:val="22"/>
              </w:rPr>
              <w:t>3.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мышцы спины, рук, груди, пресса. Кроссовер, тросовая стенка, силовой эспандер, блочная рамка. Элитная серия, в к-те грузы на 2х100 кг, модель 33660. Габариты 600х2200х3000. Масса с грузами 280 кг, шт. АСПОРТ745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4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70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ног, передней поверхности бедра, ягодиц. Гак-машина и жим ногами совместные, модель 27472. Габариты 1000х1800х1500. Масса: 80 кг, шт. АСПОРТ742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7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021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ног, передней поверхности бедра, ягодиц. Жим ногами, модель 21148. Габариты 1000х1600х1200. Масса: 60 кг, шт. АСПОРТ742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26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ног, передней поверхности бедра, ягодиц. Жим ногами. Элитная серия. , модель 28560. Габариты 600х1500х1300. Масса 60 кг, шт. АСПОРТ742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14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пресса с брусьями на гимнастическую стенку. Длина горизонтальных жердей – 0,65 м. Расстояние между горизонтальными жердями - 0,55 м. Высота брусьев 0,6 м, спинка 0,7х0,27 м, подлокотники горизонтальные, опоры для кистей рук вертикальные, модель 1550, шт. АСПОРТ7454</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05,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1.*</w:t>
            </w:r>
          </w:p>
          <w:p>
            <w:pPr>
              <w:pStyle w:val="Normal"/>
              <w:jc w:val="center"/>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пресса, римский стул. Регулируемый угол наклона 20° - 35°. Габариты 1200х500х600. Масса 25 кг, шт. АСПОРТ7453</w:t>
            </w:r>
          </w:p>
          <w:p>
            <w:pPr>
              <w:pStyle w:val="Normal"/>
              <w:tabs>
                <w:tab w:val="clear" w:pos="720"/>
                <w:tab w:val="left" w:pos="1268" w:leader="none"/>
                <w:tab w:val="center" w:pos="3232" w:leader="none"/>
              </w:tabs>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19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приводящих и отводящих мышц бедра тросовый, массовое исполнение, модель 21000, шт. АСПОРТ74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7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1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Тренажер для приводящих и отводящих мышц бедра тросовый, профессиональное исполнение, модель 27000, шт. АСПОРТ74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7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статических усилий. Силовая рама с платформой для статики, модель 13430. Габариты 1200х1500х2040. Масса: 120 кг, шт. АСПОРТ743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7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тренировки дельтовидных мышц, в особенности нагружает передние дельты. Обеспечивает большую амплитуду движения, угол наклона оптимален для максимального нагружения передних дельт,сиденье регулируемое по высоте. в к-те грузы на 70 кг. шт. АСПОРТ740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3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9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48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широчайших мышц спины, рычажная тяга на свободных весах. Шток или Т-гриф, модель 6801. Габариты 2000х600х600. Масса: 20 кг, шт. АСПОРТ743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48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широчайших мышц спины, рычажная тяга на свободных весах с упором для груди. Шток или Т-гриф, Габариты 1800х600х600. Масса: 25 кг, шт. АСПОРТ749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96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широчайших мышц спины. Тяга сверху, верхний блок, в к-те грузы на 70 кг, модель 18564. Габариты 600х750х2200. Масса с грузами 100 кг, шт. АСПОРТ743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419,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широчайших мышцы спины. Тяга сверху, верхний блок. Элитная серия , в к-те грузы на 100 кг, модель 24480. Габариты 600х1250х2200. Масса с грузами 140 кг, шт. АСПОРТ743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6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3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9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1.0.1.*</w:t>
            </w:r>
          </w:p>
          <w:p>
            <w:pPr>
              <w:pStyle w:val="Normal"/>
              <w:rPr>
                <w:b/>
                <w:b/>
                <w:bCs/>
                <w:sz w:val="22"/>
                <w:szCs w:val="22"/>
              </w:rPr>
            </w:pPr>
            <w:r>
              <w:rPr>
                <w:b/>
                <w:bCs/>
                <w:sz w:val="22"/>
                <w:szCs w:val="22"/>
              </w:rPr>
              <w:t>3.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широчайших мышцы спины. Тяга снизу, гребля, нижний блок, в к-те грузы на 70 кг, модель 19618. Габариты 600х750х2200, шт. АСПОРТ743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15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1.0.1.*</w:t>
            </w:r>
          </w:p>
          <w:p>
            <w:pPr>
              <w:pStyle w:val="Normal"/>
              <w:rPr>
                <w:b/>
                <w:b/>
                <w:bCs/>
                <w:sz w:val="22"/>
                <w:szCs w:val="22"/>
              </w:rPr>
            </w:pPr>
            <w:r>
              <w:rPr>
                <w:b/>
                <w:bCs/>
                <w:sz w:val="22"/>
                <w:szCs w:val="22"/>
              </w:rPr>
              <w:t>3.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широчайших мышцы спины. Тяга снизу, гребля, нижний блок, на свободных весах, модель 15280, шт. АСПОРТ74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809,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1.0.1.*</w:t>
            </w:r>
          </w:p>
          <w:p>
            <w:pPr>
              <w:pStyle w:val="Normal"/>
              <w:rPr>
                <w:b/>
                <w:b/>
                <w:bCs/>
                <w:sz w:val="22"/>
                <w:szCs w:val="22"/>
              </w:rPr>
            </w:pPr>
            <w:r>
              <w:rPr>
                <w:b/>
                <w:bCs/>
                <w:sz w:val="22"/>
                <w:szCs w:val="22"/>
              </w:rPr>
              <w:t>3.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для широчайших мышцы спины. Тяга снизу, гребля, нижний блок. Элитная серия в к-те грузы на 100 кг, модель 26180. Габариты 600х1550х2200. Масса с грузами 145 кг, шт. АСПОРТ743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5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87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кистеукрепитель тросовый в к-те грузы на 70 кг, модель 10201. Габариты 660х510х1100. Масса 95 кг, шт. АСПОРТ751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2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0.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енажер Мини-степпер USA FT-ST-8100-D Домашний. Компьютер для управления режимами работы. Показания компьютера: время, количество шагов. Вес тренирующегося – 90 кг. ВРЕМЕННО НЕ ПОСТАВЛЯЕТСЯ!! АСПОРТ71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2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3.1.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мышц голени, бедра стоя, подъем на носки стоя с тросовой системой в к-те грузы на 70 кг, модель 23805. Габариты 1800х700х1600. Масса 105 кг, шт. АСПОРТ7455</w:t>
            </w:r>
          </w:p>
          <w:p>
            <w:pPr>
              <w:pStyle w:val="Normal"/>
              <w:jc w:val="center"/>
              <w:rPr>
                <w:sz w:val="22"/>
                <w:szCs w:val="22"/>
                <w:u w:val="single"/>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18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мышц голени, бедра, стоя, на свободных весах, без дисков, модель 1020. Габариты 1200х700х1700. Масса: 40 кг, шт. АСПОРТ7456</w:t>
            </w:r>
          </w:p>
          <w:p>
            <w:pPr>
              <w:pStyle w:val="Normal"/>
              <w:jc w:val="center"/>
              <w:rPr>
                <w:sz w:val="22"/>
                <w:szCs w:val="22"/>
                <w:u w:val="single"/>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2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перекладина навесная для стенки гимнастической, ОБЛЕГЧЕННАЯ, складная, металлическая. Навешивается на стенку с помощью крюков, расположенных на тыльной стороне перекладины, шт. АСПОРТ74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перекладина навесная для стенки гимнастической, усиленная. Навешивается на стенку с помощью крюков, расположенных на тыльной стороне перекладины, шт. АСПОРТ745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перекладина навесная для стенки гимнастической, УСИЛЕННАЯ, складная, дерево-металл. Навешивается на стенку с помощью крюков, расположенных на тыльной стороне перекладины, шт. АСПОРТ7459-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перекладина навесная для стенки деревянной гимнастической с брусьями, для пресса, усиленная, модель 2210, шт. АСПОРТ745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ренажер перекладина навесная для стенки металлической гимнастической с брусьями, для пресса, усиленная, шт. АСПОРТ7380 </w:t>
            </w:r>
          </w:p>
          <w:p>
            <w:pPr>
              <w:pStyle w:val="Normal"/>
              <w:rPr>
                <w:sz w:val="22"/>
                <w:szCs w:val="22"/>
              </w:rPr>
            </w:pPr>
            <w:r>
              <w:rPr>
                <w:sz w:val="22"/>
                <w:szCs w:val="22"/>
              </w:rPr>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енажер разгибатель мышц бедра рычажный, на свободных весах, без дисков, модель 7021, габариты 1000х1500х700. Масса 30 кг, шт. АСПОРТ746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72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 самостраховкой для работы со штангой. Силовая рама, модель 11050. Габариты 1200х700х2040. Масса: 60 кг, шт. АСПОРТ746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1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1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1.1.2.*</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камейка атлетическая, горизонтальная скамейка 1,25х0,45х0,25м, модель 2414, шт. АСПОРТ746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1.1.2.*</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камейка атлетическая, горизонтальная скамейка размер по требованию заказчика, мп (в диапазоне высоты 0,25-0,45м и ширины сидения 0,2-0,25м) АСПОРТ749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1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1.1.2.*</w:t>
            </w:r>
          </w:p>
          <w:p>
            <w:pPr>
              <w:pStyle w:val="Normal"/>
              <w:rPr>
                <w:sz w:val="22"/>
                <w:szCs w:val="22"/>
              </w:rPr>
            </w:pPr>
            <w:r>
              <w:rPr>
                <w:b/>
                <w:bCs/>
                <w:sz w:val="22"/>
                <w:szCs w:val="22"/>
              </w:rPr>
              <w:t>7.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камейка складывающаяся, скамья с изменяемым углом наклона, с регулируемой спинкой, скамейка универсальная. Угол от 0 до 90 градусов, модель 5100. Габариты: 1000х500х1100. Масса: 30 кг, шт. АСПОРТ746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610,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камья (доска) наклонная универсальная. Длина - 1500 мм, ширина - 240 мм, высота - 450 мм. Скамейка покрыта винилискожей с мягкой основой. Внешняя опора для изменения наклона складная. Навешивается на гимнастическую стенку, модель 1251, шт. АСПОРТ74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овместный для широчайших мышцы спины. Тяга сверху/снизу, верхний/нижний блок, в к-те грузы на 70 кг, модель 22066. Габариты 500х1250х2200, шт. АСПОРТ746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5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4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06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0.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овместный для широчайших мышцы спины. Тяга сверху/снизу, верхний/нижний блок. Элитная серия , в к-те грузы на 100 кг, модель 28900. Габариты 600х1650х2200. Масса с грузами 155 кг, шт. АСПОРТ74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1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17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тенка гимнастическая металлическая 2,3х0,6м, усиленная, модель 3220, шт. АСПОРТ747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5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тойки для приседаний со штангой, без штанги. Габариты: 1200х760х1800. Масса: 30 кг, шт. АСПОРТ751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77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тойки для становой тяги, стойки под штангу и страхующие упоры для выполнения становой тяги с различной амплитудой. Трапеция, широчайшие мышцы спины (“крылья”), продольные мышцы спины, ягодицы. без штанги, модель 6903, шт. АСПОРТ7471</w:t>
            </w:r>
          </w:p>
          <w:p>
            <w:pPr>
              <w:pStyle w:val="Normal"/>
              <w:jc w:val="center"/>
              <w:rPr>
                <w:sz w:val="22"/>
                <w:szCs w:val="22"/>
              </w:rPr>
            </w:pPr>
            <w:r>
              <w:rPr>
                <w:sz w:val="22"/>
                <w:szCs w:val="22"/>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9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тойки для становой тяги. Регулируемые по высоте стойки под штангу и страхующие упоры для выполнения становой тяги с различной амплитудой. Трапеция, широчайшие мышцы спины (“крылья”), продольные мышцы спины, ягодицы без штанги, модель 12803, шт. АСПОРТ7472</w:t>
            </w:r>
          </w:p>
          <w:p>
            <w:pPr>
              <w:pStyle w:val="Normal"/>
              <w:jc w:val="center"/>
              <w:rPr>
                <w:sz w:val="22"/>
                <w:szCs w:val="22"/>
              </w:rPr>
            </w:pPr>
            <w:r>
              <w:rPr>
                <w:sz w:val="22"/>
                <w:szCs w:val="22"/>
                <w:lang w:val="en-US" w:eastAsia="en-US"/>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8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тойки для штанги для жима со скамейкой универсальные в горизонтали, наклоне и приседаний, модель 6358. Габариты: 1250х2000х1640. Масса: 40 кг, шт. АСПОРТ747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99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тойки для штанги для приседаний и жима домкратные с горизонтальной скамейкой., без штанги, модель 12240. Габариты: 1400х1900х1000-1350. Масса: 80 кг, шт. АСПОРТ747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351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тойки для штанги домкратные для приседаний. Без штанги, модель 11221. Габариты: 1700х1000х1400-1800. Масса: 60 кг, шт. АСПОРТ747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34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тойки со скамейкой для жима в прямом наклоне нерегулируемый, без штанги. Габариты: 1250х1550х1650. Масса: 38кг, шт. Изготавливается с одним из ниже перечисленных, фиксированным углом наклона:</w:t>
            </w:r>
          </w:p>
          <w:p>
            <w:pPr>
              <w:pStyle w:val="Normal"/>
              <w:rPr>
                <w:sz w:val="22"/>
                <w:szCs w:val="22"/>
              </w:rPr>
            </w:pPr>
            <w:r>
              <w:rPr>
                <w:sz w:val="22"/>
                <w:szCs w:val="22"/>
              </w:rPr>
              <w:t>С углом наклона 25° - АСПОРТ7475-01</w:t>
            </w:r>
          </w:p>
          <w:p>
            <w:pPr>
              <w:pStyle w:val="Normal"/>
              <w:rPr>
                <w:sz w:val="22"/>
                <w:szCs w:val="22"/>
              </w:rPr>
            </w:pPr>
            <w:r>
              <w:rPr>
                <w:sz w:val="22"/>
                <w:szCs w:val="22"/>
              </w:rPr>
              <w:t>С углом наклона 35° - АСПОРТ7475-02</w:t>
            </w:r>
          </w:p>
          <w:p>
            <w:pPr>
              <w:pStyle w:val="Normal"/>
              <w:rPr>
                <w:sz w:val="22"/>
                <w:szCs w:val="22"/>
              </w:rPr>
            </w:pPr>
            <w:r>
              <w:rPr>
                <w:sz w:val="22"/>
                <w:szCs w:val="22"/>
              </w:rPr>
              <w:t>С углом наклона 45° - АСПОРТ7475-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0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Тренажер стойки со скамейкой для жима с регулируемой спинкой, без штанги, модель 9499, шт. АСПОРТ747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49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твистер машина, для мышц пресса, в к-те грузы на 70 кг, модель 23809, шт. АСПОРТ7479-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1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3.1.1.2.*</w:t>
            </w:r>
          </w:p>
          <w:p>
            <w:pPr>
              <w:pStyle w:val="Normal"/>
              <w:rPr>
                <w:b/>
                <w:b/>
                <w:bCs/>
                <w:sz w:val="22"/>
                <w:szCs w:val="22"/>
              </w:rPr>
            </w:pPr>
            <w:r>
              <w:rPr>
                <w:b/>
                <w:bCs/>
                <w:sz w:val="22"/>
                <w:szCs w:val="22"/>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универсальный. Скамья универсальная с регулируемой спинкой, сгибатель и разгибатель мышц бедра, ног рычажный, на свободных весах, стойки для жима, без дисков, без штанги, модель 19942, шт. АСПОРТ748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9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22"/>
                <w:szCs w:val="22"/>
              </w:rPr>
            </w:pPr>
            <w:r>
              <w:rPr>
                <w:b/>
                <w:bCs/>
                <w:sz w:val="22"/>
                <w:szCs w:val="22"/>
              </w:rPr>
              <w:t>3.1.1.1.*</w:t>
            </w:r>
          </w:p>
          <w:p>
            <w:pPr>
              <w:pStyle w:val="Normal"/>
              <w:widowControl w:val="false"/>
              <w:jc w:val="center"/>
              <w:rPr>
                <w:b/>
                <w:b/>
                <w:bCs/>
                <w:sz w:val="22"/>
                <w:szCs w:val="22"/>
              </w:rPr>
            </w:pPr>
            <w:r>
              <w:rPr>
                <w:b/>
                <w:bCs/>
                <w:sz w:val="22"/>
                <w:szCs w:val="22"/>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универсальный. Скамья универсальная, грудь, сгибатель и разгибатель мышц бедра, ног рычажные, пресс, жим на свободных весах, без дисков, модель 9554, шт. АСПОРТ748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509,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ренажер, скамья атлетическая универсальная</w:t>
            </w:r>
          </w:p>
          <w:p>
            <w:pPr>
              <w:pStyle w:val="Normal"/>
              <w:rPr>
                <w:sz w:val="22"/>
                <w:szCs w:val="22"/>
              </w:rPr>
            </w:pPr>
            <w:r>
              <w:rPr>
                <w:sz w:val="22"/>
                <w:szCs w:val="22"/>
              </w:rPr>
              <w:t>Длина - 1300 мм, ширина - 240 мм, высота - 550 мм, ширина опор - 520 мм. На боковых стойках 2 упора для ног, шт. АСПОРТ 7482</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424,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3.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танок для дельтовидных мышц плеча, дельта машина, в к-те грузы на 70 кг, Габариты 900х700х1700. Масса 100 кг, шт. АСПОРТ759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7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618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перекладина навесная для стенки гимнастической. Навешивается на стенку с помощью крюков, расположенных на тыльной стороне перекладины, металлическая усиленная, длина перекладины 690мм, шт. АСПОРТ746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91,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перекладина навесная универсальная для стенки гимнастической. Навешивается на стенку с помощью крюков, расположенных на тыльной стороне перекладины, металлическая усиленная, длина перекладины 1030мм, шт. АСПОРТ746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тойки со скамейкой для жима в горизонтали, без штанги. Габариты: 1270х1260х13000. Масса: 45 кг, шт. АСПОРТ747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0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 стойки со скамейкой для жима в прямом наклоне, регулируемый с углами наклона  25°, 35° и 45°, без штанги. Габариты: 1260х1550х1650. Масса: 52кг, шт. АСПОРТ747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2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ы универсальные и станции. Сгибатель / разгибатель ног, грудь рычажные, верхний / нижний блоки, стойки для жима, модель 17000, шт. АСПОРТ748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87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2.*</w:t>
            </w:r>
          </w:p>
          <w:p>
            <w:pPr>
              <w:pStyle w:val="Normal"/>
              <w:jc w:val="center"/>
              <w:rPr>
                <w:b/>
                <w:b/>
                <w:bCs/>
                <w:sz w:val="22"/>
                <w:szCs w:val="22"/>
              </w:rPr>
            </w:pPr>
            <w:r>
              <w:rPr>
                <w:b/>
                <w:bCs/>
                <w:sz w:val="22"/>
                <w:szCs w:val="22"/>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ы универсальные и станции. Станок Смита +стойки и скамейка для штанги + верхний/нижний блоки + жим ногами или гакмашина + подтягивания + отжимания возможны дополнения. Всего 3-5 рабочих мест, модель 62662. Габариты: 1800х1600х2100. Масса: 200 кг, шт. АСПОРТ748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1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7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89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ы универсальные и станции. Станок Смита +стойки и скамейка для штанги + верхний + нижний блоки + жим ногами + гакмашина + подтягивания + отжимания возможны дополнения. Всего 5 рабочих мест, модель 84082. Рабочие габариты: 2000х2000х4000, в сложенном состоянии: 2000х3000х800. Масса: 330 кг, шт. АСПОРТ748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56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9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24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3.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ы универсальные и станции. Станок Смитта - универсал, жим, приседания, жим и приседания по направляющим с подшипниками, подтягивания, отжимания. Всего 2 рабочих места, модель 30498. Габариты: 1200х600х2000. Масса: 80-90 кг, шт. АСПОРТ748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25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35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ы универсальные и станции. Стойки и скамейка для штанги + верхний + нижний блоки + жим ногами + гакмашина + станок Смитта + подтягивания +отжимания + сгибатель/разгибатель ног совместные, возможны дополнения. Всего 5 рабочих мест, модель 89998. Габариты: 3300х2800х2100. Масса: 300 кг, шт. АСПОРТ748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89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1.1.1.*</w:t>
            </w:r>
          </w:p>
          <w:p>
            <w:pPr>
              <w:pStyle w:val="Normal"/>
              <w:jc w:val="center"/>
              <w:rPr>
                <w:b/>
                <w:b/>
                <w:bCs/>
                <w:sz w:val="22"/>
                <w:szCs w:val="22"/>
              </w:rPr>
            </w:pPr>
            <w:r>
              <w:rPr>
                <w:b/>
                <w:bCs/>
                <w:sz w:val="22"/>
                <w:szCs w:val="22"/>
              </w:rPr>
              <w:t>3.1.1.2.*</w:t>
            </w:r>
          </w:p>
          <w:p>
            <w:pPr>
              <w:pStyle w:val="Normal"/>
              <w:jc w:val="center"/>
              <w:rPr>
                <w:b/>
                <w:b/>
                <w:bCs/>
                <w:sz w:val="22"/>
                <w:szCs w:val="22"/>
              </w:rPr>
            </w:pPr>
            <w:r>
              <w:rPr>
                <w:b/>
                <w:bCs/>
                <w:sz w:val="22"/>
                <w:szCs w:val="22"/>
              </w:rPr>
              <w:t>3.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нажеры универсальные и станции. Тренажер для жима лежа, приседаний, верхнего и нижнего блока, подтягивания, отжимания, пресса, кистеукрепитель. Всего 4 рабочих места, модель 42500. Габариты: 1600х1700х1900. Масса с грузами: 200 кг, шт. АСПОРТ748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4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675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6.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0"/>
              <w:rPr/>
            </w:pPr>
            <w:r>
              <w:rPr>
                <w:sz w:val="22"/>
                <w:szCs w:val="22"/>
              </w:rPr>
              <w:t xml:space="preserve">Трибуны однорядные, места для зрителей с индивидуальными пластиковыми сиденьями, </w:t>
            </w:r>
            <w:r>
              <w:rPr>
                <w:bCs/>
                <w:sz w:val="22"/>
                <w:szCs w:val="22"/>
              </w:rPr>
              <w:t>ТУ 562-001-</w:t>
            </w:r>
            <w:r>
              <w:rPr>
                <w:sz w:val="22"/>
                <w:szCs w:val="22"/>
              </w:rPr>
              <w:t>56255249</w:t>
            </w:r>
            <w:r>
              <w:rPr>
                <w:bCs/>
                <w:sz w:val="22"/>
                <w:szCs w:val="22"/>
              </w:rPr>
              <w:t xml:space="preserve">-2004, </w:t>
            </w:r>
            <w:r>
              <w:rPr>
                <w:sz w:val="22"/>
                <w:szCs w:val="22"/>
              </w:rPr>
              <w:t>секция на 4 - 10 мест, за место при заказе от 500 мест, шт. АСПОРТ3402</w:t>
            </w:r>
          </w:p>
          <w:p>
            <w:pPr>
              <w:pStyle w:val="Normal"/>
              <w:spacing w:before="20" w:after="0"/>
              <w:rPr>
                <w:sz w:val="22"/>
                <w:szCs w:val="22"/>
              </w:rPr>
            </w:pPr>
            <w:r>
              <w:rPr>
                <w:sz w:val="22"/>
                <w:szCs w:val="22"/>
              </w:rPr>
            </w:r>
          </w:p>
          <w:p>
            <w:pPr>
              <w:pStyle w:val="Normal"/>
              <w:jc w:val="both"/>
              <w:rPr>
                <w:sz w:val="22"/>
                <w:szCs w:val="22"/>
              </w:rPr>
            </w:pPr>
            <w:r>
              <w:rPr>
                <w:sz w:val="22"/>
                <w:szCs w:val="22"/>
              </w:rPr>
              <w:t xml:space="preserve">от 0 до 60 мест + 590 руб./место, </w:t>
            </w:r>
          </w:p>
          <w:p>
            <w:pPr>
              <w:pStyle w:val="Normal"/>
              <w:jc w:val="both"/>
              <w:rPr>
                <w:sz w:val="22"/>
                <w:szCs w:val="22"/>
              </w:rPr>
            </w:pPr>
            <w:r>
              <w:rPr>
                <w:sz w:val="22"/>
                <w:szCs w:val="22"/>
              </w:rPr>
              <w:t xml:space="preserve">от 61 до 120 мест + 531 руб./место, </w:t>
            </w:r>
          </w:p>
          <w:p>
            <w:pPr>
              <w:pStyle w:val="Normal"/>
              <w:jc w:val="both"/>
              <w:rPr>
                <w:sz w:val="22"/>
                <w:szCs w:val="22"/>
              </w:rPr>
            </w:pPr>
            <w:r>
              <w:rPr>
                <w:sz w:val="22"/>
                <w:szCs w:val="22"/>
              </w:rPr>
              <w:t xml:space="preserve">от 121 до 250 мест + 413 руб./место, </w:t>
            </w:r>
          </w:p>
          <w:p>
            <w:pPr>
              <w:pStyle w:val="Normal"/>
              <w:spacing w:before="20" w:after="0"/>
              <w:rPr>
                <w:sz w:val="22"/>
                <w:szCs w:val="22"/>
              </w:rPr>
            </w:pPr>
            <w:r>
              <w:rPr>
                <w:sz w:val="22"/>
                <w:szCs w:val="22"/>
              </w:rPr>
              <w:t>от 251 до 500 мест + 236 руб./место</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2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6.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рибуны, места для зрителей много рядные, мобильные параллелограммные (шарнирные) для залов cо скамеечными сиденьями, с креплением к стене и мобильные </w:t>
            </w:r>
            <w:r>
              <w:rPr>
                <w:bCs/>
                <w:sz w:val="22"/>
                <w:szCs w:val="22"/>
              </w:rPr>
              <w:t>ТУ 562-001-</w:t>
            </w:r>
            <w:r>
              <w:rPr>
                <w:sz w:val="22"/>
                <w:szCs w:val="22"/>
              </w:rPr>
              <w:t>56255249</w:t>
            </w:r>
            <w:r>
              <w:rPr>
                <w:bCs/>
                <w:sz w:val="22"/>
                <w:szCs w:val="22"/>
              </w:rPr>
              <w:t>-2004</w:t>
            </w:r>
            <w:r>
              <w:rPr>
                <w:sz w:val="22"/>
                <w:szCs w:val="22"/>
              </w:rPr>
              <w:t>, (при к-ве мест не менее 500), за место, шт. АСПОРТ3405</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both"/>
              <w:rPr>
                <w:sz w:val="22"/>
                <w:szCs w:val="22"/>
              </w:rPr>
            </w:pPr>
            <w:r>
              <w:rPr>
                <w:sz w:val="22"/>
                <w:szCs w:val="22"/>
              </w:rPr>
              <w:t xml:space="preserve">от 0 до 60 мест + 590 руб./место, </w:t>
            </w:r>
          </w:p>
          <w:p>
            <w:pPr>
              <w:pStyle w:val="Normal"/>
              <w:jc w:val="both"/>
              <w:rPr>
                <w:sz w:val="22"/>
                <w:szCs w:val="22"/>
              </w:rPr>
            </w:pPr>
            <w:r>
              <w:rPr>
                <w:sz w:val="22"/>
                <w:szCs w:val="22"/>
              </w:rPr>
              <w:t xml:space="preserve">от 61 до 120 мест + 531 руб./место, </w:t>
            </w:r>
          </w:p>
          <w:p>
            <w:pPr>
              <w:pStyle w:val="Normal"/>
              <w:jc w:val="both"/>
              <w:rPr>
                <w:sz w:val="22"/>
                <w:szCs w:val="22"/>
              </w:rPr>
            </w:pPr>
            <w:r>
              <w:rPr>
                <w:sz w:val="22"/>
                <w:szCs w:val="22"/>
              </w:rPr>
              <w:t xml:space="preserve">от 121 до 250 мест + 413 руб./место, </w:t>
            </w:r>
          </w:p>
          <w:p>
            <w:pPr>
              <w:pStyle w:val="Normal"/>
              <w:spacing w:before="20" w:after="0"/>
              <w:rPr>
                <w:sz w:val="22"/>
                <w:szCs w:val="22"/>
              </w:rPr>
            </w:pPr>
            <w:r>
              <w:rPr>
                <w:sz w:val="22"/>
                <w:szCs w:val="22"/>
              </w:rPr>
              <w:t>от 251 до 500 мест + 236 руб./место</w:t>
            </w:r>
          </w:p>
          <w:p>
            <w:pPr>
              <w:pStyle w:val="Normal"/>
              <w:spacing w:before="20" w:after="0"/>
              <w:rPr>
                <w:sz w:val="22"/>
                <w:szCs w:val="22"/>
              </w:rPr>
            </w:pPr>
            <w:r>
              <w:rPr>
                <w:sz w:val="22"/>
                <w:szCs w:val="22"/>
              </w:rPr>
              <w:t>в стоимость не входят ограждения, фасад по фронту трибуны в сложенном положении и мобильное исполнение</w:t>
            </w:r>
          </w:p>
          <w:p>
            <w:pPr>
              <w:pStyle w:val="Normal"/>
              <w:spacing w:before="20" w:after="0"/>
              <w:rPr>
                <w:sz w:val="22"/>
                <w:szCs w:val="22"/>
              </w:rPr>
            </w:pPr>
            <w:r>
              <w:rPr>
                <w:sz w:val="22"/>
                <w:szCs w:val="22"/>
              </w:rPr>
              <w:t>Справочные данные:</w:t>
            </w:r>
          </w:p>
          <w:p>
            <w:pPr>
              <w:pStyle w:val="Normal"/>
              <w:spacing w:before="20" w:after="0"/>
              <w:rPr>
                <w:sz w:val="22"/>
                <w:szCs w:val="22"/>
              </w:rPr>
            </w:pPr>
            <w:r>
              <w:rPr>
                <w:sz w:val="22"/>
                <w:szCs w:val="22"/>
              </w:rPr>
              <w:t>* межосевое по посадочным местам (расчетное) 0,46 м,</w:t>
            </w:r>
          </w:p>
          <w:p>
            <w:pPr>
              <w:pStyle w:val="Normal"/>
              <w:spacing w:before="20" w:after="0"/>
              <w:rPr>
                <w:sz w:val="22"/>
                <w:szCs w:val="22"/>
              </w:rPr>
            </w:pPr>
            <w:r>
              <w:rPr>
                <w:sz w:val="22"/>
                <w:szCs w:val="22"/>
              </w:rPr>
              <w:t xml:space="preserve">* глубина первого ряда 0,4 м, глубина со второго по последний ряд - 0,8 м, </w:t>
            </w:r>
          </w:p>
          <w:p>
            <w:pPr>
              <w:pStyle w:val="Normal"/>
              <w:spacing w:before="20" w:after="0"/>
              <w:rPr>
                <w:sz w:val="22"/>
                <w:szCs w:val="22"/>
              </w:rPr>
            </w:pPr>
            <w:r>
              <w:rPr>
                <w:sz w:val="22"/>
                <w:szCs w:val="22"/>
              </w:rPr>
              <w:t>* превышение одного ряда над другим 0,46 м</w:t>
            </w:r>
          </w:p>
          <w:p>
            <w:pPr>
              <w:pStyle w:val="Normal"/>
              <w:spacing w:before="20" w:after="0"/>
              <w:rPr>
                <w:sz w:val="22"/>
                <w:szCs w:val="22"/>
              </w:rPr>
            </w:pPr>
            <w:r>
              <w:rPr>
                <w:sz w:val="22"/>
                <w:szCs w:val="22"/>
              </w:rPr>
              <w:t>* ширина трибуны кратна 2,3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6-7.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рибуны, места для зрителей много рядные, стационарные для спортивных площадок и для залов c индивидуальными пластиковыми сиденьями, </w:t>
            </w:r>
            <w:r>
              <w:rPr>
                <w:bCs/>
                <w:sz w:val="22"/>
                <w:szCs w:val="22"/>
              </w:rPr>
              <w:t>ТУ 562-001-</w:t>
            </w:r>
            <w:r>
              <w:rPr>
                <w:sz w:val="22"/>
                <w:szCs w:val="22"/>
              </w:rPr>
              <w:t>56255249</w:t>
            </w:r>
            <w:r>
              <w:rPr>
                <w:bCs/>
                <w:sz w:val="22"/>
                <w:szCs w:val="22"/>
              </w:rPr>
              <w:t>-2004</w:t>
            </w:r>
            <w:r>
              <w:rPr>
                <w:sz w:val="22"/>
                <w:szCs w:val="22"/>
              </w:rPr>
              <w:t>, (при к-ве мест не менее 500), за место, шт. АСПОРТ3405</w:t>
            </w:r>
          </w:p>
          <w:p>
            <w:pPr>
              <w:pStyle w:val="Normal"/>
              <w:jc w:val="center"/>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t xml:space="preserve"> </w:t>
            </w:r>
          </w:p>
          <w:p>
            <w:pPr>
              <w:pStyle w:val="Normal"/>
              <w:jc w:val="both"/>
              <w:rPr>
                <w:sz w:val="22"/>
                <w:szCs w:val="22"/>
              </w:rPr>
            </w:pPr>
            <w:r>
              <w:rPr>
                <w:sz w:val="22"/>
                <w:szCs w:val="22"/>
              </w:rPr>
              <w:t xml:space="preserve">от 0 до 60 мест + 590 руб./место, </w:t>
            </w:r>
          </w:p>
          <w:p>
            <w:pPr>
              <w:pStyle w:val="Normal"/>
              <w:jc w:val="both"/>
              <w:rPr>
                <w:sz w:val="22"/>
                <w:szCs w:val="22"/>
              </w:rPr>
            </w:pPr>
            <w:r>
              <w:rPr>
                <w:sz w:val="22"/>
                <w:szCs w:val="22"/>
              </w:rPr>
              <w:t xml:space="preserve">от 61 до 120 мест + 531 руб./место, </w:t>
            </w:r>
          </w:p>
          <w:p>
            <w:pPr>
              <w:pStyle w:val="Normal"/>
              <w:jc w:val="both"/>
              <w:rPr>
                <w:sz w:val="22"/>
                <w:szCs w:val="22"/>
              </w:rPr>
            </w:pPr>
            <w:r>
              <w:rPr>
                <w:sz w:val="22"/>
                <w:szCs w:val="22"/>
              </w:rPr>
              <w:t xml:space="preserve">от 121 до 250 мест + 413 руб./место, </w:t>
            </w:r>
          </w:p>
          <w:p>
            <w:pPr>
              <w:pStyle w:val="Normal"/>
              <w:spacing w:before="20" w:after="0"/>
              <w:rPr>
                <w:sz w:val="22"/>
                <w:szCs w:val="22"/>
              </w:rPr>
            </w:pPr>
            <w:r>
              <w:rPr>
                <w:sz w:val="22"/>
                <w:szCs w:val="22"/>
              </w:rPr>
              <w:t>от 251 до 500 мест + 236 руб./место</w:t>
            </w:r>
          </w:p>
          <w:p>
            <w:pPr>
              <w:pStyle w:val="Normal"/>
              <w:spacing w:before="20" w:after="0"/>
              <w:rPr>
                <w:sz w:val="22"/>
                <w:szCs w:val="22"/>
              </w:rPr>
            </w:pPr>
            <w:r>
              <w:rPr>
                <w:sz w:val="22"/>
                <w:szCs w:val="22"/>
              </w:rPr>
              <w:t xml:space="preserve">в стоимость не входят ограждения </w:t>
            </w:r>
          </w:p>
          <w:p>
            <w:pPr>
              <w:pStyle w:val="Normal"/>
              <w:spacing w:before="20" w:after="0"/>
              <w:rPr>
                <w:sz w:val="22"/>
                <w:szCs w:val="22"/>
              </w:rPr>
            </w:pPr>
            <w:r>
              <w:rPr>
                <w:sz w:val="22"/>
                <w:szCs w:val="22"/>
              </w:rPr>
              <w:t>Справочные данные:</w:t>
            </w:r>
          </w:p>
          <w:p>
            <w:pPr>
              <w:pStyle w:val="Normal"/>
              <w:spacing w:before="20" w:after="0"/>
              <w:rPr>
                <w:sz w:val="22"/>
                <w:szCs w:val="22"/>
              </w:rPr>
            </w:pPr>
            <w:r>
              <w:rPr>
                <w:sz w:val="22"/>
                <w:szCs w:val="22"/>
              </w:rPr>
              <w:t>* межосевое по сидениям 0,46 м,</w:t>
            </w:r>
          </w:p>
          <w:p>
            <w:pPr>
              <w:pStyle w:val="Normal"/>
              <w:spacing w:before="20" w:after="0"/>
              <w:rPr>
                <w:sz w:val="22"/>
                <w:szCs w:val="22"/>
              </w:rPr>
            </w:pPr>
            <w:r>
              <w:rPr>
                <w:sz w:val="22"/>
                <w:szCs w:val="22"/>
              </w:rPr>
              <w:t xml:space="preserve">* глубина первого ряда 0,4 м, глубина со второго по последний ряд - 0,8 м, </w:t>
            </w:r>
          </w:p>
          <w:p>
            <w:pPr>
              <w:pStyle w:val="Normal"/>
              <w:spacing w:before="20" w:after="0"/>
              <w:rPr>
                <w:sz w:val="22"/>
                <w:szCs w:val="22"/>
              </w:rPr>
            </w:pPr>
            <w:r>
              <w:rPr>
                <w:sz w:val="22"/>
                <w:szCs w:val="22"/>
              </w:rPr>
              <w:t>* превышение одного ряда над другим 0,2-0,3 м</w:t>
            </w:r>
          </w:p>
          <w:p>
            <w:pPr>
              <w:pStyle w:val="Normal"/>
              <w:spacing w:before="20" w:after="0"/>
              <w:rPr>
                <w:sz w:val="22"/>
                <w:szCs w:val="22"/>
              </w:rPr>
            </w:pPr>
            <w:r>
              <w:rPr>
                <w:sz w:val="22"/>
                <w:szCs w:val="22"/>
              </w:rPr>
              <w:t>* ширина трибуны кратна 2,3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7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6.3.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Трибуны, места для зрителей много рядные, телескопические c индивидуальными пластиковыми сиденьями, базовое исполнение, цена за место (при к-ве мест не менее 500), </w:t>
            </w:r>
            <w:r>
              <w:rPr>
                <w:bCs/>
                <w:sz w:val="22"/>
                <w:szCs w:val="22"/>
              </w:rPr>
              <w:t>ТУ 562-001-</w:t>
            </w:r>
            <w:r>
              <w:rPr>
                <w:sz w:val="22"/>
                <w:szCs w:val="22"/>
              </w:rPr>
              <w:t>56255249</w:t>
            </w:r>
            <w:r>
              <w:rPr>
                <w:bCs/>
                <w:sz w:val="22"/>
                <w:szCs w:val="22"/>
              </w:rPr>
              <w:t xml:space="preserve">-2005, </w:t>
            </w:r>
            <w:r>
              <w:rPr>
                <w:sz w:val="22"/>
                <w:szCs w:val="22"/>
              </w:rPr>
              <w:t>шт. АСПОРТ3406</w:t>
            </w:r>
          </w:p>
          <w:p>
            <w:pPr>
              <w:pStyle w:val="Normal"/>
              <w:jc w:val="center"/>
              <w:rPr>
                <w:sz w:val="22"/>
                <w:szCs w:val="22"/>
              </w:rPr>
            </w:pPr>
            <w:r>
              <w:rPr>
                <w:sz w:val="22"/>
                <w:szCs w:val="22"/>
              </w:rPr>
              <w:t xml:space="preserve">  </w:t>
            </w:r>
          </w:p>
          <w:p>
            <w:pPr>
              <w:pStyle w:val="Normal"/>
              <w:rPr>
                <w:sz w:val="22"/>
                <w:szCs w:val="22"/>
              </w:rPr>
            </w:pPr>
            <w:r>
              <w:rPr>
                <w:sz w:val="22"/>
                <w:szCs w:val="22"/>
              </w:rPr>
              <w:t>Базовая комплектация включает в себя следующие параметры компонентов и трибуны:</w:t>
            </w:r>
          </w:p>
          <w:p>
            <w:pPr>
              <w:pStyle w:val="Normal"/>
              <w:ind w:left="709" w:hanging="142"/>
              <w:rPr>
                <w:sz w:val="22"/>
                <w:szCs w:val="22"/>
              </w:rPr>
            </w:pPr>
            <w:r>
              <w:rPr>
                <w:sz w:val="22"/>
                <w:szCs w:val="22"/>
              </w:rPr>
              <w:t>- использование кресел с литой спинкой или сидений скамеечного типа;</w:t>
            </w:r>
          </w:p>
          <w:p>
            <w:pPr>
              <w:pStyle w:val="Normal"/>
              <w:ind w:left="709" w:hanging="142"/>
              <w:rPr>
                <w:sz w:val="22"/>
                <w:szCs w:val="22"/>
              </w:rPr>
            </w:pPr>
            <w:r>
              <w:rPr>
                <w:sz w:val="22"/>
                <w:szCs w:val="22"/>
              </w:rPr>
              <w:t>- количество рядов 5;</w:t>
            </w:r>
          </w:p>
          <w:p>
            <w:pPr>
              <w:pStyle w:val="Normal"/>
              <w:ind w:left="709" w:hanging="142"/>
              <w:rPr>
                <w:sz w:val="22"/>
                <w:szCs w:val="22"/>
              </w:rPr>
            </w:pPr>
            <w:r>
              <w:rPr>
                <w:sz w:val="22"/>
                <w:szCs w:val="22"/>
              </w:rPr>
              <w:t>- шаг установки кресел (расчетная ширина посадочного места для сидений скамеечного типа) 460 мм;</w:t>
            </w:r>
          </w:p>
          <w:p>
            <w:pPr>
              <w:pStyle w:val="Normal"/>
              <w:ind w:left="709" w:hanging="142"/>
              <w:rPr>
                <w:sz w:val="22"/>
                <w:szCs w:val="22"/>
              </w:rPr>
            </w:pPr>
            <w:r>
              <w:rPr>
                <w:sz w:val="22"/>
                <w:szCs w:val="22"/>
              </w:rPr>
              <w:t>- количество лестничных проходов (лестниц) на последний ряд шириной 0,92 м на 50 кресел в ряду (в сумме по обеим сторонам прохода или с одной из его сторон) - один;</w:t>
            </w:r>
          </w:p>
          <w:p>
            <w:pPr>
              <w:pStyle w:val="Normal"/>
              <w:ind w:left="709" w:hanging="142"/>
              <w:rPr>
                <w:sz w:val="22"/>
                <w:szCs w:val="22"/>
              </w:rPr>
            </w:pPr>
            <w:r>
              <w:rPr>
                <w:sz w:val="22"/>
                <w:szCs w:val="22"/>
              </w:rPr>
              <w:t>- отсутствие ограждений (стоимость рассчитывается отдельно);</w:t>
            </w:r>
          </w:p>
          <w:p>
            <w:pPr>
              <w:pStyle w:val="Normal"/>
              <w:ind w:left="709" w:hanging="142"/>
              <w:rPr>
                <w:sz w:val="22"/>
                <w:szCs w:val="22"/>
              </w:rPr>
            </w:pPr>
            <w:r>
              <w:rPr>
                <w:sz w:val="22"/>
                <w:szCs w:val="22"/>
              </w:rPr>
              <w:t>- отсутствие ступеньки перед первым рядом (ноги зрителей первого ряда на поле);</w:t>
            </w:r>
          </w:p>
          <w:p>
            <w:pPr>
              <w:pStyle w:val="Normal"/>
              <w:ind w:left="709" w:hanging="142"/>
              <w:rPr>
                <w:sz w:val="22"/>
                <w:szCs w:val="22"/>
              </w:rPr>
            </w:pPr>
            <w:r>
              <w:rPr>
                <w:sz w:val="22"/>
                <w:szCs w:val="22"/>
              </w:rPr>
              <w:t>- количество мест в одном заказе более 500 шт.;</w:t>
            </w:r>
          </w:p>
          <w:p>
            <w:pPr>
              <w:pStyle w:val="Normal"/>
              <w:ind w:left="709" w:hanging="142"/>
              <w:rPr>
                <w:sz w:val="22"/>
                <w:szCs w:val="22"/>
              </w:rPr>
            </w:pPr>
            <w:r>
              <w:rPr>
                <w:sz w:val="22"/>
                <w:szCs w:val="22"/>
              </w:rPr>
              <w:t>- цвет металлоконструкций синий, черный, серый, белый, окраска ППЭ без гальванической обработки и фосфатирования поверхностей и полостей;</w:t>
            </w:r>
          </w:p>
          <w:p>
            <w:pPr>
              <w:pStyle w:val="Normal"/>
              <w:ind w:left="709" w:hanging="142"/>
              <w:rPr>
                <w:sz w:val="22"/>
                <w:szCs w:val="22"/>
              </w:rPr>
            </w:pPr>
            <w:r>
              <w:rPr>
                <w:sz w:val="22"/>
                <w:szCs w:val="22"/>
              </w:rPr>
              <w:t>- материал ступенек - фанера ламинированная с антискользящим покрытием;</w:t>
            </w:r>
          </w:p>
          <w:p>
            <w:pPr>
              <w:pStyle w:val="Normal"/>
              <w:ind w:left="709" w:hanging="142"/>
              <w:rPr>
                <w:sz w:val="22"/>
                <w:szCs w:val="22"/>
              </w:rPr>
            </w:pPr>
            <w:r>
              <w:rPr>
                <w:sz w:val="22"/>
                <w:szCs w:val="22"/>
              </w:rPr>
              <w:t>- ширина ступенек (проходов между рядами) - 0.4 м</w:t>
            </w:r>
          </w:p>
          <w:p>
            <w:pPr>
              <w:pStyle w:val="Normal"/>
              <w:ind w:left="709" w:hanging="142"/>
              <w:rPr>
                <w:sz w:val="22"/>
                <w:szCs w:val="22"/>
              </w:rPr>
            </w:pPr>
            <w:r>
              <w:rPr>
                <w:sz w:val="22"/>
                <w:szCs w:val="22"/>
              </w:rPr>
              <w:t>- превышение одного ряда над другим 0,425м (профиль трибуны 1 к 1,7);</w:t>
            </w:r>
          </w:p>
          <w:p>
            <w:pPr>
              <w:pStyle w:val="Normal"/>
              <w:ind w:left="709" w:hanging="142"/>
              <w:rPr>
                <w:sz w:val="22"/>
                <w:szCs w:val="22"/>
              </w:rPr>
            </w:pPr>
            <w:r>
              <w:rPr>
                <w:sz w:val="22"/>
                <w:szCs w:val="22"/>
              </w:rPr>
              <w:t>- ширина трибуны - кратна 1,84 м.</w:t>
            </w:r>
          </w:p>
          <w:p>
            <w:pPr>
              <w:pStyle w:val="Normal"/>
              <w:jc w:val="center"/>
              <w:rPr>
                <w:sz w:val="22"/>
                <w:szCs w:val="22"/>
              </w:rPr>
            </w:pPr>
            <w:r>
              <w:rPr>
                <w:sz w:val="22"/>
                <w:szCs w:val="22"/>
              </w:rPr>
              <w:t>В зависимости от конструкции и комплектации трибуны, возможны следующие изменения стоимости:</w:t>
            </w:r>
          </w:p>
          <w:p>
            <w:pPr>
              <w:pStyle w:val="Normal"/>
              <w:rPr>
                <w:sz w:val="22"/>
                <w:szCs w:val="22"/>
              </w:rPr>
            </w:pPr>
            <w:r>
              <w:rPr>
                <w:sz w:val="22"/>
                <w:szCs w:val="22"/>
              </w:rPr>
              <w:t>1. Количество мест в одном заказе от 0 до 59 мест + 400 руб./место, от 60 до 120 мест + 300 руб./место, от 121 до 250 мест + 200 руб./место, от 251 до 499 мест + 100 руб./место, свыше 500 мест + 0 руб./место:</w:t>
            </w:r>
          </w:p>
          <w:p>
            <w:pPr>
              <w:pStyle w:val="Normal"/>
              <w:rPr/>
            </w:pPr>
            <w:r>
              <w:rPr>
                <w:sz w:val="22"/>
                <w:szCs w:val="22"/>
              </w:rPr>
              <w:t>2. Увеличение шага установки кресел, что повышает комфорт зрителей, но увеличивает габариты и стоимость трибуны без заполнения промежутка между креслами: 30 мм + 0 руб./место, от 31 до 70 мм + 180 руб./место, от 71 до 100 мм + 280 руб./место, от 101 до 150 мм + 350 руб./место, при заполнении промежутка фанерой +25% от увеличения стоимости по этому пункту:</w:t>
            </w:r>
          </w:p>
          <w:p>
            <w:pPr>
              <w:pStyle w:val="Normal"/>
              <w:rPr>
                <w:sz w:val="22"/>
                <w:szCs w:val="22"/>
              </w:rPr>
            </w:pPr>
            <w:r>
              <w:rPr>
                <w:sz w:val="22"/>
                <w:szCs w:val="22"/>
              </w:rPr>
              <w:t>3. Количество рядов, до 5-ти включительно - 0 руб./место, от 6-ти до 8-ми + 160 руб./место, от 9-ти до 14-ти + 350руб./место, от 15-ти до 18-ти +650 руб./место;</w:t>
            </w:r>
          </w:p>
          <w:p>
            <w:pPr>
              <w:pStyle w:val="Normal"/>
              <w:rPr>
                <w:sz w:val="22"/>
                <w:szCs w:val="22"/>
              </w:rPr>
            </w:pPr>
            <w:r>
              <w:rPr>
                <w:sz w:val="22"/>
                <w:szCs w:val="22"/>
              </w:rPr>
              <w:t>4. Увеличение ширины лестничного прохода (лестницы) на последний ряд с 0,92м до 1м + 1500 руб. на каждый ряд и каждый проход, с 0,92м до 1,38м + 3000 руб. на каждый ряд и каждый проход, с 0,92м до 1,5м + 6000 руб. на каждый ряд и каждый проход;</w:t>
            </w:r>
          </w:p>
          <w:p>
            <w:pPr>
              <w:pStyle w:val="Normal"/>
              <w:rPr/>
            </w:pPr>
            <w:r>
              <w:rPr>
                <w:sz w:val="22"/>
                <w:szCs w:val="22"/>
              </w:rPr>
              <w:t>5. Количество мест в ряду  проходов (лестниц) на количество (в сумме по обеим сторонам прохода или с одной из его сторон) 50 мест + 0 руб. / место, 40 - 50 мест + 75 руб. / место, 30 - 39 мест + 150 руб. / место, 20 - 29 мест + 300 руб. / место, 10 - 19 мест + 450 руб. / место, 5 - 9 мест + 600 руб. / место;</w:t>
            </w:r>
          </w:p>
          <w:p>
            <w:pPr>
              <w:pStyle w:val="Normal"/>
              <w:rPr>
                <w:sz w:val="22"/>
                <w:szCs w:val="22"/>
              </w:rPr>
            </w:pPr>
            <w:r>
              <w:rPr>
                <w:sz w:val="22"/>
                <w:szCs w:val="22"/>
              </w:rPr>
              <w:t>6. Ширина блока некратная 1,84 м + 3000 руб. за каждый ряд каждого блока трибуны, ширина которого некратная 1,8м;</w:t>
            </w:r>
          </w:p>
          <w:p>
            <w:pPr>
              <w:pStyle w:val="Normal"/>
              <w:rPr/>
            </w:pPr>
            <w:r>
              <w:rPr>
                <w:sz w:val="22"/>
                <w:szCs w:val="22"/>
              </w:rPr>
              <w:t>7. Конструкция ограждение блока трибуны (обычно устанавливается по торцам трибуны, с третьего и по последний ряды и по тыльной стороне трибуны) - Мод. А . за м/п ограждения + 880 руб., Мод. Б . за м/п ограждения + 1090 руб., Мод. В . за м/п ограждения + 1280 руб., Мод. Г . за м/п ограждения + 1690 руб;</w:t>
            </w:r>
          </w:p>
          <w:p>
            <w:pPr>
              <w:pStyle w:val="Normal"/>
              <w:rPr/>
            </w:pPr>
            <w:r>
              <w:rPr>
                <w:sz w:val="22"/>
                <w:szCs w:val="22"/>
              </w:rPr>
              <w:t>8. Подпружиненные колеса (используются при несущей способности напольного покрытия в зале менее 3,5кг на см2 и в тех случаях когда используется "нежное" напольное покрытие) + 280 руб./место;</w:t>
            </w:r>
          </w:p>
          <w:p>
            <w:pPr>
              <w:pStyle w:val="Normal"/>
              <w:rPr>
                <w:sz w:val="22"/>
                <w:szCs w:val="22"/>
              </w:rPr>
            </w:pPr>
            <w:r>
              <w:rPr>
                <w:sz w:val="22"/>
                <w:szCs w:val="22"/>
              </w:rPr>
              <w:t>9. Закрытие фасадов светлой неламинированной/темной ламинированной фанерой + 280/360 руб./ место, за иной материал расценка производится индивидуальному заказу;</w:t>
            </w:r>
          </w:p>
          <w:p>
            <w:pPr>
              <w:pStyle w:val="Normal"/>
              <w:rPr>
                <w:sz w:val="22"/>
                <w:szCs w:val="22"/>
              </w:rPr>
            </w:pPr>
            <w:r>
              <w:rPr>
                <w:sz w:val="22"/>
                <w:szCs w:val="22"/>
              </w:rPr>
              <w:t>10. Покрытие всех проходов и ступенек резиной с окантовкой элементов металлическим уголком + 560 руб./место.</w:t>
            </w:r>
          </w:p>
          <w:p>
            <w:pPr>
              <w:pStyle w:val="Normal"/>
              <w:rPr>
                <w:sz w:val="22"/>
                <w:szCs w:val="22"/>
              </w:rPr>
            </w:pPr>
            <w:r>
              <w:rPr>
                <w:sz w:val="22"/>
                <w:szCs w:val="22"/>
              </w:rPr>
              <w:t>11. Выполнение всех проходов и ступенек из рифленого металлического листа + 810 руб./место</w:t>
            </w:r>
          </w:p>
          <w:p>
            <w:pPr>
              <w:pStyle w:val="Normal"/>
              <w:rPr>
                <w:sz w:val="22"/>
                <w:szCs w:val="22"/>
              </w:rPr>
            </w:pPr>
            <w:r>
              <w:rPr>
                <w:sz w:val="22"/>
                <w:szCs w:val="22"/>
              </w:rPr>
            </w:r>
          </w:p>
          <w:p>
            <w:pPr>
              <w:pStyle w:val="Normal"/>
              <w:rPr>
                <w:sz w:val="22"/>
                <w:szCs w:val="22"/>
              </w:rPr>
            </w:pPr>
            <w:r>
              <w:rPr>
                <w:sz w:val="22"/>
                <w:szCs w:val="22"/>
              </w:rPr>
              <w:t>Справочные данные - межосевое по сидениям 0,46 м, глубина первого ряда 0,4 м, глубина со второго по последний ряд - 0,8 м, превышение одного ряда над другим 0,35-0,4 м , высота сидений первого ряда 0,43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6.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Трибуны, скамейки 3-х рядные, складные со скамеечными сиденьями "матрешка" (в рабочем/трансп. пол. 1,8х0,85х7,9/1,5х1,8х1,9м), 5 секций, 48-50 мест, ширина секций – 1,9 м, 1,8 м, 1,7 м, 1,6м, 0,8 м  глубина секций 1,2 м, высота 0,8 м. Окраска металлоконструкции - порошковая полимерная краска. Цвет - черный, белый, красный, синий и оттенки. Другой цвет - наценка 10%. </w:t>
            </w:r>
          </w:p>
          <w:p>
            <w:pPr>
              <w:pStyle w:val="Normal"/>
              <w:rPr>
                <w:sz w:val="22"/>
                <w:szCs w:val="22"/>
              </w:rPr>
            </w:pPr>
            <w:r>
              <w:rPr>
                <w:sz w:val="22"/>
                <w:szCs w:val="22"/>
              </w:rPr>
              <w:t>Закрытие боковин не ламинированной фанерой: + 8909 руб.</w:t>
            </w:r>
          </w:p>
          <w:p>
            <w:pPr>
              <w:pStyle w:val="Normal"/>
              <w:rPr>
                <w:sz w:val="22"/>
                <w:szCs w:val="22"/>
              </w:rPr>
            </w:pPr>
            <w:r>
              <w:rPr>
                <w:sz w:val="22"/>
                <w:szCs w:val="22"/>
              </w:rPr>
              <w:t>Сиденья и ступеньки - цвет темно-коричневый. Колесная опора с полимерной шинкой (не пачкают, не повреждают напольные покрытия),  шт. АСПОРТ3401</w:t>
            </w:r>
          </w:p>
          <w:p>
            <w:pPr>
              <w:pStyle w:val="Normal"/>
              <w:jc w:val="center"/>
              <w:rPr>
                <w:sz w:val="22"/>
                <w:szCs w:val="22"/>
              </w:rPr>
            </w:pPr>
            <w:r>
              <w:rPr>
                <w:sz w:val="22"/>
                <w:szCs w:val="22"/>
              </w:rPr>
              <w:t xml:space="preserve"> </w:t>
            </w:r>
          </w:p>
          <w:p>
            <w:pPr>
              <w:pStyle w:val="Normal"/>
              <w:rPr>
                <w:sz w:val="22"/>
                <w:szCs w:val="22"/>
              </w:rPr>
            </w:pPr>
            <w:r>
              <w:rPr>
                <w:sz w:val="22"/>
                <w:szCs w:val="22"/>
              </w:rPr>
              <w:t xml:space="preserve">от 0 до 60 мест + 400 руб./место, </w:t>
            </w:r>
          </w:p>
          <w:p>
            <w:pPr>
              <w:pStyle w:val="Normal"/>
              <w:jc w:val="both"/>
              <w:rPr>
                <w:sz w:val="22"/>
                <w:szCs w:val="22"/>
              </w:rPr>
            </w:pPr>
            <w:r>
              <w:rPr>
                <w:sz w:val="22"/>
                <w:szCs w:val="22"/>
              </w:rPr>
              <w:t xml:space="preserve">от 61 до 120 мест + 300 руб./место, </w:t>
            </w:r>
          </w:p>
          <w:p>
            <w:pPr>
              <w:pStyle w:val="Normal"/>
              <w:jc w:val="both"/>
              <w:rPr>
                <w:sz w:val="22"/>
                <w:szCs w:val="22"/>
              </w:rPr>
            </w:pPr>
            <w:r>
              <w:rPr>
                <w:sz w:val="22"/>
                <w:szCs w:val="22"/>
              </w:rPr>
              <w:t xml:space="preserve">от 121 до 250 мест + 200 руб./место, </w:t>
            </w:r>
          </w:p>
          <w:p>
            <w:pPr>
              <w:pStyle w:val="Normal"/>
              <w:jc w:val="both"/>
              <w:rPr/>
            </w:pPr>
            <w:r>
              <w:rPr>
                <w:sz w:val="22"/>
                <w:szCs w:val="22"/>
              </w:rPr>
              <w:t xml:space="preserve">от 251 до 500 мест </w:t>
            </w:r>
            <w:r>
              <w:rPr>
                <w:b/>
                <w:sz w:val="22"/>
                <w:szCs w:val="22"/>
              </w:rPr>
              <w:t xml:space="preserve">+ </w:t>
            </w:r>
            <w:r>
              <w:rPr>
                <w:sz w:val="22"/>
                <w:szCs w:val="22"/>
              </w:rPr>
              <w:t>100 руб./мест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50,8 /625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4.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мба с номером дорожки, высота цифр 280 мм. Композитный материал на основе природных волокон, 10 шт., к-т АСПОРТ701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мба с номером, указатель метража разметки для сектора толкания ядра, выс. цифр 280 мм. Композитный материал на основе природных волокон, набор из 26 шт. с 1 по 13 м, шагом 1 м, к-т. АСПОРТ702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4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9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4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мба с номером, указатель расстояний для секторов толкания ядра, высота цифр 280мм, 14 тумб (7 пар) с номерами от 14 до 20 (с шагом в 1 метр). Композитный материал на основе природных волокон, комплект из 14 шт. АСПОРТ701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8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9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4.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умбы с номерами дорожек, фиберглас, индикатор фальстарта (в 1 к-те 8 тумб), к-т, АСПОРТ702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2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3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699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4.5.2.*</w:t>
            </w:r>
          </w:p>
          <w:p>
            <w:pPr>
              <w:pStyle w:val="Normal"/>
              <w:widowControl w:val="false"/>
              <w:jc w:val="center"/>
              <w:rPr>
                <w:sz w:val="22"/>
                <w:szCs w:val="22"/>
              </w:rPr>
            </w:pPr>
            <w:r>
              <w:rPr>
                <w:b/>
                <w:bCs/>
                <w:sz w:val="22"/>
                <w:szCs w:val="22"/>
              </w:rPr>
              <w:t>1.4.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Угловой флажок для футбола (гнущийся, травмобезопасный), d=30 мм, комплект из 4 шт. АСПОРТ7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56,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5.2.*</w:t>
            </w:r>
          </w:p>
          <w:p>
            <w:pPr>
              <w:pStyle w:val="Normal"/>
              <w:jc w:val="center"/>
              <w:rPr>
                <w:sz w:val="22"/>
                <w:szCs w:val="22"/>
              </w:rPr>
            </w:pPr>
            <w:r>
              <w:rPr>
                <w:b/>
                <w:bCs/>
                <w:sz w:val="22"/>
                <w:szCs w:val="22"/>
              </w:rPr>
              <w:t>1.4.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ажки судейские красного, белого и желтого цветов, древко - пластик, шт. АСПОРТ49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9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орма баскетбольная, шт. ВРЕМЕННО НЕ ПОСТАВЛЯЕТСЯ!! АСПОРТ7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51,0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орма волейбольная, шт. ВРЕМЕННО НЕ ПОСТАВЛЯЕТСЯ!! АСПОРТ701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51,0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Форма футбольная, шт. ВРЕМЕННО НЕ ПОСТАВЛЯЕТСЯ!! АСПОРТ70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51,0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борта хоккейные</w:t>
            </w:r>
            <w:r>
              <w:rPr>
                <w:sz w:val="22"/>
                <w:szCs w:val="22"/>
              </w:rPr>
              <w:t xml:space="preserve"> (ламинированная фанера), ТУ 9614-001-56255249-2004. Панель высотой 1,2м </w:t>
            </w:r>
            <w:r>
              <w:rPr>
                <w:b/>
                <w:sz w:val="22"/>
                <w:szCs w:val="22"/>
              </w:rPr>
              <w:t>по радиусам</w:t>
            </w:r>
            <w:r>
              <w:rPr>
                <w:sz w:val="22"/>
                <w:szCs w:val="22"/>
              </w:rPr>
              <w:t xml:space="preserve"> секция длиной 1,2 м, включая металлическую оцинкованную отбойную пластину, перила в верхней части борта, шт., АСПОРТ336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616,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борта хоккейные</w:t>
            </w:r>
            <w:r>
              <w:rPr>
                <w:sz w:val="22"/>
                <w:szCs w:val="22"/>
              </w:rPr>
              <w:t xml:space="preserve"> (ламинированная фанера), ТУ 9614-001-56255249-2004. Панель высотой 1,2м </w:t>
            </w:r>
            <w:r>
              <w:rPr>
                <w:b/>
                <w:sz w:val="22"/>
                <w:szCs w:val="22"/>
              </w:rPr>
              <w:t>по прямым участкам длинных и коротких сторон</w:t>
            </w:r>
            <w:r>
              <w:rPr>
                <w:sz w:val="22"/>
                <w:szCs w:val="22"/>
              </w:rPr>
              <w:t xml:space="preserve"> секция длиной 2,44м, включая металлическую оцинкованную отбойную пластину, перила в верхней части борта, шт., АСПОРТ336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78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Хоккейный корт</w:t>
            </w:r>
            <w:r>
              <w:rPr>
                <w:sz w:val="22"/>
                <w:szCs w:val="22"/>
              </w:rPr>
              <w:t>, хоккейная площадка, борта хоккейные (</w:t>
            </w:r>
            <w:r>
              <w:rPr>
                <w:b/>
                <w:sz w:val="22"/>
                <w:szCs w:val="22"/>
              </w:rPr>
              <w:t>ламинированная фанера</w:t>
            </w:r>
            <w:r>
              <w:rPr>
                <w:sz w:val="22"/>
                <w:szCs w:val="22"/>
              </w:rPr>
              <w:t>), вандалоустойчивое исполнение, 30*15м, ТУ 9614-001-56255249-2004. Панель высотой 1,2м, включая металлическую оцинкованную отбойную пластину, перила в верхней части борта, компл., АСПОРТ33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8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1545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Хоккейный корт</w:t>
            </w:r>
            <w:r>
              <w:rPr>
                <w:sz w:val="22"/>
                <w:szCs w:val="22"/>
              </w:rPr>
              <w:t>, хоккейная площадка, борта хоккейные (</w:t>
            </w:r>
            <w:r>
              <w:rPr>
                <w:b/>
                <w:sz w:val="22"/>
                <w:szCs w:val="22"/>
              </w:rPr>
              <w:t>ламинированная фанера</w:t>
            </w:r>
            <w:r>
              <w:rPr>
                <w:sz w:val="22"/>
                <w:szCs w:val="22"/>
              </w:rPr>
              <w:t>), вандалоустойчивое исполнение, 40*20м, ТУ 9614-001-56255249-2004. Панель высотой 1,2м, включая металлическую оцинкованную отбойную пластину, перила в верхней части борта, компл., АСПОРТ33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60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18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8484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Хоккейный корт</w:t>
            </w:r>
            <w:r>
              <w:rPr>
                <w:sz w:val="22"/>
                <w:szCs w:val="22"/>
              </w:rPr>
              <w:t>, хоккейная площадка, борта хоккейные (</w:t>
            </w:r>
            <w:r>
              <w:rPr>
                <w:b/>
                <w:sz w:val="22"/>
                <w:szCs w:val="22"/>
              </w:rPr>
              <w:t>ламинированная фанера</w:t>
            </w:r>
            <w:r>
              <w:rPr>
                <w:sz w:val="22"/>
                <w:szCs w:val="22"/>
              </w:rPr>
              <w:t>), вандалоустойчивое исполнение, 60*30м, ТУ 9614-001-56255249-2004. Панель высотой 1,2м, включая металлическую оцинкованную отбойную пластину, перила в верхней части борта, компл., АСПОРТ33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1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25106,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борта хоккейные</w:t>
            </w:r>
            <w:r>
              <w:rPr>
                <w:sz w:val="22"/>
                <w:szCs w:val="22"/>
              </w:rPr>
              <w:t xml:space="preserve"> (поликарбонат), ТУ 9614-001-56255249-2004. Панель высотой 1,2м </w:t>
            </w:r>
            <w:r>
              <w:rPr>
                <w:b/>
                <w:sz w:val="22"/>
                <w:szCs w:val="22"/>
              </w:rPr>
              <w:t>по радиусам</w:t>
            </w:r>
            <w:r>
              <w:rPr>
                <w:sz w:val="22"/>
                <w:szCs w:val="22"/>
              </w:rPr>
              <w:t xml:space="preserve"> секция длиной 1 м, включая металлическую оцинкованную отбойную пластину, перила в верхней части борта, шт., АСПОРТ3362-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755,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борта хоккейные</w:t>
            </w:r>
            <w:r>
              <w:rPr>
                <w:sz w:val="22"/>
                <w:szCs w:val="22"/>
              </w:rPr>
              <w:t xml:space="preserve"> (поликарбонат), ТУ 9614-001-56255249-2004. Панель высотой 1,2м </w:t>
            </w:r>
            <w:r>
              <w:rPr>
                <w:b/>
                <w:sz w:val="22"/>
                <w:szCs w:val="22"/>
              </w:rPr>
              <w:t>по прямым участкам длинных и коротких сторон</w:t>
            </w:r>
            <w:r>
              <w:rPr>
                <w:sz w:val="22"/>
                <w:szCs w:val="22"/>
              </w:rPr>
              <w:t xml:space="preserve"> секция длиной 2м, включая металлическую оцинкованную отбойную пластину, перила в верхней части борта, шт., АСПОРТ3362-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61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Хоккейный корт</w:t>
            </w:r>
            <w:r>
              <w:rPr>
                <w:sz w:val="22"/>
                <w:szCs w:val="22"/>
              </w:rPr>
              <w:t>, хоккейная площадка, борта хоккейные (</w:t>
            </w:r>
            <w:r>
              <w:rPr>
                <w:b/>
                <w:sz w:val="22"/>
                <w:szCs w:val="22"/>
              </w:rPr>
              <w:t>поликарбонат</w:t>
            </w:r>
            <w:r>
              <w:rPr>
                <w:sz w:val="22"/>
                <w:szCs w:val="22"/>
              </w:rPr>
              <w:t>), вандалоустойчивое исполнение, 60*30м, ТУ 9614-001-56255249-2004. Панель высотой 1,2м, включая металлическую оцинкованную отбойную пластину, перила в верхней части борта, компл., АСПОРТ337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37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96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83007,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Хоккейный корт</w:t>
            </w:r>
            <w:r>
              <w:rPr>
                <w:sz w:val="22"/>
                <w:szCs w:val="22"/>
              </w:rPr>
              <w:t>, хоккейная площадка, борта хоккейные (</w:t>
            </w:r>
            <w:r>
              <w:rPr>
                <w:b/>
                <w:sz w:val="22"/>
                <w:szCs w:val="22"/>
              </w:rPr>
              <w:t>поликарбонат</w:t>
            </w:r>
            <w:r>
              <w:rPr>
                <w:sz w:val="22"/>
                <w:szCs w:val="22"/>
              </w:rPr>
              <w:t>), вандалоустойчивое исполнение, 40*20м, ТУ 9614-001-56255249-2004. Панель высотой 1,2м, включая металлическую оцинкованную отбойную пластину, перила в верхней части борта, компл., АСПОРТ337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0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79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5661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Хоккейный корт</w:t>
            </w:r>
            <w:r>
              <w:rPr>
                <w:sz w:val="22"/>
                <w:szCs w:val="22"/>
              </w:rPr>
              <w:t>, хоккейная площадка, борта хоккейные (</w:t>
            </w:r>
            <w:r>
              <w:rPr>
                <w:b/>
                <w:sz w:val="22"/>
                <w:szCs w:val="22"/>
              </w:rPr>
              <w:t>поликарбонат</w:t>
            </w:r>
            <w:r>
              <w:rPr>
                <w:sz w:val="22"/>
                <w:szCs w:val="22"/>
              </w:rPr>
              <w:t>), вандалоустойчивое исполнение, 30*15м, ТУ 9614-001-56255249-2004. Панель высотой 1,2м, включая металлическую оцинкованную отбойную пластину, перила в верхней части борта, компл., АСПОРТ337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806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42447,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ворота</w:t>
            </w:r>
            <w:r>
              <w:rPr>
                <w:sz w:val="22"/>
                <w:szCs w:val="22"/>
              </w:rPr>
              <w:t xml:space="preserve"> </w:t>
            </w:r>
            <w:r>
              <w:rPr>
                <w:b/>
                <w:sz w:val="22"/>
                <w:szCs w:val="22"/>
              </w:rPr>
              <w:t>распашные</w:t>
            </w:r>
            <w:r>
              <w:rPr>
                <w:sz w:val="22"/>
                <w:szCs w:val="22"/>
              </w:rPr>
              <w:t xml:space="preserve"> ТУ 9614-001-56255249-2004 одностворчатые с "лыжей" 1,2х4,88м, шт. АСПОРТ3367-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7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605,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ворота распашные</w:t>
            </w:r>
            <w:r>
              <w:rPr>
                <w:sz w:val="22"/>
                <w:szCs w:val="22"/>
              </w:rPr>
              <w:t xml:space="preserve"> ТУ 9614-001-56255249-2004 двухстворчатые с "лыжей" 1,2х2,44 м, шт. АСПОРТ3367-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97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калитка</w:t>
            </w:r>
            <w:r>
              <w:rPr>
                <w:sz w:val="22"/>
                <w:szCs w:val="22"/>
              </w:rPr>
              <w:t xml:space="preserve"> ТУ 9614-001-56255249-2004, шт. АСПОРТ33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478,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5.3.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отбойная пластина</w:t>
            </w:r>
            <w:r>
              <w:rPr>
                <w:sz w:val="22"/>
                <w:szCs w:val="22"/>
              </w:rPr>
              <w:t xml:space="preserve"> ТУ 9614-001-56255249-2004, желтого или красного цвета шириной 150 мм устанавливаемая в нижней части борта, п.м. АСПОРТ33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1,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панели ограждения</w:t>
            </w:r>
            <w:r>
              <w:rPr>
                <w:sz w:val="22"/>
                <w:szCs w:val="22"/>
              </w:rPr>
              <w:t xml:space="preserve">, </w:t>
            </w:r>
            <w:r>
              <w:rPr>
                <w:bCs/>
                <w:sz w:val="22"/>
                <w:szCs w:val="22"/>
              </w:rPr>
              <w:t xml:space="preserve">ТУ </w:t>
            </w:r>
            <w:r>
              <w:rPr>
                <w:sz w:val="22"/>
                <w:szCs w:val="22"/>
              </w:rPr>
              <w:t>9614</w:t>
            </w:r>
            <w:r>
              <w:rPr>
                <w:bCs/>
                <w:sz w:val="22"/>
                <w:szCs w:val="22"/>
              </w:rPr>
              <w:t>-001-</w:t>
            </w:r>
            <w:r>
              <w:rPr>
                <w:sz w:val="22"/>
                <w:szCs w:val="22"/>
              </w:rPr>
              <w:t>56255249</w:t>
            </w:r>
            <w:r>
              <w:rPr>
                <w:bCs/>
                <w:sz w:val="22"/>
                <w:szCs w:val="22"/>
              </w:rPr>
              <w:t>-2004</w:t>
            </w:r>
            <w:r>
              <w:rPr>
                <w:sz w:val="22"/>
                <w:szCs w:val="22"/>
              </w:rPr>
              <w:t xml:space="preserve">, панели с прозрачным поликарбонатом устанавливаемые над бортом. Панель высотой 2м </w:t>
            </w:r>
            <w:r>
              <w:rPr>
                <w:b/>
                <w:sz w:val="22"/>
                <w:szCs w:val="22"/>
              </w:rPr>
              <w:t>по прямым участкам длинных и коротких сторон,</w:t>
            </w:r>
            <w:r>
              <w:rPr>
                <w:sz w:val="22"/>
                <w:szCs w:val="22"/>
              </w:rPr>
              <w:t xml:space="preserve"> 1 секция длиной 2,44/2м, рамка из профильной трубы с перемычкой (1м2 = 2124 руб.), п.м. АСПОРТ336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панели ограждения</w:t>
            </w:r>
            <w:r>
              <w:rPr>
                <w:sz w:val="22"/>
                <w:szCs w:val="22"/>
              </w:rPr>
              <w:t xml:space="preserve">, </w:t>
            </w:r>
            <w:r>
              <w:rPr>
                <w:bCs/>
                <w:sz w:val="22"/>
                <w:szCs w:val="22"/>
              </w:rPr>
              <w:t xml:space="preserve">ТУ </w:t>
            </w:r>
            <w:r>
              <w:rPr>
                <w:sz w:val="22"/>
                <w:szCs w:val="22"/>
              </w:rPr>
              <w:t>9614</w:t>
            </w:r>
            <w:r>
              <w:rPr>
                <w:bCs/>
                <w:sz w:val="22"/>
                <w:szCs w:val="22"/>
              </w:rPr>
              <w:t>-001-</w:t>
            </w:r>
            <w:r>
              <w:rPr>
                <w:sz w:val="22"/>
                <w:szCs w:val="22"/>
              </w:rPr>
              <w:t>56255249</w:t>
            </w:r>
            <w:r>
              <w:rPr>
                <w:bCs/>
                <w:sz w:val="22"/>
                <w:szCs w:val="22"/>
              </w:rPr>
              <w:t>-2004</w:t>
            </w:r>
            <w:r>
              <w:rPr>
                <w:sz w:val="22"/>
                <w:szCs w:val="22"/>
              </w:rPr>
              <w:t xml:space="preserve">, панели с прозрачным поликарбонатом устанавливаемые над бортом. Панель высотой 1м </w:t>
            </w:r>
            <w:r>
              <w:rPr>
                <w:b/>
                <w:sz w:val="22"/>
                <w:szCs w:val="22"/>
              </w:rPr>
              <w:t>по прямым участкам длинных и коротких сторон,</w:t>
            </w:r>
            <w:r>
              <w:rPr>
                <w:sz w:val="22"/>
                <w:szCs w:val="22"/>
              </w:rPr>
              <w:t xml:space="preserve"> 1 секция длиной 2,44/2м, рамка из профильной трубы с перемычкой (1м2 = 2124 руб.), п.м. АСПОРТ336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панели ограждения</w:t>
            </w:r>
            <w:r>
              <w:rPr>
                <w:sz w:val="22"/>
                <w:szCs w:val="22"/>
              </w:rPr>
              <w:t xml:space="preserve">, </w:t>
            </w:r>
            <w:r>
              <w:rPr>
                <w:bCs/>
                <w:sz w:val="22"/>
                <w:szCs w:val="22"/>
              </w:rPr>
              <w:t xml:space="preserve">ТУ </w:t>
            </w:r>
            <w:r>
              <w:rPr>
                <w:sz w:val="22"/>
                <w:szCs w:val="22"/>
              </w:rPr>
              <w:t>9614</w:t>
            </w:r>
            <w:r>
              <w:rPr>
                <w:bCs/>
                <w:sz w:val="22"/>
                <w:szCs w:val="22"/>
              </w:rPr>
              <w:t>-001-</w:t>
            </w:r>
            <w:r>
              <w:rPr>
                <w:sz w:val="22"/>
                <w:szCs w:val="22"/>
              </w:rPr>
              <w:t>56255249</w:t>
            </w:r>
            <w:r>
              <w:rPr>
                <w:bCs/>
                <w:sz w:val="22"/>
                <w:szCs w:val="22"/>
              </w:rPr>
              <w:t>-2004</w:t>
            </w:r>
            <w:r>
              <w:rPr>
                <w:sz w:val="22"/>
                <w:szCs w:val="22"/>
              </w:rPr>
              <w:t xml:space="preserve">, панели с прозрачным поликарбонатом устанавливаемые над бортом. Панель высотой 2м </w:t>
            </w:r>
            <w:r>
              <w:rPr>
                <w:b/>
                <w:sz w:val="22"/>
                <w:szCs w:val="22"/>
              </w:rPr>
              <w:t xml:space="preserve">по радиусным участкам, </w:t>
            </w:r>
            <w:r>
              <w:rPr>
                <w:sz w:val="22"/>
                <w:szCs w:val="22"/>
              </w:rPr>
              <w:t>1 секция длиной 1,2/1м, рамка из профильной трубы  (1м2 = 2478 руб.), п.м. АСПОРТ3361-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панели ограждения</w:t>
            </w:r>
            <w:r>
              <w:rPr>
                <w:sz w:val="22"/>
                <w:szCs w:val="22"/>
              </w:rPr>
              <w:t>, ТУ 9614-001-56255249-2004 с сеткой-рабицей и прикрепляемые к борту.</w:t>
            </w:r>
          </w:p>
          <w:p>
            <w:pPr>
              <w:pStyle w:val="Normal"/>
              <w:rPr/>
            </w:pPr>
            <w:r>
              <w:rPr>
                <w:sz w:val="22"/>
                <w:szCs w:val="22"/>
              </w:rPr>
              <w:t xml:space="preserve">Панель высотой 3м </w:t>
            </w:r>
            <w:r>
              <w:rPr>
                <w:b/>
                <w:sz w:val="22"/>
                <w:szCs w:val="22"/>
              </w:rPr>
              <w:t>по радиусам,</w:t>
            </w:r>
            <w:r>
              <w:rPr>
                <w:sz w:val="22"/>
                <w:szCs w:val="22"/>
              </w:rPr>
              <w:t xml:space="preserve"> 1 секция длиной 1,2 м, рамка из уголка с перемычкой, сетка оцинкованная ячейка 50х50х1,8 (1м2 = 642 руб.) , п.м. АСПОРТ336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панели ограждения</w:t>
            </w:r>
            <w:r>
              <w:rPr>
                <w:sz w:val="22"/>
                <w:szCs w:val="22"/>
              </w:rPr>
              <w:t xml:space="preserve">, </w:t>
            </w:r>
            <w:r>
              <w:rPr>
                <w:bCs/>
                <w:sz w:val="22"/>
                <w:szCs w:val="22"/>
              </w:rPr>
              <w:t xml:space="preserve">ТУ </w:t>
            </w:r>
            <w:r>
              <w:rPr>
                <w:sz w:val="22"/>
                <w:szCs w:val="22"/>
              </w:rPr>
              <w:t>9614</w:t>
            </w:r>
            <w:r>
              <w:rPr>
                <w:bCs/>
                <w:sz w:val="22"/>
                <w:szCs w:val="22"/>
              </w:rPr>
              <w:t>-001-</w:t>
            </w:r>
            <w:r>
              <w:rPr>
                <w:sz w:val="22"/>
                <w:szCs w:val="22"/>
              </w:rPr>
              <w:t>56255249</w:t>
            </w:r>
            <w:r>
              <w:rPr>
                <w:bCs/>
                <w:sz w:val="22"/>
                <w:szCs w:val="22"/>
              </w:rPr>
              <w:t>-2004</w:t>
            </w:r>
            <w:r>
              <w:rPr>
                <w:sz w:val="22"/>
                <w:szCs w:val="22"/>
              </w:rPr>
              <w:t xml:space="preserve">, панели с прозрачным поликарбонатом устанавливаемые над бортом. Панель высотой 1м </w:t>
            </w:r>
            <w:r>
              <w:rPr>
                <w:b/>
                <w:sz w:val="22"/>
                <w:szCs w:val="22"/>
              </w:rPr>
              <w:t xml:space="preserve">по радиусным участкам, </w:t>
            </w:r>
            <w:r>
              <w:rPr>
                <w:sz w:val="22"/>
                <w:szCs w:val="22"/>
              </w:rPr>
              <w:t>1 секция длиной 1,2/1м, рамка из профильной трубы  (1м2 = 2478 руб.), п.м. АСПОРТ3361-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7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панели ограждения</w:t>
            </w:r>
            <w:r>
              <w:rPr>
                <w:sz w:val="22"/>
                <w:szCs w:val="22"/>
              </w:rPr>
              <w:t>, ТУ 9614-001-56255249-2004 с сеткой-рабицей и прикрепляемые к борту.</w:t>
            </w:r>
          </w:p>
          <w:p>
            <w:pPr>
              <w:pStyle w:val="Normal"/>
              <w:rPr/>
            </w:pPr>
            <w:r>
              <w:rPr>
                <w:sz w:val="22"/>
                <w:szCs w:val="22"/>
              </w:rPr>
              <w:t xml:space="preserve">Панель высотой 3м </w:t>
            </w:r>
            <w:r>
              <w:rPr>
                <w:b/>
                <w:sz w:val="22"/>
                <w:szCs w:val="22"/>
              </w:rPr>
              <w:t>по прямым участкам коротких сторон,</w:t>
            </w:r>
            <w:r>
              <w:rPr>
                <w:sz w:val="22"/>
                <w:szCs w:val="22"/>
              </w:rPr>
              <w:t xml:space="preserve"> 1 секция длиной 2,44м, рамка из уголка с перемычкой, сетка оцинкованная ячейка 50х50х1,8 (1м2 = 560 руб.) , п.м. АСПОРТ3363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8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панели ограждения</w:t>
            </w:r>
            <w:r>
              <w:rPr>
                <w:sz w:val="22"/>
                <w:szCs w:val="22"/>
              </w:rPr>
              <w:t>, ТУ 9614-001-56255249-2004 с сеткой-рабицей и прикрепляемые к борту.</w:t>
            </w:r>
          </w:p>
          <w:p>
            <w:pPr>
              <w:pStyle w:val="Normal"/>
              <w:rPr/>
            </w:pPr>
            <w:r>
              <w:rPr>
                <w:sz w:val="22"/>
                <w:szCs w:val="22"/>
              </w:rPr>
              <w:t xml:space="preserve">Панель высотой 2,5 м </w:t>
            </w:r>
            <w:r>
              <w:rPr>
                <w:b/>
                <w:sz w:val="22"/>
                <w:szCs w:val="22"/>
              </w:rPr>
              <w:t xml:space="preserve">по радиусам, </w:t>
            </w:r>
            <w:r>
              <w:rPr>
                <w:sz w:val="22"/>
                <w:szCs w:val="22"/>
              </w:rPr>
              <w:t>1 секция длиной 1,2 м, рамка из уголка с перемычкой, сетка оцинкованная ячейка 50х50х1,8 (1м2 = 642 руб.) , п.м. АСПОРТ336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0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панели ограждения</w:t>
            </w:r>
            <w:r>
              <w:rPr>
                <w:sz w:val="22"/>
                <w:szCs w:val="22"/>
              </w:rPr>
              <w:t>, ТУ 9614-001-56255249-2004 с сеткой-рабицей и прикрепляемые к борту.</w:t>
            </w:r>
          </w:p>
          <w:p>
            <w:pPr>
              <w:pStyle w:val="Normal"/>
              <w:rPr/>
            </w:pPr>
            <w:r>
              <w:rPr>
                <w:sz w:val="22"/>
                <w:szCs w:val="22"/>
              </w:rPr>
              <w:t xml:space="preserve">Панель высотой 2,5м </w:t>
            </w:r>
            <w:r>
              <w:rPr>
                <w:b/>
                <w:sz w:val="22"/>
                <w:szCs w:val="22"/>
              </w:rPr>
              <w:t>по прямым участкам коротких сторон,</w:t>
            </w:r>
            <w:r>
              <w:rPr>
                <w:sz w:val="22"/>
                <w:szCs w:val="22"/>
              </w:rPr>
              <w:t xml:space="preserve"> 1 секция длиной 2,44м, рамка из уголка с перемычкой, сетка оцинкованная ячейка 50х50х1,8 (1м2 = 560 руб.) , п.м. АСПОРТ336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панели ограждения</w:t>
            </w:r>
            <w:r>
              <w:rPr>
                <w:sz w:val="22"/>
                <w:szCs w:val="22"/>
              </w:rPr>
              <w:t>, ТУ 9614-001-56255249-2004 с сеткой-рабицей и прикрепляемые к борту.</w:t>
            </w:r>
          </w:p>
          <w:p>
            <w:pPr>
              <w:pStyle w:val="Normal"/>
              <w:rPr/>
            </w:pPr>
            <w:r>
              <w:rPr>
                <w:sz w:val="22"/>
                <w:szCs w:val="22"/>
              </w:rPr>
              <w:t xml:space="preserve">Панель высотой 1,5 м </w:t>
            </w:r>
            <w:r>
              <w:rPr>
                <w:b/>
                <w:sz w:val="22"/>
                <w:szCs w:val="22"/>
              </w:rPr>
              <w:t>по радиусам,</w:t>
            </w:r>
            <w:r>
              <w:rPr>
                <w:sz w:val="22"/>
                <w:szCs w:val="22"/>
              </w:rPr>
              <w:t xml:space="preserve"> 1 секция длиной 1,2 м, рамка из уголка, сетка оцинкованная ячейка 50х50х1,8 (1м2 = 793 руб.) , п.м. АСПОРТ3365-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0.5.3.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панели ограждения,</w:t>
            </w:r>
            <w:r>
              <w:rPr>
                <w:sz w:val="22"/>
                <w:szCs w:val="22"/>
              </w:rPr>
              <w:t xml:space="preserve"> ТУ 9614-001-56255249-2004 с сеткой-рабицей и прикрепляемые к борту.</w:t>
            </w:r>
          </w:p>
          <w:p>
            <w:pPr>
              <w:pStyle w:val="Normal"/>
              <w:rPr/>
            </w:pPr>
            <w:r>
              <w:rPr>
                <w:sz w:val="22"/>
                <w:szCs w:val="22"/>
              </w:rPr>
              <w:t xml:space="preserve">Панель высотой 1,5м </w:t>
            </w:r>
            <w:r>
              <w:rPr>
                <w:b/>
                <w:sz w:val="22"/>
                <w:szCs w:val="22"/>
              </w:rPr>
              <w:t>по прямым участкам коротких сторон,</w:t>
            </w:r>
            <w:r>
              <w:rPr>
                <w:sz w:val="22"/>
                <w:szCs w:val="22"/>
              </w:rPr>
              <w:t xml:space="preserve"> 1 секция длиной 2,44м, рамка из уголка с перемычкой, сетка оцинкованная ячейка 50х50х1,8 (1м2 = 620 руб.) , п.м. АСПОРТ3365-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0.5.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Хоккейный корт, хоккейная площадка, </w:t>
            </w:r>
            <w:r>
              <w:rPr>
                <w:b/>
                <w:sz w:val="22"/>
                <w:szCs w:val="22"/>
              </w:rPr>
              <w:t>перила</w:t>
            </w:r>
            <w:r>
              <w:rPr>
                <w:sz w:val="22"/>
                <w:szCs w:val="22"/>
              </w:rPr>
              <w:t xml:space="preserve"> в верхней части борта, ТУ 9614-001-56255249-2004, п.м. АСПОРТ3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4.2.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ехол для места, зоны, ямы приземления, за м2. АСПОРТ48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ахматы с деревянной доской, комп. ВРЕМЕННО НЕ ПОСТАВЛЯЕТСЯ!! АСПОРТ99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12,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ашки, комп. ВРЕМЕННО НЕ ПОСТАВЛЯЕТСЯ!! АСПОРТ99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ест для лазания 5 м, металл Ф57, шт. АСПОРТ450</w:t>
            </w:r>
            <w:r>
              <w:rPr>
                <w:sz w:val="22"/>
                <w:szCs w:val="22"/>
                <w:lang w:val="en-US"/>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51,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ест для лазания 6 м, металл Ф57, шт. АСПОРТ450</w:t>
            </w:r>
            <w:r>
              <w:rPr>
                <w:sz w:val="22"/>
                <w:szCs w:val="22"/>
                <w:lang w:val="en-US"/>
              </w:rPr>
              <w:t>0</w:t>
            </w:r>
            <w:r>
              <w:rPr>
                <w:sz w:val="22"/>
                <w:szCs w:val="22"/>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0,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 двухъярусный, два отделения, закрывающиеся на встроенный "почтовый" замок, крючки и перекладина в каждом отделении, 1,86х0,3х0,5м, вес 20 кг, шт. АСПОРТ841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 двухъярусный, четыре отделения, закрывающиеся на встроенный "почтовый" замок, одна полка в каждом отделении, 1,86х0,6х0,5м, вес 60 кг, шт. АСПОРТ84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7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 для одежды, два отделения, закрывающиеся на встроенный "почтовый" замок, полка для головных уборов, крючки для одежды, перекладина для вешалок; отсутствует полка для обуви; 1,8х0,6х0,5, шт. АСПОРТ84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25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Шкаф металлический для одежды, два отделения, закрывающиеся на встроенный "почтовый" замок, ушки для навесного замок, полки для головных уборов и обуви, крючки для одежды, перекладина для вешалок. Сборка на заклепках, габарит 1,8х0,6х0,5м, вес 30 кг. шт. ВРЕМЕННО НЕ ПОСТАВЛЯЕТСЯ!! АСПОРТ8405 </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30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каф металлический для одежды, два отделения, закрывающиеся на встроенный "почтовый" замок, полка для головных уборов, крючки для одежды, перекладина для вешалок, скамейка с деревянным сиденьем, отсутствует полка для обуви, 2,2х0,6х0,5/0,85, вес 45 кг, шт. АСПОРТ841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31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танга изогнутый гриф, втулка на резьбе, диски черные 46 кг, шт. ВРЕМЕННО НЕ ПОСТАВЛЯЕТСЯ!! АСПОРТ0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танга прямой гриф, втулка на резьбе, диски черные 30 кг, шт. ВРЕМЕННО НЕ ПОСТАВЛЯЕТСЯ!! АСПОРТ07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15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танга тренировочная, втулка гладкая 50 мм, 100 кг, шт. ВРЕМЕННО НЕ ПОСТАВЛЯЕТСЯ!! АСПОРТ07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37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3.1.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Штанга тренировочная, втулка гладкая 50 мм, 130 кг, шт. ВРЕМЕННО НЕ ПОСТАВЛЯЕТСЯ!! АСПОРТ07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5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43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ора защитная, оградительная тканевая ПВХ 600 г/м, за м2. АСПОРТ862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4.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118" w:leader="none"/>
                <w:tab w:val="left" w:pos="8110" w:leader="none"/>
                <w:tab w:val="left" w:pos="9244" w:leader="none"/>
                <w:tab w:val="left" w:pos="10236" w:leader="none"/>
              </w:tabs>
              <w:rPr>
                <w:sz w:val="22"/>
                <w:szCs w:val="22"/>
              </w:rPr>
            </w:pPr>
            <w:r>
              <w:rPr>
                <w:sz w:val="22"/>
                <w:szCs w:val="22"/>
              </w:rPr>
              <w:t>Штора защитная, оградительная, буфер остановки ядер, система антиотскока, сеточная, ячейка 35х35 мм, толщина нити 2,2 мм, высота 0,8м, цвет сетки и металлоконструкций по выбору поставщика, за полные и неполные 2м. АСПОРТ8628</w:t>
            </w:r>
          </w:p>
          <w:p>
            <w:pPr>
              <w:pStyle w:val="Normal"/>
              <w:tabs>
                <w:tab w:val="clear" w:pos="720"/>
                <w:tab w:val="left" w:pos="7118" w:leader="none"/>
                <w:tab w:val="left" w:pos="8110" w:leader="none"/>
                <w:tab w:val="left" w:pos="9244" w:leader="none"/>
                <w:tab w:val="left" w:pos="10236" w:leader="none"/>
              </w:tabs>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24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ора защитная, оградительная, сеточная, окантовка полотна шнуром по периметру, за метр периметра. АСПОРТ861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1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9" w:leader="none"/>
                <w:tab w:val="left" w:pos="7384" w:leader="none"/>
                <w:tab w:val="left" w:pos="8252" w:leader="none"/>
                <w:tab w:val="left" w:pos="9233" w:leader="none"/>
                <w:tab w:val="left" w:pos="10779" w:leader="none"/>
              </w:tabs>
              <w:rPr/>
            </w:pPr>
            <w:r>
              <w:rPr>
                <w:sz w:val="22"/>
                <w:szCs w:val="22"/>
              </w:rPr>
              <w:t>Штора защитная, оградительная, сеточная, полипропиленовая, Мод. CF, черная, рулон 1,5/2,0мх100м, ячейка 45х50 мм, уд. вес 80 Г/м2, за м2. АСПОРТ8624</w:t>
            </w:r>
          </w:p>
          <w:p>
            <w:pPr>
              <w:pStyle w:val="Normal"/>
              <w:tabs>
                <w:tab w:val="clear" w:pos="720"/>
                <w:tab w:val="left" w:pos="529" w:leader="none"/>
                <w:tab w:val="left" w:pos="7384" w:leader="none"/>
                <w:tab w:val="left" w:pos="8252" w:leader="none"/>
                <w:tab w:val="left" w:pos="9233" w:leader="none"/>
                <w:tab w:val="left" w:pos="10779" w:leader="none"/>
              </w:tabs>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1,0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Штора защитная, оградительная, сеточная, полипропиленовая, Мод. </w:t>
            </w:r>
            <w:r>
              <w:rPr>
                <w:sz w:val="22"/>
                <w:szCs w:val="22"/>
                <w:lang w:val="en-US"/>
              </w:rPr>
              <w:t>MI</w:t>
            </w:r>
            <w:r>
              <w:rPr>
                <w:sz w:val="22"/>
                <w:szCs w:val="22"/>
              </w:rPr>
              <w:t>, серебристая, рулон 2,0/4,0мх50м, ячейка 35х46 мм, уд. вес 200 Г/м2, за м2. АСПОРТ862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12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Штора защитная, оградительная, сеточная, полипропиленовая, Мод. </w:t>
            </w:r>
            <w:r>
              <w:rPr>
                <w:sz w:val="22"/>
                <w:szCs w:val="22"/>
                <w:lang w:val="en-US"/>
              </w:rPr>
              <w:t>RA</w:t>
            </w:r>
            <w:r>
              <w:rPr>
                <w:sz w:val="22"/>
                <w:szCs w:val="22"/>
              </w:rPr>
              <w:t>, зеленая, рулон 1,5/2,0/4,0мх50м, ячейка 35х46 мм, уд. вес 140 Г/м2, за м2. АСПОРТ8626</w:t>
            </w:r>
          </w:p>
          <w:p>
            <w:pPr>
              <w:pStyle w:val="Normal"/>
              <w:jc w:val="center"/>
              <w:rPr>
                <w:sz w:val="22"/>
                <w:szCs w:val="22"/>
                <w:lang w:val="en-US"/>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9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ора защитная, оградительная, сеточная, ячейка 100х100 мм, толщина нити 2,2/1,5/1,2/0,8 мм, цвет по выбору поставщика, за м2. АСПОРТ861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55/30/20/1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ора защитная, оградительная, сеточная, ячейка 100х100 мм, толщина нити 2,2/1,5/1,2/0,8 мм, цвет по выбору поставщика, за м2. АСПОРТ861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55/30/20/1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ора защитная, оградительная, сеточная, ячейка 20х20 мм, толщина нити 1,5/0,8 мм, цвет по выбору поставщика, за м2. АСПОРТ863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177/12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ора защитная, оградительная, сеточная, ячейка 35х35 мм, толщина нити 2,2/1,5/1,2/0,8 мм, цвет по выбору поставщика, за м2. АСПОРТ861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130/80/70/6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ора защитная, оградительная, сеточная, ячейка 40х40 мм, толщина нити 2,2/1,5/1,2/0,8 мм, цвет по выбору поставщика, за м2. АСПОРТ861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120/75/60/4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ора защитная, оградительная, сеточная, ячейка 45х45 мм, толщина нити 2,2/1,5/1,2/0,8 мм, цвет по выбору поставщика, за м2. АСПОРТ862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110/65/55/3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ора защитная, оградительная, сеточная, ячейка 50х50 мм, толщина нити 2,2/1,5/1,2/0,8 мм, цвет по выбору поставщика, за м2. АСПОРТ862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100/60/40/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ора защитная, оградительная, сеточная, ячейка 70х70 мм, толщина нити 2,2/1,5/1,2/0,8 мм, цвет по выбору поставщика, за м2. АСПОРТ862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80/55/35/2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тора защитная, оградительная, сеточная, ячейка 80х80 мм, толщина нити 2,2/1,5/1,2/0,8 мм, цвет по выбору поставщика, за м2. АСПОРТ862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65/40/30/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sz w:val="22"/>
                <w:szCs w:val="22"/>
              </w:rPr>
            </w:pPr>
            <w:r>
              <w:rPr>
                <w:sz w:val="22"/>
                <w:szCs w:val="22"/>
              </w:rPr>
              <w:t>Штора защитная, оградительная, система подвески  тросовая (кронштейны, трос, карабины, талрепы, анкеры),. АСПОРТ8616</w:t>
            </w:r>
          </w:p>
          <w:p>
            <w:pPr>
              <w:pStyle w:val="Normal"/>
              <w:tabs>
                <w:tab w:val="clear" w:pos="720"/>
                <w:tab w:val="left" w:pos="1101" w:leader="none"/>
                <w:tab w:val="left" w:pos="8046" w:leader="none"/>
                <w:tab w:val="left" w:pos="9889" w:leader="none"/>
              </w:tabs>
              <w:rPr>
                <w:sz w:val="22"/>
                <w:szCs w:val="22"/>
              </w:rPr>
            </w:pPr>
            <w:r>
              <w:rPr>
                <w:sz w:val="22"/>
                <w:szCs w:val="22"/>
              </w:rPr>
              <w:t>В комплектацию может входить:</w:t>
            </w:r>
          </w:p>
          <w:p>
            <w:pPr>
              <w:pStyle w:val="Normal"/>
              <w:tabs>
                <w:tab w:val="clear" w:pos="720"/>
                <w:tab w:val="left" w:pos="1101" w:leader="none"/>
                <w:tab w:val="left" w:pos="8046" w:leader="none"/>
                <w:tab w:val="left" w:pos="9889" w:leader="none"/>
              </w:tabs>
              <w:rPr/>
            </w:pPr>
            <w:r>
              <w:rPr>
                <w:sz w:val="22"/>
                <w:szCs w:val="22"/>
              </w:rPr>
              <w:t xml:space="preserve">Трос </w:t>
            </w:r>
            <w:r>
              <w:rPr>
                <w:sz w:val="22"/>
                <w:szCs w:val="22"/>
                <w:lang w:val="en-US"/>
              </w:rPr>
              <w:t>D</w:t>
            </w:r>
            <w:r>
              <w:rPr>
                <w:sz w:val="22"/>
                <w:szCs w:val="22"/>
              </w:rPr>
              <w:t>3мм, за 1м - 40,12 руб. (при расстоянии между точками подвеса не более 25м) АСПОРТ8616-1</w:t>
            </w:r>
          </w:p>
          <w:p>
            <w:pPr>
              <w:pStyle w:val="Normal"/>
              <w:tabs>
                <w:tab w:val="clear" w:pos="720"/>
                <w:tab w:val="left" w:pos="1101" w:leader="none"/>
                <w:tab w:val="left" w:pos="8046" w:leader="none"/>
                <w:tab w:val="left" w:pos="9889" w:leader="none"/>
              </w:tabs>
              <w:rPr/>
            </w:pPr>
            <w:r>
              <w:rPr>
                <w:sz w:val="22"/>
                <w:szCs w:val="22"/>
              </w:rPr>
              <w:t xml:space="preserve">Трос </w:t>
            </w:r>
            <w:r>
              <w:rPr>
                <w:sz w:val="22"/>
                <w:szCs w:val="22"/>
                <w:lang w:val="en-US"/>
              </w:rPr>
              <w:t>D</w:t>
            </w:r>
            <w:r>
              <w:rPr>
                <w:sz w:val="22"/>
                <w:szCs w:val="22"/>
              </w:rPr>
              <w:t>4мм, за 1м - 50,74 руб. (при расстоянии между точками подвеса не более 35м) АСПОРТ8616-2</w:t>
            </w:r>
          </w:p>
          <w:p>
            <w:pPr>
              <w:pStyle w:val="Normal"/>
              <w:tabs>
                <w:tab w:val="clear" w:pos="720"/>
                <w:tab w:val="left" w:pos="1101" w:leader="none"/>
                <w:tab w:val="left" w:pos="8046" w:leader="none"/>
                <w:tab w:val="left" w:pos="9889" w:leader="none"/>
              </w:tabs>
              <w:rPr>
                <w:sz w:val="22"/>
                <w:szCs w:val="22"/>
              </w:rPr>
            </w:pPr>
            <w:r>
              <w:rPr>
                <w:sz w:val="22"/>
                <w:szCs w:val="22"/>
              </w:rPr>
              <w:t>Анкер-крюк М10 - 130,98 руб. (позволяет исключить кронштейны концевой и промежуточный, позволяет исключить карабин для соединения троса с анкером) АСПОРТ8616-3</w:t>
            </w:r>
          </w:p>
          <w:p>
            <w:pPr>
              <w:pStyle w:val="Normal"/>
              <w:tabs>
                <w:tab w:val="clear" w:pos="720"/>
                <w:tab w:val="left" w:pos="1101" w:leader="none"/>
                <w:tab w:val="left" w:pos="8046" w:leader="none"/>
                <w:tab w:val="left" w:pos="9889" w:leader="none"/>
              </w:tabs>
              <w:rPr>
                <w:sz w:val="22"/>
                <w:szCs w:val="22"/>
              </w:rPr>
            </w:pPr>
            <w:r>
              <w:rPr>
                <w:sz w:val="22"/>
                <w:szCs w:val="22"/>
              </w:rPr>
              <w:t>Анкер-петля М10 - 130,98 руб. (позволяет исключить кронштейны концевой и промежуточный, требует использования карабина для соединения троса с анкером) АСПОРТ8616-4</w:t>
            </w:r>
          </w:p>
          <w:p>
            <w:pPr>
              <w:pStyle w:val="Normal"/>
              <w:tabs>
                <w:tab w:val="clear" w:pos="720"/>
                <w:tab w:val="left" w:pos="1101" w:leader="none"/>
                <w:tab w:val="left" w:pos="8046" w:leader="none"/>
                <w:tab w:val="left" w:pos="9889" w:leader="none"/>
              </w:tabs>
              <w:rPr>
                <w:sz w:val="22"/>
                <w:szCs w:val="22"/>
              </w:rPr>
            </w:pPr>
            <w:r>
              <w:rPr>
                <w:sz w:val="22"/>
                <w:szCs w:val="22"/>
              </w:rPr>
              <w:t>Талреп М10 петля/крюк - 140,42 руб. (предназначен для натяжения троса, 1 шт. на 25м между точками подвеса) АСПОРТ8616-5</w:t>
            </w:r>
          </w:p>
          <w:p>
            <w:pPr>
              <w:pStyle w:val="Normal"/>
              <w:tabs>
                <w:tab w:val="clear" w:pos="720"/>
                <w:tab w:val="left" w:pos="1101" w:leader="none"/>
                <w:tab w:val="left" w:pos="8046" w:leader="none"/>
                <w:tab w:val="left" w:pos="9889" w:leader="none"/>
              </w:tabs>
              <w:rPr>
                <w:sz w:val="22"/>
                <w:szCs w:val="22"/>
              </w:rPr>
            </w:pPr>
            <w:r>
              <w:rPr>
                <w:sz w:val="22"/>
                <w:szCs w:val="22"/>
              </w:rPr>
              <w:t>Карабин №5 - 10,62 руб. (предназначен для соединения троса с петлей кронштейна или анкера по 1 шт. на каждый анкер/кронштейн) АСПОРТ8616-6</w:t>
            </w:r>
          </w:p>
          <w:p>
            <w:pPr>
              <w:pStyle w:val="Normal"/>
              <w:tabs>
                <w:tab w:val="clear" w:pos="720"/>
                <w:tab w:val="left" w:pos="1101" w:leader="none"/>
                <w:tab w:val="left" w:pos="8046" w:leader="none"/>
                <w:tab w:val="left" w:pos="9889" w:leader="none"/>
              </w:tabs>
              <w:rPr>
                <w:sz w:val="22"/>
                <w:szCs w:val="22"/>
              </w:rPr>
            </w:pPr>
            <w:r>
              <w:rPr>
                <w:sz w:val="22"/>
                <w:szCs w:val="22"/>
              </w:rPr>
              <w:t>Кольца для соединения сетки с тросом - 6 руб. (требуется не менее 5 шт.на 1м) АСПОРТ8616-7</w:t>
            </w:r>
          </w:p>
          <w:p>
            <w:pPr>
              <w:pStyle w:val="Normal"/>
              <w:tabs>
                <w:tab w:val="clear" w:pos="720"/>
                <w:tab w:val="left" w:pos="1101" w:leader="none"/>
                <w:tab w:val="left" w:pos="8046" w:leader="none"/>
                <w:tab w:val="left" w:pos="9889" w:leader="none"/>
              </w:tabs>
              <w:rPr>
                <w:sz w:val="22"/>
                <w:szCs w:val="22"/>
              </w:rPr>
            </w:pPr>
            <w:r>
              <w:rPr>
                <w:sz w:val="22"/>
                <w:szCs w:val="22"/>
              </w:rPr>
              <w:t>Коуши №4 - 8,26 руб./шт. (требуется по одному коушу на каждый конец троса) АСПОРТ8616-8</w:t>
            </w:r>
          </w:p>
          <w:p>
            <w:pPr>
              <w:pStyle w:val="Normal"/>
              <w:tabs>
                <w:tab w:val="clear" w:pos="720"/>
                <w:tab w:val="left" w:pos="1101" w:leader="none"/>
                <w:tab w:val="left" w:pos="8046" w:leader="none"/>
                <w:tab w:val="left" w:pos="9889" w:leader="none"/>
              </w:tabs>
              <w:rPr>
                <w:sz w:val="22"/>
                <w:szCs w:val="22"/>
              </w:rPr>
            </w:pPr>
            <w:r>
              <w:rPr>
                <w:sz w:val="22"/>
                <w:szCs w:val="22"/>
              </w:rPr>
              <w:t>Зажимы троса №4 - 5,9 руб./шт. (требуется по два зажима троса на каждый конец троса) АСПОРТ8616-9</w:t>
            </w:r>
          </w:p>
          <w:p>
            <w:pPr>
              <w:pStyle w:val="Normal"/>
              <w:tabs>
                <w:tab w:val="clear" w:pos="720"/>
                <w:tab w:val="left" w:pos="1101" w:leader="none"/>
                <w:tab w:val="left" w:pos="8046" w:leader="none"/>
                <w:tab w:val="left" w:pos="9889" w:leader="none"/>
              </w:tabs>
              <w:rPr>
                <w:sz w:val="22"/>
                <w:szCs w:val="22"/>
              </w:rPr>
            </w:pPr>
            <w:r>
              <w:rPr>
                <w:sz w:val="22"/>
                <w:szCs w:val="22"/>
              </w:rPr>
              <w:t>Кронштейн концевой - 944 руб./шт. (при монтаже троса на стену вдоль которой идет трос) АСПОРТ8616-10</w:t>
            </w:r>
          </w:p>
          <w:p>
            <w:pPr>
              <w:pStyle w:val="Normal"/>
              <w:tabs>
                <w:tab w:val="clear" w:pos="720"/>
                <w:tab w:val="left" w:pos="1101" w:leader="none"/>
                <w:tab w:val="left" w:pos="8046" w:leader="none"/>
                <w:tab w:val="left" w:pos="9889" w:leader="none"/>
              </w:tabs>
              <w:rPr>
                <w:sz w:val="22"/>
                <w:szCs w:val="22"/>
              </w:rPr>
            </w:pPr>
            <w:r>
              <w:rPr>
                <w:sz w:val="22"/>
                <w:szCs w:val="22"/>
              </w:rPr>
              <w:t>Кронштейн промежуточный - 1003 руб./шт. (при создании промежуточных опор для троса, через каждые 15-20 м, если не требуется сдвигать сетку в месте установки кронштейна) АСПОРТ861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НА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pacing w:val="-10"/>
                <w:sz w:val="22"/>
                <w:szCs w:val="22"/>
              </w:rPr>
              <w:t>в зависимости от комплектации</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pPr>
            <w:r>
              <w:rPr>
                <w:sz w:val="22"/>
                <w:szCs w:val="22"/>
              </w:rPr>
              <w:t xml:space="preserve">Шторы защитной оградительной ТРОС </w:t>
            </w:r>
            <w:r>
              <w:rPr>
                <w:sz w:val="22"/>
                <w:szCs w:val="22"/>
                <w:lang w:val="en-US"/>
              </w:rPr>
              <w:t>D</w:t>
            </w:r>
            <w:r>
              <w:rPr>
                <w:sz w:val="22"/>
                <w:szCs w:val="22"/>
              </w:rPr>
              <w:t>4мм, за 1м  АСПОРТ861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z w:val="22"/>
                <w:szCs w:val="22"/>
              </w:rPr>
              <w:t>50,7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sz w:val="22"/>
                <w:szCs w:val="22"/>
              </w:rPr>
            </w:pPr>
            <w:r>
              <w:rPr>
                <w:sz w:val="22"/>
                <w:szCs w:val="22"/>
              </w:rPr>
              <w:t>Шторы защитной, оградительной АНКЕР-КРЮК М10 шт. АСПОРТ86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z w:val="22"/>
                <w:szCs w:val="22"/>
              </w:rPr>
              <w:t>130,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sz w:val="22"/>
                <w:szCs w:val="22"/>
              </w:rPr>
            </w:pPr>
            <w:r>
              <w:rPr>
                <w:sz w:val="22"/>
                <w:szCs w:val="22"/>
              </w:rPr>
              <w:t>Шторы защитной, оградительной АНКЕР-ПЕТЛЯ М10 шт. АСПОРТ86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z w:val="22"/>
                <w:szCs w:val="22"/>
              </w:rPr>
              <w:t>130,9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sz w:val="22"/>
                <w:szCs w:val="22"/>
              </w:rPr>
            </w:pPr>
            <w:r>
              <w:rPr>
                <w:sz w:val="22"/>
                <w:szCs w:val="22"/>
              </w:rPr>
              <w:t>Шторы защитной, оградительной ЗАЖИМЫ троса №4 АСПОРТ86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sz w:val="22"/>
                <w:szCs w:val="22"/>
              </w:rPr>
            </w:pPr>
            <w:r>
              <w:rPr>
                <w:sz w:val="22"/>
                <w:szCs w:val="22"/>
              </w:rPr>
              <w:t>Шторы защитной, оградительной КАРАБИН №5 шт. АСПОРТ861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z w:val="22"/>
                <w:szCs w:val="22"/>
              </w:rPr>
              <w:t>10,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sz w:val="22"/>
                <w:szCs w:val="22"/>
              </w:rPr>
            </w:pPr>
            <w:r>
              <w:rPr>
                <w:sz w:val="22"/>
                <w:szCs w:val="22"/>
              </w:rPr>
              <w:t>Шторы защитной, оградительной КОЛЬЦА для соединения сетки с тросом  (требуется не менее 5 шт.на 1м) шт. АСПОРТ861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z w:val="22"/>
                <w:szCs w:val="22"/>
              </w:rPr>
              <w:t>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sz w:val="22"/>
                <w:szCs w:val="22"/>
              </w:rPr>
            </w:pPr>
            <w:r>
              <w:rPr>
                <w:sz w:val="22"/>
                <w:szCs w:val="22"/>
              </w:rPr>
              <w:t>Шторы защитной, оградительной КОУШИ №4 шт. АСПОРТ861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z w:val="22"/>
                <w:szCs w:val="22"/>
              </w:rPr>
              <w:t>8,2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sz w:val="22"/>
                <w:szCs w:val="22"/>
              </w:rPr>
            </w:pPr>
            <w:r>
              <w:rPr>
                <w:sz w:val="22"/>
                <w:szCs w:val="22"/>
              </w:rPr>
              <w:t>Шторы защитной, оградительной КРОНШТЕЙН КОНЦЕВОЙ шт. АСПОРТ8616-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sz w:val="22"/>
                <w:szCs w:val="22"/>
              </w:rPr>
            </w:pPr>
            <w:r>
              <w:rPr>
                <w:sz w:val="22"/>
                <w:szCs w:val="22"/>
              </w:rPr>
              <w:t>Шторы защитной, оградительной КРОНШТЕЙН ПРОМЕЖУТОЧНЫЙ шт. АСПОРТ8616-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0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sz w:val="22"/>
                <w:szCs w:val="22"/>
              </w:rPr>
            </w:pPr>
            <w:r>
              <w:rPr>
                <w:sz w:val="22"/>
                <w:szCs w:val="22"/>
              </w:rPr>
              <w:t>Шторы защитной, оградительной ТАЛРЕП М10 петля/крюк шт. АСПОРТ861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z w:val="22"/>
                <w:szCs w:val="22"/>
              </w:rPr>
              <w:t>140,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03" w:leader="none"/>
              </w:tabs>
              <w:rPr>
                <w:sz w:val="22"/>
                <w:szCs w:val="22"/>
              </w:rPr>
            </w:pPr>
            <w:r>
              <w:rPr>
                <w:sz w:val="22"/>
                <w:szCs w:val="22"/>
              </w:rPr>
              <w:t>Шторы защитной, оградительной, сеточной, цвет нити сеток стандартный - светло зеленый и светло коричневый  НАЦЕНКА за белый цвет + 25% , м2. АСПОРТ86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7" w:hanging="0"/>
              <w:jc w:val="center"/>
              <w:rPr>
                <w:spacing w:val="-10"/>
                <w:sz w:val="22"/>
                <w:szCs w:val="22"/>
              </w:rPr>
            </w:pPr>
            <w:r>
              <w:rPr>
                <w:spacing w:val="-10"/>
                <w:sz w:val="22"/>
                <w:szCs w:val="22"/>
              </w:rPr>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01" w:leader="none"/>
                <w:tab w:val="left" w:pos="8046" w:leader="none"/>
                <w:tab w:val="left" w:pos="9889" w:leader="none"/>
              </w:tabs>
              <w:rPr/>
            </w:pPr>
            <w:r>
              <w:rPr>
                <w:sz w:val="22"/>
                <w:szCs w:val="22"/>
              </w:rPr>
              <w:t xml:space="preserve">Шторы защитной, оградительной, ТРОС </w:t>
            </w:r>
            <w:r>
              <w:rPr>
                <w:sz w:val="22"/>
                <w:szCs w:val="22"/>
                <w:lang w:val="en-US"/>
              </w:rPr>
              <w:t>D</w:t>
            </w:r>
            <w:r>
              <w:rPr>
                <w:sz w:val="22"/>
                <w:szCs w:val="22"/>
              </w:rPr>
              <w:t>3мм, за 1м АСПОРТ861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pacing w:val="-10"/>
                <w:sz w:val="22"/>
                <w:szCs w:val="22"/>
              </w:rPr>
            </w:pPr>
            <w:r>
              <w:rPr>
                <w:sz w:val="22"/>
                <w:szCs w:val="22"/>
              </w:rPr>
              <w:t>40,1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игровой 1,05х1,8м на стальной раме с металлическим обрамлением пластины щита, для спортивных площадок и залов. Пластина щита изготовлена из фанеры ламинированной полимером (щит белого цвета, разметка черная), шт. АСПОРТ0909-1. Может комплектоваться кольцом и сеткой.</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49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игровой 1,05х1,8м на стальной раме с металлическим обрамлением пластины щита, для спортивных площадок и залов. Пластина щита изготовлена из фанеры ламинированной (щит темного цвета, разметка белая), шт. АСПОРТ0909. Может комплектоваться кольцом и сеткой.</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9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73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игровой 1050 х 1800 мм на стальной раме с металлическим обрамлением пластины щита. Пластина щита изготовлена из ламината белого цвета толщиной 16 мм, шт. АСПОРТ0901. Может комплектоваться кольцом и сеткой.</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37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игровой 1050 х 1800 мм на стальной раме с металлическим обрамлением пластины щита, шт. Пластина щита изготовлена из оргстекла (монолитного) толщиной 10 мм, шт. АСПОРТ0903-1</w:t>
            </w:r>
          </w:p>
          <w:p>
            <w:pPr>
              <w:pStyle w:val="Normal"/>
              <w:rPr>
                <w:sz w:val="22"/>
                <w:szCs w:val="22"/>
              </w:rPr>
            </w:pPr>
            <w:r>
              <w:rPr>
                <w:sz w:val="22"/>
                <w:szCs w:val="22"/>
              </w:rPr>
              <w:t>Может комплектоваться кольцом и сеткой.</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7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игровой 1050 х 1800 мм на стальной раме с металлическим обрамлением пластины щита. Пластина щита изготовлена из оргстекла (монолитного) толщиной 8 мм, шт. АСПОРТ0903</w:t>
            </w:r>
          </w:p>
          <w:p>
            <w:pPr>
              <w:pStyle w:val="Normal"/>
              <w:rPr>
                <w:sz w:val="22"/>
                <w:szCs w:val="22"/>
              </w:rPr>
            </w:pPr>
            <w:r>
              <w:rPr>
                <w:sz w:val="22"/>
                <w:szCs w:val="22"/>
              </w:rPr>
              <w:t>Может комплектоваться кольцом и сеткой.</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97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игровой 1050 х 1800 мм на стальной раме с металлическим обрамлением пластины щит. Пластина щита изготовлена из силикатного стекла 10 мм, по требованиям FIBA, шт. АСПОРТ0905</w:t>
            </w:r>
          </w:p>
          <w:p>
            <w:pPr>
              <w:pStyle w:val="Normal"/>
              <w:rPr>
                <w:sz w:val="22"/>
                <w:szCs w:val="22"/>
              </w:rPr>
            </w:pPr>
            <w:r>
              <w:rPr>
                <w:sz w:val="22"/>
                <w:szCs w:val="22"/>
              </w:rPr>
              <w:t>Может комплектоваться кольцом и сеткой.</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9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тренировочный, минибаскетбол (стритбол) 1,0х0,9 м. зал, на металлической раме с металлическим обрамлением, прозрачный оргстекло 8 мм, разметка светлая, шт. АСПОРТ0904</w:t>
            </w:r>
          </w:p>
          <w:p>
            <w:pPr>
              <w:pStyle w:val="Normal"/>
              <w:jc w:val="center"/>
              <w:rPr>
                <w:sz w:val="22"/>
                <w:szCs w:val="22"/>
              </w:rPr>
            </w:pPr>
            <w:r>
              <w:rPr>
                <w:color w:val="000000"/>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6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849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тренировочный, минибаскетбол (стритбол) 1,0х0,9 м. зал, на металлической раме с металлическим обрамлением, прозрачный оргстекло 8 мм, разметка светлая. В к-те с рамой выноса 0,5 м, к-т. АСПОРТ0910</w:t>
            </w:r>
          </w:p>
          <w:p>
            <w:pPr>
              <w:pStyle w:val="Normal"/>
              <w:jc w:val="center"/>
              <w:rPr>
                <w:sz w:val="22"/>
                <w:szCs w:val="22"/>
              </w:rPr>
            </w:pPr>
            <w:r>
              <w:rPr>
                <w:color w:val="000000"/>
                <w:sz w:val="22"/>
                <w:szCs w:val="22"/>
              </w:rPr>
              <w:t xml:space="preserve"> </w:t>
            </w:r>
          </w:p>
          <w:p>
            <w:pPr>
              <w:pStyle w:val="Normal"/>
              <w:rPr>
                <w:sz w:val="22"/>
                <w:szCs w:val="22"/>
              </w:rPr>
            </w:pPr>
            <w:r>
              <w:rPr>
                <w:sz w:val="22"/>
                <w:szCs w:val="22"/>
              </w:rPr>
              <w:t>В составе:</w:t>
            </w:r>
          </w:p>
          <w:p>
            <w:pPr>
              <w:pStyle w:val="Normal"/>
              <w:rPr>
                <w:sz w:val="22"/>
                <w:szCs w:val="22"/>
              </w:rPr>
            </w:pPr>
            <w:r>
              <w:rPr>
                <w:sz w:val="22"/>
                <w:szCs w:val="22"/>
              </w:rPr>
              <w:t xml:space="preserve">1. рама выноса 0,5 м. с крепежом только для стен из монолитного кирпича или бетона АСПОРТ1705 - 1 шт. </w:t>
            </w:r>
          </w:p>
          <w:p>
            <w:pPr>
              <w:pStyle w:val="Normal"/>
              <w:rPr>
                <w:sz w:val="22"/>
                <w:szCs w:val="22"/>
              </w:rPr>
            </w:pPr>
            <w:r>
              <w:rPr>
                <w:sz w:val="22"/>
                <w:szCs w:val="22"/>
              </w:rPr>
              <w:t xml:space="preserve">2. щит из оргстекла 8 мм, 1,0х0,9 м АСПОРТ0904 - 1 шт. </w:t>
            </w:r>
          </w:p>
          <w:p>
            <w:pPr>
              <w:pStyle w:val="Normal"/>
              <w:rPr>
                <w:sz w:val="22"/>
                <w:szCs w:val="22"/>
              </w:rPr>
            </w:pPr>
            <w:r>
              <w:rPr>
                <w:sz w:val="22"/>
                <w:szCs w:val="22"/>
              </w:rPr>
              <w:t>3. кольцо баскетбольное усиленное массовое АСПОРТ1305-2 - 1 шт.</w:t>
            </w:r>
          </w:p>
          <w:p>
            <w:pPr>
              <w:pStyle w:val="Normal"/>
              <w:rPr>
                <w:sz w:val="22"/>
                <w:szCs w:val="22"/>
              </w:rPr>
            </w:pPr>
            <w:r>
              <w:rPr>
                <w:sz w:val="22"/>
                <w:szCs w:val="22"/>
              </w:rPr>
              <w:t>4. сетка б/б массовая АСПОРТ1501 - 1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2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138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тренировочный, минибаскетбол (стритбол) 1,2 х 0,8 м. для спортивных площадок и залов, темного цвета, разметка светлая, к-т. АСПОРТ0906</w:t>
            </w:r>
          </w:p>
          <w:p>
            <w:pPr>
              <w:pStyle w:val="Normal"/>
              <w:rPr>
                <w:sz w:val="22"/>
                <w:szCs w:val="22"/>
              </w:rPr>
            </w:pPr>
            <w:r>
              <w:rPr>
                <w:sz w:val="22"/>
                <w:szCs w:val="22"/>
              </w:rPr>
              <w:t>В составе:</w:t>
            </w:r>
          </w:p>
          <w:p>
            <w:pPr>
              <w:pStyle w:val="Normal"/>
              <w:rPr>
                <w:sz w:val="22"/>
                <w:szCs w:val="22"/>
              </w:rPr>
            </w:pPr>
            <w:r>
              <w:rPr>
                <w:sz w:val="22"/>
                <w:szCs w:val="22"/>
              </w:rPr>
              <w:t xml:space="preserve">1. рама выноса 0,5 м. с крепежом только для стен из монолитного кирпича или бетона АСПОРТ1705 - 1 шт. </w:t>
            </w:r>
          </w:p>
          <w:p>
            <w:pPr>
              <w:pStyle w:val="Normal"/>
              <w:rPr>
                <w:sz w:val="22"/>
                <w:szCs w:val="22"/>
              </w:rPr>
            </w:pPr>
            <w:r>
              <w:rPr>
                <w:sz w:val="22"/>
                <w:szCs w:val="22"/>
              </w:rPr>
              <w:t>2. щит (1200х800 мм) из ламинированной фанеры темного цвета АСПОРТ0907 - 1 шт.</w:t>
            </w:r>
          </w:p>
          <w:p>
            <w:pPr>
              <w:pStyle w:val="Normal"/>
              <w:rPr>
                <w:sz w:val="22"/>
                <w:szCs w:val="22"/>
              </w:rPr>
            </w:pPr>
            <w:r>
              <w:rPr>
                <w:sz w:val="22"/>
                <w:szCs w:val="22"/>
              </w:rPr>
              <w:t>3. кольцо баскетбольное усиленное массовое АСПОРТ1305-2, 1 шт.</w:t>
            </w:r>
          </w:p>
          <w:p>
            <w:pPr>
              <w:pStyle w:val="Normal"/>
              <w:rPr>
                <w:sz w:val="22"/>
                <w:szCs w:val="22"/>
              </w:rPr>
            </w:pPr>
            <w:r>
              <w:rPr>
                <w:sz w:val="22"/>
                <w:szCs w:val="22"/>
              </w:rPr>
              <w:t>4. сетка б/б массовая АСПОРТ1501 - 1 шт.</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425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тренировочный, минибаскетбол (стритбол) 1,2 х 0,8 м. для спортивных площадок и залов, ламинированная фанера темного цвета, разметка светлая, без крепежа к стене/раме выноса, шт. АСПОРТ0907</w:t>
            </w:r>
          </w:p>
          <w:p>
            <w:pPr>
              <w:pStyle w:val="Normal"/>
              <w:rPr>
                <w:sz w:val="22"/>
                <w:szCs w:val="22"/>
              </w:rPr>
            </w:pPr>
            <w:r>
              <w:rPr>
                <w:sz w:val="22"/>
                <w:szCs w:val="22"/>
              </w:rPr>
              <w:t>Может комплектоваться рамой выноса 0,5 - 1,2 м, кольцом и сеткой.</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тренировочный, минибаскетбол (стритбол), 1,2 х 0,8м для спортивных площадок и залов, темного цвета, разметка светлая. Без крепежа к стене. Навешивается на гимнастическую стенку или на стену зала, вынос 5 см, с помощью крюков, расположенных на тыльной стороне щита, к-т. АСПОРТ0908</w:t>
            </w:r>
          </w:p>
          <w:p>
            <w:pPr>
              <w:pStyle w:val="Normal"/>
              <w:rPr>
                <w:sz w:val="22"/>
                <w:szCs w:val="22"/>
              </w:rPr>
            </w:pPr>
            <w:r>
              <w:rPr>
                <w:sz w:val="22"/>
                <w:szCs w:val="22"/>
              </w:rPr>
              <w:t>В составе:</w:t>
            </w:r>
          </w:p>
          <w:p>
            <w:pPr>
              <w:pStyle w:val="Normal"/>
              <w:rPr>
                <w:sz w:val="22"/>
                <w:szCs w:val="22"/>
              </w:rPr>
            </w:pPr>
            <w:r>
              <w:rPr>
                <w:sz w:val="22"/>
                <w:szCs w:val="22"/>
              </w:rPr>
              <w:t xml:space="preserve">1. щит (1200х800 мм) из ламинированной фанеры темного цвета АСПОРТ0907 - 1 шт. </w:t>
            </w:r>
          </w:p>
          <w:p>
            <w:pPr>
              <w:pStyle w:val="Normal"/>
              <w:rPr>
                <w:sz w:val="22"/>
                <w:szCs w:val="22"/>
              </w:rPr>
            </w:pPr>
            <w:r>
              <w:rPr>
                <w:sz w:val="22"/>
                <w:szCs w:val="22"/>
              </w:rPr>
              <w:t>2. кольцо баскетбольное усиленное массовое АСПОРТ1305-2, 1 шт.</w:t>
            </w:r>
          </w:p>
          <w:p>
            <w:pPr>
              <w:pStyle w:val="Normal"/>
              <w:rPr>
                <w:sz w:val="22"/>
                <w:szCs w:val="22"/>
              </w:rPr>
            </w:pPr>
            <w:r>
              <w:rPr>
                <w:sz w:val="22"/>
                <w:szCs w:val="22"/>
              </w:rPr>
              <w:t>3. сетка б/б массовая АСПОРТ1501 - 1 шт.</w:t>
            </w:r>
          </w:p>
          <w:p>
            <w:pPr>
              <w:pStyle w:val="Normal"/>
              <w:rPr>
                <w:sz w:val="22"/>
                <w:szCs w:val="22"/>
              </w:rPr>
            </w:pPr>
            <w:r>
              <w:rPr>
                <w:sz w:val="22"/>
                <w:szCs w:val="22"/>
              </w:rPr>
              <w:t>4. Крюки, расположенные на тыльной стороне щита, для навешевания на гимнастическую стенку. АСПОРТ0914 – 1 шт.</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2955,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тренировочный, минибаскетбол (стритбол), 1,2 х 0.8м. для спортивных площадок и залов, темного цвета, разметка светлая. Без крепежа к стене. Навешивается на гимнастическую стенку или на стену зала, вынос 5 см, с помощью крюков, расположенных на тыльной стороне щита, шт. АСПОРТ0912</w:t>
            </w:r>
          </w:p>
          <w:p>
            <w:pPr>
              <w:pStyle w:val="Normal"/>
              <w:rPr>
                <w:sz w:val="22"/>
                <w:szCs w:val="22"/>
              </w:rPr>
            </w:pPr>
            <w:r>
              <w:rPr>
                <w:sz w:val="22"/>
                <w:szCs w:val="22"/>
              </w:rPr>
              <w:t>Может комплектоваться кольцом и сеткой массовой.</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69,7</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тренировочный, минибаскетбол (стритбол), 1,3 х 0,9м. зал, белого цвета, разметка темная. Навешивается на гимнастическую стенку, с помощью крюков на тыльной стороне щита. Комплектуется кольцом и сеткой массовой. Без крепежа к стене, в к-те крепеж для кольца, к-т. АСПОРТ0913-1</w:t>
            </w:r>
          </w:p>
          <w:p>
            <w:pPr>
              <w:pStyle w:val="Normal"/>
              <w:rPr>
                <w:sz w:val="22"/>
                <w:szCs w:val="22"/>
              </w:rPr>
            </w:pPr>
            <w:r>
              <w:rPr>
                <w:sz w:val="22"/>
                <w:szCs w:val="22"/>
              </w:rPr>
              <w:t>В составе:</w:t>
            </w:r>
          </w:p>
          <w:p>
            <w:pPr>
              <w:pStyle w:val="Normal"/>
              <w:rPr>
                <w:sz w:val="22"/>
                <w:szCs w:val="22"/>
              </w:rPr>
            </w:pPr>
            <w:r>
              <w:rPr>
                <w:sz w:val="22"/>
                <w:szCs w:val="22"/>
              </w:rPr>
              <w:t>1. щит стритбольный АСПОРТ0913 белого цвета зал 1,3х0,9 м. 1 шт.</w:t>
            </w:r>
          </w:p>
          <w:p>
            <w:pPr>
              <w:pStyle w:val="Normal"/>
              <w:rPr>
                <w:sz w:val="22"/>
                <w:szCs w:val="22"/>
              </w:rPr>
            </w:pPr>
            <w:r>
              <w:rPr>
                <w:sz w:val="22"/>
                <w:szCs w:val="22"/>
              </w:rPr>
              <w:t>2. кольцо баскетбольное усиленное массовое АСПОРТ1305-2, 1 шт.,</w:t>
            </w:r>
          </w:p>
          <w:p>
            <w:pPr>
              <w:pStyle w:val="Normal"/>
              <w:rPr>
                <w:sz w:val="22"/>
                <w:szCs w:val="22"/>
              </w:rPr>
            </w:pPr>
            <w:r>
              <w:rPr>
                <w:sz w:val="22"/>
                <w:szCs w:val="22"/>
              </w:rPr>
              <w:t>3. сетка б/б массовая АСПОРТ1501 - 1 шт.</w:t>
            </w:r>
          </w:p>
          <w:p>
            <w:pPr>
              <w:pStyle w:val="Normal"/>
              <w:rPr>
                <w:sz w:val="22"/>
                <w:szCs w:val="22"/>
              </w:rPr>
            </w:pPr>
            <w:r>
              <w:rPr>
                <w:sz w:val="22"/>
                <w:szCs w:val="22"/>
              </w:rPr>
              <w:t>4. Крюки, расположенные на тыльной стороне щита, для навешевания на гимнастическую стенку. АСПОРТ0914 – 1 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132,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баскетбол тренировочный, минибаскетбол (стритбол), 1,3 х 0,9м. для зала, белого цвета, разметка темная, имеет усиление на тыльной стороне в зоне крепления кольца. Навешивается на стену зала, с помощью петель расположенных на тыльной стороне щита, шт. АСПОРТ0913</w:t>
            </w:r>
          </w:p>
          <w:p>
            <w:pPr>
              <w:pStyle w:val="Normal"/>
              <w:rPr>
                <w:sz w:val="22"/>
                <w:szCs w:val="22"/>
              </w:rPr>
            </w:pPr>
            <w:r>
              <w:rPr>
                <w:sz w:val="22"/>
                <w:szCs w:val="22"/>
              </w:rPr>
              <w:t>Может комплектоваться кольцом, сеткой, в к-те крепеж для кольца. Без крепежа к стен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9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Щит для метания в цель для спортивных площадок "Сказка", на пять баскетбольных колец расположенных на разной высоте, стационарный, может комплектоваться кольцами и сетками, изображение на щитах за кольцами по выбору поставщика, 2,4х3,5/4,2м, шт. АСПОРТ9606</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64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Щит для метания в цель для спортивных площадок, комбинация кругов различного диаметра, стационарный, 2х2,5/3,2м, шт. АСПОРТ9604</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8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351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6.2.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rPr>
              <w:t>Щит для метания в цель для спортивных площадок, на шесть баскетбольных колец расположенных на разной высоте, стационарный, может комплектоваться кольцами и сетками, 2,4х3,5/4,2м, шт. АСПОРТ9605</w:t>
            </w:r>
          </w:p>
          <w:p>
            <w:pPr>
              <w:pStyle w:val="Normal"/>
              <w:widowControl w:val="false"/>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1121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 для метания мяча в цель, шт. АСПОРТ3644</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749,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7.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1,8х1,05м, механизм изменения высоты щита (кольца) для комплектации рам выноса, шт. АСПОРТ120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997,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защита (протектор),  0,3х1,8х0,06 м,  для полноразмерного щита, шт. АСПОРТ19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7.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защита (протектор), на баскетбольные щиты 1,2х0,3х0,06 м, для стритбольного щита шт. АСПОРТ190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2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крепеж к стене (для рам выноса АСПОРТ1703, АСПОРТ1702) с анкерами, болтами и шайбами, (только для стен из монолитного кирпича или бетона!), к-т. АСПОРТ17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06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балка) стационарная 1200 - 1900 мм, для щита от 0,8х1,2 до 1,8х1,05 м, БЕЗ КРЕПЕЖА К СТЕНЕ, шт. АСПОРТ17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359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 балка, стационарная в комплекте с гибкими тягами (гибкие тяги только для длин 1200-800мм), 1200-800 / 799- 400мм, БЕЗ КРЕПЕЖА К СТЕНЕ, шт. АСПОРТ17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01 / 153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 ферма, стационарная в комплекте с гибкими тягами (гибкие тяги только для длин 1200-800мм), 1200-800 / 799 - 400мм, БЕЗ КРЕПЕЖА К СТЕНЕ, шт. АСПОРТ1702-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5723 / 383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ферменная стационарная  1200 - 1900 мм, для щита от 1,8х1,05  м, БЕЗ КРЕПЕЖА К СТЕНЕ, шт. АСПОРТ1703-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896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ферменная стационарная  1900-2500  мм, для щита 1,8х1,05  м, БЕЗ КРЕПЕЖА К СТЕНЕ, шт. АСПОРТ1703-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lang w:val="en-US"/>
              </w:rPr>
            </w:pPr>
            <w:r>
              <w:rPr>
                <w:sz w:val="22"/>
                <w:szCs w:val="22"/>
                <w:lang w:val="en-US"/>
              </w:rPr>
              <w:t>1746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балка или ферма, складывающаяся в горизонтальной плоскости, ручной привод, вынос 800 - 1200 мм, шт. АСПОРТ17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997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балка или ферма, складывающаяся в горизонтальной плоскости, ручной привод, вынос 1200 - 2000мм, шт. АСПОРТ1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7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331</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балка или ферма, складывающаяся в горизонтальной плоскости, ручной привод, вынос 2000 - 2500мм, шт. АСПОРТ17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5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746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балка или ферма, складывающаяся в горизонтальной плоскости, ручной привод, вынос 3200мм, шт. АСПОРТ1747-1</w:t>
            </w:r>
          </w:p>
          <w:p>
            <w:pPr>
              <w:pStyle w:val="Normal"/>
              <w:jc w:val="center"/>
              <w:rPr>
                <w:sz w:val="22"/>
                <w:szCs w:val="22"/>
              </w:rPr>
            </w:pPr>
            <w:r>
              <w:rPr>
                <w:sz w:val="22"/>
                <w:szCs w:val="22"/>
              </w:rPr>
              <w:t xml:space="preserve"> </w:t>
            </w:r>
            <w:r>
              <w:rPr>
                <w:sz w:val="22"/>
                <w:szCs w:val="22"/>
              </w:rPr>
              <w:t>"ферменный" вын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9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4998,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балка или ферма, складывающаяся в горизонтальной плоскости, ручной привод, вынос 2500 - 3000мм, шт. АСПОРТ1746</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9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9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994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балка или ферма, складывающаяся в горизонтальной плоскости, электрический привод, вынос 2000 - 3000мм, шт. АСПОРТ1747</w:t>
            </w:r>
          </w:p>
          <w:p>
            <w:pPr>
              <w:pStyle w:val="Normal"/>
              <w:jc w:val="center"/>
              <w:rPr>
                <w:sz w:val="22"/>
                <w:szCs w:val="22"/>
              </w:rPr>
            </w:pPr>
            <w:r>
              <w:rPr>
                <w:sz w:val="22"/>
                <w:szCs w:val="22"/>
              </w:rPr>
              <w:t xml:space="preserve"> </w:t>
            </w:r>
            <w:r>
              <w:rPr>
                <w:sz w:val="22"/>
                <w:szCs w:val="22"/>
              </w:rPr>
              <w:t>"ферменный" вынос</w:t>
            </w:r>
          </w:p>
          <w:p>
            <w:pPr>
              <w:pStyle w:val="Normal"/>
              <w:jc w:val="center"/>
              <w:rPr>
                <w:sz w:val="22"/>
                <w:szCs w:val="22"/>
              </w:rPr>
            </w:pPr>
            <w:r>
              <w:rPr>
                <w:sz w:val="22"/>
                <w:szCs w:val="22"/>
              </w:rPr>
              <w:t xml:space="preserve"> </w:t>
            </w:r>
            <w:r>
              <w:rPr>
                <w:sz w:val="22"/>
                <w:szCs w:val="22"/>
              </w:rPr>
              <w:t>"балочный" выно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7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от 270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баскетбольного рама выноса, балка или ферма, складывающаяся в вертикальной плоскости, вынос 2000-3500мм, электропривод, шт. АСПОРТ1775</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от 500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стритбольного рама выноса балка с гибкими тягами, складывающаяся в вертикальной плоскости, вынос 2000-3500 мм., электропривод, шт. АСПОРТ177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от 4500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7.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стритбольного, минибаскетбольного 1,2х0,8(1х0,9)м, механизм изменения высоты щита (кольца) для комплектации рам выноса, шт. АСПОРТ121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95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Щита стритбольного, минибаскетбольного 1,2х0,8(1х0,9)м, рама выноса (ферма) 0,5 м с анкерами (только для стен из монолитного кирпича или бетона!), шт. АСПОРТ17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598,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Эллиптический тренажер </w:t>
            </w:r>
            <w:r>
              <w:rPr>
                <w:sz w:val="22"/>
                <w:szCs w:val="22"/>
                <w:lang w:val="en-US"/>
              </w:rPr>
              <w:t>EU</w:t>
            </w:r>
            <w:r>
              <w:rPr>
                <w:sz w:val="22"/>
                <w:szCs w:val="22"/>
              </w:rPr>
              <w:t xml:space="preserve"> AMBITION 16 уровней нагрузки, магнитный. Масса маховика - 18 кг Измерение пульса: ушная клипса;. Показания дисплея: время, скорость, дистанция, комнатная температура, дата, текущее время, расход энергии, пульс; Максимальный вес пользователя: - 120 кг, шт. АСПОРТ7497</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5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53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449,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Эллиптический тренажер </w:t>
            </w:r>
            <w:r>
              <w:rPr>
                <w:sz w:val="22"/>
                <w:szCs w:val="22"/>
                <w:lang w:val="en-US"/>
              </w:rPr>
              <w:t>EU</w:t>
            </w:r>
            <w:r>
              <w:rPr>
                <w:sz w:val="22"/>
                <w:szCs w:val="22"/>
              </w:rPr>
              <w:t xml:space="preserve"> CONTROL, магнитный, 16 уровней нагрузки Масса маховика - 19 кг Измерение пульса: датчики на рукоятках; Количество программ: 24; Показания дисплея: время тренировки, скорость, дистанция, комнатная температура, текущее время, расход калорий, пульс, установленный уровень нагрузки; Максимальный вес пользователя: 135 кг, шт. АСПОРТ7498</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2544,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Эллиптический тренажер </w:t>
            </w:r>
            <w:r>
              <w:rPr>
                <w:sz w:val="22"/>
                <w:szCs w:val="22"/>
                <w:lang w:val="en-US"/>
              </w:rPr>
              <w:t>EU</w:t>
            </w:r>
            <w:r>
              <w:rPr>
                <w:sz w:val="22"/>
                <w:szCs w:val="22"/>
              </w:rPr>
              <w:t xml:space="preserve"> EXPLORER 16 уровней нагрузки, магнитный. Эргометр. Масса маховика - 21 кг Измерение пульса: датчики на рукоятках. Количество программ: 34. Показания дисплея: время тренировки, скорость, дистанция, нагрузка в ваттах, комнатная температура, текущие время и дата, расход энергии, пульс, установленный уровень нагрузки. Максимальный вес пользователя: 135 кг, шт. АСПОРТ7499</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7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732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Эллиптический тренажер </w:t>
            </w:r>
            <w:r>
              <w:rPr>
                <w:sz w:val="22"/>
                <w:szCs w:val="22"/>
                <w:lang w:val="en-US"/>
              </w:rPr>
              <w:t>EU</w:t>
            </w:r>
            <w:r>
              <w:rPr>
                <w:sz w:val="22"/>
                <w:szCs w:val="22"/>
              </w:rPr>
              <w:t xml:space="preserve"> PACER 16 уровней нагрузки, магнитный. Масса маховика - 18 кг. Измерение пульса: датчики на рукоятках. Количество программ: 22. Показания дисплея: время тренировки, скорость, дистанция, комнатная температура, текущее время, расход калорий, пульс, установленный уровень нагрузки. Максимальный вес пользователя: 135 кг, шт. АСПОРТ7500</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5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0078,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Эллиптический тренажер </w:t>
            </w:r>
            <w:r>
              <w:rPr>
                <w:sz w:val="22"/>
                <w:szCs w:val="22"/>
                <w:lang w:val="en-US"/>
              </w:rPr>
              <w:t>USA</w:t>
            </w:r>
            <w:r>
              <w:rPr>
                <w:sz w:val="22"/>
                <w:szCs w:val="22"/>
              </w:rPr>
              <w:t xml:space="preserve"> BODY FAT, магнитный. Сенсорные датчики пульса. Компьютер: время, дистанция, скорость, энергия, пульс. 14 тренировочных программ. Анализатор жировых отложений. Максимальный вес пользователя 125 кг, шт. АСПОРТ7502</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8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7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22"/>
                <w:szCs w:val="22"/>
              </w:rPr>
            </w:pPr>
            <w:r>
              <w:rPr>
                <w:sz w:val="22"/>
                <w:szCs w:val="22"/>
              </w:rPr>
              <w:t>21452,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спандер кистевой, массажный на усилие 10 кг (в коробке), шт. ВРЕМЕННО НЕ ПОСТАВЛЯЕТСЯ!! АСПОРТ7503</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0,0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спандер кистевой, массажный на усилие 15 кг (в коробке), шт. ВРЕМЕННО НЕ ПОСТАВЛЯЕТСЯ!! АСПОРТ75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3,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спандер кистевой, массажный на усилие 20 кг (в коробке), шт. ВРЕМЕННО НЕ ПОСТАВЛЯЕТСЯ!! АСПОРТ75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1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спандер кистевой, массажный на усилие 25 кг (в коробке), шт. ВРЕМЕННО НЕ ПОСТАВЛЯЕТСЯ!! АСПОРТ7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9,5</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спандер кистевой, массажный на усилие 30 кг (в коробке), шт. ВРЕМЕННО НЕ ПОСТАВЛЯЕТСЯ!! АСПОРТ7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3,0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спандер кистевой, массажный на усилие 35 кг (в коробке), шт. ВРЕМЕННО НЕ ПОСТАВЛЯЕТСЯ!! АСПОРТ75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6,5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спандер резиновый цветной - жгут длиной 5,5 м жесткость №1 желтый, шт. ВРЕМЕННО НЕ ПОСТАВЛЯЕТСЯ!! АСПОРТ75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278,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спандер резиновый цветной - жгут длиной 5,5 м жесткость №2 красный, шт. ВРЕМЕННО НЕ ПОСТАВЛЯЕТСЯ!! АСПОРТ7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22,14</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спандер резиновый цветной - жгут длиной 5,5 м жесткость №3 зеленый, шт. ВРЕМЕННО НЕ ПОСТАВЛЯЕТСЯ!! АСПОРТ751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337,4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2.1.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спандер резиновый цветной - жгут длиной 5,5 м жесткость №4 синий, шт. ВРЕМЕННО НЕ ПОСТАВЛЯЕТСЯ!! АСПОРТ7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08,28</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2"/>
                <w:szCs w:val="22"/>
              </w:rPr>
            </w:pPr>
            <w:r>
              <w:rPr>
                <w:b/>
                <w:bCs/>
                <w:sz w:val="22"/>
                <w:szCs w:val="22"/>
              </w:rPr>
              <w:t>1.4.0.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Эстафетная палочка (алюминий), шт. ВРЕМЕННО НЕ ПОСТАВЛЯЕТСЯ!! АСПОРТ49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23,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Ядро для толкания (вес 3,5 кг), шт. ВРЕМЕННО НЕ ПОСТАВЛЯЕТСЯ!! АСПОРТ47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59,02</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Ядро для толкания (вес 4 кг.), шт. ВРЕМЕННО НЕ ПОСТАВЛЯЕТСЯ! АСПОРТ473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141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Ядро для толкания (вес 4,5 кг.), шт. ВРЕМЕННО НЕ ПОСТАВЛЯЕТСЯ!! АСПОРТ47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60,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Ядро для толкания (вес 5,5 кг), шт. ВРЕМЕННО НЕ ПОСТАВЛЯЕТСЯ!! АСПОРТ47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460,2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1.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Ядро для толкания (вес 7 кг), шт.  ВРЕМЕННО НЕ ПОСТАВЛЯЕТСЯ!АСПОРТ4731</w:t>
            </w:r>
            <w:r>
              <w:rPr>
                <w:sz w:val="22"/>
                <w:szCs w:val="22"/>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lang w:val="en-US"/>
              </w:rPr>
            </w:pPr>
            <w:r>
              <w:rPr>
                <w:sz w:val="22"/>
                <w:szCs w:val="22"/>
                <w:lang w:val="en-US"/>
              </w:rPr>
              <w:t>1829</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1.4.0.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z w:val="22"/>
                <w:szCs w:val="22"/>
              </w:rPr>
            </w:pPr>
            <w:r>
              <w:rPr>
                <w:sz w:val="22"/>
                <w:szCs w:val="22"/>
              </w:rPr>
              <w:t>Яма для стипль-чеза, сборная конструкция из стеновых панелей, шт.  АСПОРТ47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1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2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8530</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щик для упора шеста прыжков в высоту оцинкованный/окрашенный, без крышки, шт, АСПОРТ4869/ АСПОРТ4869-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6844/5723</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щик для упора шеста прыжков в высоту, крышка вкладыш, оцинкованная/окрашенная, шт, АСПОРТ4851/АСПОРТ4851-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659,6/2780,6</w:t>
            </w:r>
          </w:p>
        </w:tc>
      </w:tr>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1.4.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Ящик для упора шеста прыжков в высоту, крышка плоская оцинкованная/окрашенная, шт, АСПОРТ4850/АСПОРТ4850-1</w:t>
            </w:r>
          </w:p>
          <w:p>
            <w:pPr>
              <w:pStyle w:val="Normal"/>
              <w:jc w:val="center"/>
              <w:rPr>
                <w:sz w:val="22"/>
                <w:szCs w:val="22"/>
              </w:rPr>
            </w:pPr>
            <w:r>
              <w:rPr>
                <w:sz w:val="22"/>
                <w:szCs w:val="22"/>
              </w:rPr>
              <w:t xml:space="preserv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jc w:val="center"/>
              <w:rPr>
                <w:sz w:val="22"/>
                <w:szCs w:val="22"/>
              </w:rPr>
            </w:pPr>
            <w:r>
              <w:rPr>
                <w:sz w:val="22"/>
                <w:szCs w:val="22"/>
              </w:rPr>
              <w:t>1416/1180</w:t>
            </w:r>
          </w:p>
        </w:tc>
      </w:tr>
    </w:tbl>
    <w:p>
      <w:pPr>
        <w:pStyle w:val="Normal"/>
        <w:tabs>
          <w:tab w:val="clear" w:pos="720"/>
          <w:tab w:val="left" w:pos="11295" w:leader="none"/>
        </w:tabs>
        <w:rPr/>
      </w:pPr>
      <w:r>
        <w:rPr/>
        <w:tab/>
      </w:r>
    </w:p>
    <w:p>
      <w:pPr>
        <w:pStyle w:val="Normal"/>
        <w:rPr/>
      </w:pPr>
      <w:r>
        <w:rPr/>
        <w:t>Примерный расчет объема и веса груза:</w:t>
      </w:r>
    </w:p>
    <w:p>
      <w:pPr>
        <w:pStyle w:val="Normal"/>
        <w:rPr/>
      </w:pPr>
      <w:r>
        <w:rPr/>
      </w:r>
    </w:p>
    <w:p>
      <w:pPr>
        <w:pStyle w:val="Normal"/>
        <w:rPr/>
      </w:pPr>
      <w:r>
        <w:rPr/>
        <w:t>30 000 рублей - 1м3</w:t>
      </w:r>
    </w:p>
    <w:p>
      <w:pPr>
        <w:pStyle w:val="Normal"/>
        <w:rPr/>
      </w:pPr>
      <w:r>
        <w:rPr/>
      </w:r>
    </w:p>
    <w:p>
      <w:pPr>
        <w:pStyle w:val="Normal"/>
        <w:rPr/>
      </w:pPr>
      <w:r>
        <w:rPr/>
        <w:t>1 м3 - 300 кг</w:t>
      </w:r>
    </w:p>
    <w:p>
      <w:pPr>
        <w:pStyle w:val="Normal"/>
        <w:rPr/>
      </w:pPr>
      <w:r>
        <w:rPr/>
      </w:r>
    </w:p>
    <w:p>
      <w:pPr>
        <w:pStyle w:val="Normal"/>
        <w:rPr/>
      </w:pPr>
      <w:r>
        <w:rPr/>
      </w:r>
    </w:p>
    <w:sectPr>
      <w:headerReference w:type="default" r:id="rId2"/>
      <w:footerReference w:type="default" r:id="rId3"/>
      <w:type w:val="nextPage"/>
      <w:pgSz w:w="11906" w:h="16838"/>
      <w:pgMar w:left="709" w:right="284" w:gutter="0" w:header="720" w:top="776" w:footer="49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GOptCyrillic">
    <w:altName w:val="Courier New"/>
    <w:charset w:val="00"/>
    <w:family w:val="swiss"/>
    <w:pitch w:val="variable"/>
  </w:font>
  <w:font w:name="Courier New">
    <w:charset w:val="cc"/>
    <w:family w:val="modern"/>
    <w:pitch w:val="default"/>
  </w:font>
  <w:font w:name="Wingdings">
    <w:charset w:val="02"/>
    <w:family w:val="auto"/>
    <w:pitch w:val="variable"/>
  </w:font>
  <w:font w:name="a_BodoniNova">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rPr>
    </w:pPr>
    <w:r>
      <w:rPr>
        <w:sz w:val="10"/>
      </w:rPr>
    </w:r>
  </w:p>
  <w:tbl>
    <w:tblPr>
      <w:tblW w:w="10774" w:type="dxa"/>
      <w:jc w:val="left"/>
      <w:tblInd w:w="-5" w:type="dxa"/>
      <w:tblLayout w:type="fixed"/>
      <w:tblCellMar>
        <w:top w:w="0" w:type="dxa"/>
        <w:left w:w="28" w:type="dxa"/>
        <w:bottom w:w="0" w:type="dxa"/>
        <w:right w:w="28" w:type="dxa"/>
      </w:tblCellMar>
    </w:tblPr>
    <w:tblGrid>
      <w:gridCol w:w="709"/>
      <w:gridCol w:w="6237"/>
      <w:gridCol w:w="1276"/>
      <w:gridCol w:w="1276"/>
      <w:gridCol w:w="1276"/>
    </w:tblGrid>
    <w:tr>
      <w:trPr>
        <w:trHeight w:val="23" w:hRule="atLeast"/>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28" w:hanging="0"/>
            <w:jc w:val="center"/>
            <w:rPr>
              <w:sz w:val="16"/>
            </w:rPr>
          </w:pPr>
          <w:r>
            <w:rPr>
              <w:sz w:val="16"/>
            </w:rPr>
            <w:t>Индекс*</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rPr>
          </w:pPr>
          <w:r>
            <w:rPr>
              <w:sz w:val="16"/>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rPr>
          </w:pPr>
          <w:r>
            <w:rPr>
              <w:sz w:val="16"/>
            </w:rPr>
            <w:t>Цена розниц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sz w:val="16"/>
            </w:rPr>
          </w:pPr>
          <w:r>
            <w:rPr>
              <w:sz w:val="16"/>
            </w:rPr>
            <w:t>Цена мелкий Оп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center"/>
            <w:rPr>
              <w:sz w:val="16"/>
            </w:rPr>
          </w:pPr>
          <w:r>
            <w:rPr>
              <w:sz w:val="16"/>
            </w:rPr>
            <w:t>Цена Опт</w:t>
          </w:r>
        </w:p>
      </w:tc>
    </w:tr>
  </w:tbl>
  <w:p>
    <w:pPr>
      <w:pStyle w:val="Footer"/>
      <w:jc w:val="center"/>
      <w:rPr>
        <w:rFonts w:ascii="Times New Roman" w:hAnsi="Times New Roman" w:cs="Times New Roman"/>
        <w:b/>
        <w:b/>
        <w:i/>
        <w:i/>
        <w:sz w:val="18"/>
      </w:rPr>
    </w:pPr>
    <w:r>
      <w:rPr>
        <w:rFonts w:cs="Times New Roman" w:ascii="Times New Roman" w:hAnsi="Times New Roman"/>
        <w:b/>
        <w:i/>
        <w:sz w:val="18"/>
      </w:rPr>
      <w:t>Все изделия могут поставляться в ДЕТАЛЯХ для последующей сборки заказчиком, если в описании не указанно иное!!!</w:t>
    </w:r>
  </w:p>
  <w:p>
    <w:pPr>
      <w:pStyle w:val="Footer"/>
      <w:jc w:val="center"/>
      <w:rPr>
        <w:rFonts w:ascii="Times New Roman" w:hAnsi="Times New Roman" w:cs="Times New Roman"/>
        <w:b/>
        <w:b/>
        <w:i/>
        <w:i/>
        <w:sz w:val="18"/>
      </w:rPr>
    </w:pPr>
    <w:r>
      <w:rPr>
        <w:rFonts w:cs="Times New Roman" w:ascii="Times New Roman" w:hAnsi="Times New Roman"/>
        <w:b/>
        <w:i/>
        <w:sz w:val="18"/>
      </w:rPr>
      <w:t>Представленные характеристики и изображения изделий даны ИСКЛЮЧИТЕЛЬНО для ознакомления и могут изменяться поставщиком без предварительного уведомления</w:t>
    </w:r>
    <w:r>
      <mc:AlternateContent>
        <mc:Choice Requires="wps">
          <w:drawing>
            <wp:anchor behindDoc="1" distT="0" distB="0" distL="114935" distR="114935" simplePos="0" locked="0" layoutInCell="0" allowOverlap="1" relativeHeight="209">
              <wp:simplePos x="0" y="0"/>
              <wp:positionH relativeFrom="column">
                <wp:posOffset>9292590</wp:posOffset>
              </wp:positionH>
              <wp:positionV relativeFrom="paragraph">
                <wp:posOffset>87630</wp:posOffset>
              </wp:positionV>
              <wp:extent cx="663575" cy="178435"/>
              <wp:effectExtent l="0" t="0" r="0" b="0"/>
              <wp:wrapNone/>
              <wp:docPr id="1" name="Frame1"/>
              <a:graphic xmlns:a="http://schemas.openxmlformats.org/drawingml/2006/main">
                <a:graphicData uri="http://schemas.microsoft.com/office/word/2010/wordprocessingShape">
                  <wps:wsp>
                    <wps:cNvSpPr txBox="1"/>
                    <wps:spPr>
                      <a:xfrm>
                        <a:off x="0" y="0"/>
                        <a:ext cx="663575" cy="178435"/>
                      </a:xfrm>
                      <a:prstGeom prst="rect"/>
                      <a:solidFill>
                        <a:srgbClr val="FFFFFF">
                          <a:alpha val="0"/>
                        </a:srgbClr>
                      </a:solidFill>
                    </wps:spPr>
                    <wps:txbx>
                      <w:txbxContent>
                        <w:p>
                          <w:pPr>
                            <w:pStyle w:val="Normal"/>
                            <w:rPr/>
                          </w:pPr>
                          <w:r>
                            <w:rPr>
                              <w:rStyle w:val="PageNumber"/>
                              <w:sz w:val="22"/>
                            </w:rPr>
                            <w:t xml:space="preserve">стр.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04</w:t>
                          </w:r>
                          <w:r>
                            <w:rPr>
                              <w:rStyle w:val="PageNumber"/>
                              <w:sz w:val="22"/>
                              <w:b/>
                            </w:rPr>
                            <w:fldChar w:fldCharType="end"/>
                          </w:r>
                        </w:p>
                      </w:txbxContent>
                    </wps:txbx>
                    <wps:bodyPr anchor="t" lIns="635" tIns="635" rIns="635" bIns="635">
                      <a:noAutofit/>
                    </wps:bodyPr>
                  </wps:wsp>
                </a:graphicData>
              </a:graphic>
            </wp:anchor>
          </w:drawing>
        </mc:Choice>
        <mc:Fallback>
          <w:pict>
            <v:rect fillcolor="#FFFFFF" style="position:absolute;rotation:-0;width:52.25pt;height:14.05pt;mso-wrap-distance-left:9.05pt;mso-wrap-distance-right:9.05pt;mso-wrap-distance-top:0pt;mso-wrap-distance-bottom:0pt;margin-top:6.9pt;mso-position-vertical-relative:text;margin-left:731.7pt;mso-position-horizontal-relative:text">
              <v:fill opacity="0f"/>
              <v:textbox inset="0.000694444444444445in,0.000694444444444445in,0.000694444444444445in,0.000694444444444445in">
                <w:txbxContent>
                  <w:p>
                    <w:pPr>
                      <w:pStyle w:val="Normal"/>
                      <w:rPr/>
                    </w:pPr>
                    <w:r>
                      <w:rPr>
                        <w:rStyle w:val="PageNumber"/>
                        <w:sz w:val="22"/>
                      </w:rPr>
                      <w:t xml:space="preserve">стр. </w:t>
                    </w:r>
                    <w:r>
                      <w:rPr>
                        <w:rStyle w:val="PageNumber"/>
                        <w:b/>
                        <w:sz w:val="22"/>
                      </w:rPr>
                      <w:fldChar w:fldCharType="begin"/>
                    </w:r>
                    <w:r>
                      <w:rPr>
                        <w:rStyle w:val="PageNumber"/>
                        <w:sz w:val="22"/>
                        <w:b/>
                      </w:rPr>
                      <w:instrText xml:space="preserve"> PAGE </w:instrText>
                    </w:r>
                    <w:r>
                      <w:rPr>
                        <w:rStyle w:val="PageNumber"/>
                        <w:sz w:val="22"/>
                        <w:b/>
                      </w:rPr>
                      <w:fldChar w:fldCharType="separate"/>
                    </w:r>
                    <w:r>
                      <w:rPr>
                        <w:rStyle w:val="PageNumber"/>
                        <w:sz w:val="22"/>
                        <w:b/>
                      </w:rPr>
                      <w:t>104</w:t>
                    </w:r>
                    <w:r>
                      <w:rPr>
                        <w:rStyle w:val="PageNumber"/>
                        <w:sz w:val="22"/>
                        <w:b/>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81" w:type="dxa"/>
      <w:jc w:val="left"/>
      <w:tblInd w:w="-108" w:type="dxa"/>
      <w:tblLayout w:type="fixed"/>
      <w:tblCellMar>
        <w:top w:w="0" w:type="dxa"/>
        <w:left w:w="108" w:type="dxa"/>
        <w:bottom w:w="0" w:type="dxa"/>
        <w:right w:w="108" w:type="dxa"/>
      </w:tblCellMar>
    </w:tblPr>
    <w:tblGrid>
      <w:gridCol w:w="2235"/>
      <w:gridCol w:w="8646"/>
    </w:tblGrid>
    <w:tr>
      <w:trPr/>
      <w:tc>
        <w:tcPr>
          <w:tcW w:w="2235" w:type="dxa"/>
          <w:tcBorders/>
          <w:vAlign w:val="bottom"/>
        </w:tcPr>
        <w:p>
          <w:pPr>
            <w:pStyle w:val="Normal"/>
            <w:ind w:right="565" w:hanging="0"/>
            <w:jc w:val="center"/>
            <w:rPr>
              <w:b/>
              <w:b/>
              <w:i/>
              <w:i/>
              <w:sz w:val="2"/>
              <w:lang w:val="en-US"/>
            </w:rPr>
          </w:pPr>
          <w:r>
            <w:rPr>
              <w:sz w:val="2"/>
            </w:rPr>
            <w:t xml:space="preserve">   </w:t>
          </w:r>
          <w:r>
            <w:rPr>
              <w:sz w:val="2"/>
              <w:szCs w:val="2"/>
            </w:rPr>
            <w:object w:dxaOrig="2176" w:dyaOrig="7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2.15pt;height:31.1pt" filled="f" o:ole="">
                <v:imagedata r:id="rId2" o:title=""/>
              </v:shape>
              <o:OLEObject Type="Embed" ProgID="" ShapeID="ole_rId1" DrawAspect="Content" ObjectID="_930068190" r:id="rId1"/>
            </w:object>
          </w:r>
        </w:p>
      </w:tc>
      <w:tc>
        <w:tcPr>
          <w:tcW w:w="8646" w:type="dxa"/>
          <w:tcBorders/>
        </w:tcPr>
        <w:p>
          <w:pPr>
            <w:pStyle w:val="Normal"/>
            <w:snapToGrid w:val="false"/>
            <w:ind w:left="-108" w:right="-108" w:hanging="0"/>
            <w:jc w:val="right"/>
            <w:rPr>
              <w:b/>
              <w:b/>
              <w:i/>
              <w:i/>
              <w:spacing w:val="-6"/>
              <w:sz w:val="16"/>
              <w:lang w:val="en-US"/>
            </w:rPr>
          </w:pPr>
          <w:r>
            <w:rPr>
              <w:b/>
              <w:i/>
              <w:spacing w:val="-6"/>
              <w:sz w:val="16"/>
              <w:lang w:val="en-US"/>
            </w:rPr>
          </w:r>
        </w:p>
        <w:p>
          <w:pPr>
            <w:pStyle w:val="Normal"/>
            <w:ind w:left="-108" w:right="-108" w:hanging="0"/>
            <w:jc w:val="right"/>
            <w:rPr>
              <w:spacing w:val="-6"/>
              <w:sz w:val="16"/>
            </w:rPr>
          </w:pPr>
          <w:r>
            <w:rPr>
              <w:spacing w:val="-6"/>
              <w:sz w:val="16"/>
            </w:rPr>
          </w:r>
        </w:p>
        <w:p>
          <w:pPr>
            <w:pStyle w:val="Normal"/>
            <w:rPr>
              <w:b/>
              <w:b/>
              <w:sz w:val="18"/>
            </w:rPr>
          </w:pPr>
          <w:r>
            <w:rPr>
              <w:b/>
              <w:sz w:val="18"/>
            </w:rPr>
            <w:t>198099, Санкт-Петербург, ул. Цветочная, д. 18. Для почты: 196105, СПб, а/я 168</w:t>
          </w:r>
        </w:p>
        <w:p>
          <w:pPr>
            <w:pStyle w:val="Normal"/>
            <w:ind w:left="-108" w:right="-108" w:hanging="0"/>
            <w:jc w:val="right"/>
            <w:rPr>
              <w:i/>
              <w:i/>
              <w:sz w:val="16"/>
            </w:rPr>
          </w:pPr>
          <w:r>
            <w:rPr>
              <w:b/>
              <w:spacing w:val="-6"/>
              <w:sz w:val="16"/>
            </w:rPr>
            <w:t>тел./факс</w:t>
          </w:r>
          <w:r>
            <w:rPr>
              <w:spacing w:val="-6"/>
              <w:sz w:val="16"/>
            </w:rPr>
            <w:t xml:space="preserve"> </w:t>
          </w:r>
          <w:r>
            <w:rPr>
              <w:b/>
              <w:spacing w:val="-6"/>
              <w:sz w:val="16"/>
            </w:rPr>
            <w:t>(812) 365-6078</w:t>
          </w:r>
          <w:r>
            <w:rPr>
              <w:sz w:val="16"/>
            </w:rPr>
            <w:t>,</w:t>
          </w:r>
          <w:r>
            <w:rPr>
              <w:b/>
              <w:sz w:val="16"/>
            </w:rPr>
            <w:t xml:space="preserve"> 365-6714, только тел. 973-0621, 929-7792, </w:t>
          </w:r>
          <w:r>
            <w:rPr>
              <w:b/>
              <w:sz w:val="16"/>
              <w:lang w:val="en-US"/>
            </w:rPr>
            <w:t>www</w:t>
          </w:r>
          <w:r>
            <w:rPr>
              <w:b/>
              <w:sz w:val="16"/>
            </w:rPr>
            <w:t>.</w:t>
          </w:r>
          <w:r>
            <w:rPr>
              <w:b/>
              <w:sz w:val="16"/>
              <w:lang w:val="en-US"/>
            </w:rPr>
            <w:t>asport</w:t>
          </w:r>
          <w:r>
            <w:rPr>
              <w:b/>
              <w:sz w:val="16"/>
            </w:rPr>
            <w:t>.</w:t>
          </w:r>
          <w:r>
            <w:rPr>
              <w:b/>
              <w:sz w:val="16"/>
              <w:lang w:val="en-US"/>
            </w:rPr>
            <w:t>biz</w:t>
          </w:r>
          <w:r>
            <w:rPr>
              <w:b/>
              <w:sz w:val="16"/>
            </w:rPr>
            <w:t xml:space="preserve">, </w:t>
          </w:r>
          <w:r>
            <w:rPr>
              <w:b/>
              <w:sz w:val="16"/>
              <w:lang w:val="en-US"/>
            </w:rPr>
            <w:t>asport</w:t>
          </w:r>
          <w:r>
            <w:rPr>
              <w:b/>
              <w:sz w:val="16"/>
            </w:rPr>
            <w:t>@</w:t>
          </w:r>
          <w:r>
            <w:rPr>
              <w:b/>
              <w:sz w:val="16"/>
              <w:lang w:val="en-US"/>
            </w:rPr>
            <w:t>mail</w:t>
          </w:r>
          <w:r>
            <w:rPr>
              <w:b/>
              <w:sz w:val="16"/>
            </w:rPr>
            <w:t>.</w:t>
          </w:r>
          <w:r>
            <w:rPr>
              <w:b/>
              <w:sz w:val="16"/>
              <w:lang w:val="en-US"/>
            </w:rPr>
            <w:t>ru</w:t>
          </w:r>
          <w:r>
            <w:rPr>
              <w:b/>
              <w:sz w:val="16"/>
            </w:rPr>
            <w:t>, 9730621@</w:t>
          </w:r>
          <w:r>
            <w:rPr>
              <w:b/>
              <w:sz w:val="16"/>
              <w:lang w:val="en-US"/>
            </w:rPr>
            <w:t>mail</w:t>
          </w:r>
          <w:r>
            <w:rPr>
              <w:b/>
              <w:sz w:val="16"/>
            </w:rPr>
            <w:t>.</w:t>
          </w:r>
          <w:r>
            <w:rPr>
              <w:b/>
              <w:sz w:val="16"/>
              <w:lang w:val="en-US"/>
            </w:rPr>
            <w:t>ru</w:t>
          </w:r>
        </w:p>
      </w:tc>
    </w:tr>
  </w:tbl>
  <w:p>
    <w:pPr>
      <w:pStyle w:val="Header"/>
      <w:rPr>
        <w:sz w:val="10"/>
      </w:rPr>
    </w:pPr>
    <w:r>
      <w:rPr>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spacing w:lineRule="auto" w:line="259"/>
      <w:jc w:val="center"/>
      <w:outlineLvl w:val="5"/>
    </w:pPr>
    <w:rPr>
      <w:rFonts w:ascii="AGOptCyrillic;Courier New" w:hAnsi="AGOptCyrillic;Courier New" w:cs="AGOptCyrillic;Courier New"/>
      <w:b/>
      <w:sz w:val="20"/>
    </w:rPr>
  </w:style>
  <w:style w:type="paragraph" w:styleId="Heading7">
    <w:name w:val="Heading 7"/>
    <w:basedOn w:val="Normal"/>
    <w:next w:val="Normal"/>
    <w:qFormat/>
    <w:pPr>
      <w:keepNext w:val="true"/>
      <w:numPr>
        <w:ilvl w:val="6"/>
        <w:numId w:val="1"/>
      </w:numPr>
      <w:ind w:firstLine="317"/>
      <w:jc w:val="both"/>
      <w:outlineLvl w:val="6"/>
    </w:pPr>
    <w:rPr>
      <w:rFonts w:ascii="Arial" w:hAnsi="Arial" w:cs="Arial"/>
      <w:b/>
      <w:i/>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0">
    <w:name w:val="Основной шрифт абзаца"/>
    <w:qFormat/>
    <w:rPr/>
  </w:style>
  <w:style w:type="character" w:styleId="3">
    <w:name w:val="Заголовок 3 Знак"/>
    <w:basedOn w:val="Style10"/>
    <w:qFormat/>
    <w:rPr>
      <w:rFonts w:ascii="Arial" w:hAnsi="Arial" w:cs="Arial"/>
      <w:b/>
      <w:bCs/>
      <w:sz w:val="26"/>
      <w:szCs w:val="26"/>
      <w:lang w:val="ru-RU" w:bidi="ar-SA"/>
    </w:rPr>
  </w:style>
  <w:style w:type="character" w:styleId="PageNumber">
    <w:name w:val="Page Number"/>
    <w:basedOn w:val="Style10"/>
    <w:rPr/>
  </w:style>
  <w:style w:type="character" w:styleId="StrongEmphasis">
    <w:name w:val="Strong"/>
    <w:basedOn w:val="Style10"/>
    <w:qFormat/>
    <w:rPr>
      <w:b/>
      <w:bCs/>
    </w:rPr>
  </w:style>
  <w:style w:type="character" w:styleId="VisitedInternetLink">
    <w:name w:val="FollowedHyperlink"/>
    <w:basedOn w:val="Style10"/>
    <w:rPr>
      <w:color w:val="800080"/>
      <w:u w:val="single"/>
    </w:rPr>
  </w:style>
  <w:style w:type="paragraph" w:styleId="Heading">
    <w:name w:val="Heading"/>
    <w:basedOn w:val="Normal"/>
    <w:next w:val="TextBody"/>
    <w:qFormat/>
    <w:pPr>
      <w:jc w:val="center"/>
    </w:pPr>
    <w:rPr>
      <w:rFonts w:ascii="a_BodoniNova;Times New Roman" w:hAnsi="a_BodoniNova;Times New Roman" w:cs="a_BodoniNova;Times New Roman"/>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1">
    <w:name w:val="Стиль1"/>
    <w:basedOn w:val="Normal"/>
    <w:qFormat/>
    <w:pPr/>
    <w:rPr>
      <w:rFonts w:ascii="Arial" w:hAnsi="Arial" w:cs="Arial"/>
    </w:rPr>
  </w:style>
  <w:style w:type="paragraph" w:styleId="FR1">
    <w:name w:val="FR1"/>
    <w:qFormat/>
    <w:pPr>
      <w:widowControl w:val="false"/>
      <w:autoSpaceDE w:val="false"/>
      <w:bidi w:val="0"/>
      <w:spacing w:before="320" w:after="0"/>
      <w:ind w:left="6280" w:hanging="0"/>
    </w:pPr>
    <w:rPr>
      <w:rFonts w:ascii="Arial" w:hAnsi="Arial" w:eastAsia="Times New Roman" w:cs="Arial"/>
      <w:b/>
      <w:color w:val="auto"/>
      <w:sz w:val="20"/>
      <w:szCs w:val="20"/>
      <w:lang w:val="ru-RU" w:bidi="ar-SA" w:eastAsia="zh-CN"/>
    </w:rPr>
  </w:style>
  <w:style w:type="paragraph" w:styleId="11">
    <w:name w:val="Знак1"/>
    <w:basedOn w:val="Normal"/>
    <w:qFormat/>
    <w:pPr>
      <w:widowControl w:val="false"/>
      <w:spacing w:lineRule="exact" w:line="240" w:before="0" w:after="160"/>
      <w:jc w:val="right"/>
    </w:pPr>
    <w:rPr>
      <w:sz w:val="20"/>
      <w:lang w:val="en-GB"/>
    </w:rPr>
  </w:style>
  <w:style w:type="paragraph" w:styleId="Style11">
    <w:name w:val="Обычный (веб)"/>
    <w:basedOn w:val="Normal"/>
    <w:qFormat/>
    <w:pPr/>
    <w:rPr>
      <w:szCs w:val="24"/>
    </w:rPr>
  </w:style>
  <w:style w:type="paragraph" w:styleId="Style12">
    <w:name w:val="Дата"/>
    <w:basedOn w:val="Normal"/>
    <w:next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14:35:00Z</dcterms:created>
  <dc:creator>S.-Petersburg</dc:creator>
  <dc:description/>
  <cp:keywords/>
  <dc:language>en-US</dc:language>
  <cp:lastModifiedBy>Администратор</cp:lastModifiedBy>
  <cp:lastPrinted>2008-09-15T14:42:00Z</cp:lastPrinted>
  <dcterms:modified xsi:type="dcterms:W3CDTF">2010-02-02T14:38:00Z</dcterms:modified>
  <cp:revision>3</cp:revision>
  <dc:subject/>
  <dc:title>Антенна для волейбола</dc:title>
</cp:coreProperties>
</file>